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7.12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02/107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классификации бюджета муниципального образования «Город Коряжма» на 2014 год внести в Указания о порядке применения классификации бюджета муниципального образования «Город Коряжма» на 2015 год и плановый период 2016 и 2017 годов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. В пункте 3.3 слова «муниципальными финансами» заменить словами «муниципальными имуществом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абзаце третьем пункта 3.6 после слов «….отражаются расходы местного» дополнить словом «бюджета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 названии пункта 3.7 слова «2016» заменить словами «2017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. Дополнить в пункте 3.26 целевую статью 3400000 «Ведомственная целевая программа «Развитие общего образования в городе Коряжме на 2014-2017 годы» направлением расходов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«- 8499 Прочие расходы в сфере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сфере образования.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Дополнить пункт 3.35 последний абзац после слов «…работникам учреждений, организаций» словами: «за счет зарезервированных средств.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. Дополнить раздел 3.  «Перечень и правила отнесения расходов местного бюджета на соответствующие целевые статьи» пунктом 3.38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8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7 0 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»</w:t>
      </w:r>
    </w:p>
    <w:p>
      <w:pPr>
        <w:pStyle w:val="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/>
      </w:pPr>
      <w:r>
        <w:rPr>
          <w:b w:val="false"/>
        </w:rPr>
        <w:t xml:space="preserve">образования по экономическому  развитию </w:t>
      </w:r>
    </w:p>
    <w:p>
      <w:pPr>
        <w:pStyle w:val="2"/>
        <w:ind w:hanging="0"/>
        <w:rPr/>
      </w:pPr>
      <w:r>
        <w:rPr>
          <w:b w:val="false"/>
        </w:rPr>
        <w:t xml:space="preserve">и финансам, начальник финансового управления                                О. А. Бушуева 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4:00Z</dcterms:created>
  <dc:creator>Zanina</dc:creator>
  <dc:description/>
  <cp:keywords/>
  <dc:language>en-US</dc:language>
  <cp:lastModifiedBy>Subbotina</cp:lastModifiedBy>
  <cp:lastPrinted>2014-12-19T12:44:00Z</cp:lastPrinted>
  <dcterms:modified xsi:type="dcterms:W3CDTF">2014-12-19T10:20:00Z</dcterms:modified>
  <cp:revision>10</cp:revision>
  <dc:subject/>
  <dc:title>Порядок</dc:title>
</cp:coreProperties>
</file>