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Город Коряжма» на 2015 год и плановы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2016 и 2017 годов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 на 2015 год и плановый период 2016 и 2017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</w:rPr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>бюджета муниципального образования «Город Коряжма» на 2015 год и плановый период 2016 и 2017 г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/>
      </w:pPr>
      <w:r>
        <w:rPr>
          <w:sz w:val="28"/>
          <w:szCs w:val="28"/>
        </w:rPr>
        <w:t>Настоящие Указания применяются при формировании и исполнении бюджета муниципального образования «Город Коряжма» на 2015 год и плановый период 2016 и 2017 год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00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целевой статьи расходов местного бюджета состоит из 7 знаков и составляет 8-14 разряды кода классификации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1-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универсальных направлений расходов, которые могут применяться в различных целевых статьях, установлен пунктом 3.37 настоящих Указаний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8105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2 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4 Расходы на содержание и функционирование финансового органа и органа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</w:t>
      </w:r>
      <w:r>
        <w:rPr>
          <w:color w:val="FF0000"/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уществом</w:t>
      </w:r>
      <w:r>
        <w:rPr>
          <w:sz w:val="28"/>
          <w:szCs w:val="28"/>
        </w:rPr>
        <w:t xml:space="preserve"> муниципального образования "Город Коряжма" на 2014-2017 годы» включают: </w:t>
      </w:r>
      <w:r>
        <w:rPr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3 0 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</w:t>
      </w:r>
      <w:r>
        <w:rPr>
          <w:color w:val="FF0000"/>
          <w:sz w:val="28"/>
          <w:szCs w:val="28"/>
        </w:rPr>
        <w:t>муниципальным имуществом</w:t>
      </w:r>
      <w:r>
        <w:rPr>
          <w:sz w:val="28"/>
          <w:szCs w:val="28"/>
        </w:rPr>
        <w:t xml:space="preserve"> муниципального образования "Город Коряжма" на 2014-2017 годы» по соответствующим направлениям расходов.</w:t>
      </w:r>
      <w:r>
        <w:rPr>
          <w:color w:val="FF0000"/>
          <w:sz w:val="28"/>
          <w:szCs w:val="28"/>
        </w:rPr>
        <w:t xml:space="preserve"> 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1 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2 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3 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8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4 4 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профилактики правонарушений на 2013-2015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правонарушений на 2013-2015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5 0 0000 Муниципальная программа профилактики правонарушений на 2013-2015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5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6 0 0000 Муниципальная программа "Энергосбережение и повышение энергетической эффективности муниципального образования "Город Коряжма" на 2014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</w:t>
      </w:r>
      <w:r>
        <w:rPr>
          <w:color w:val="FF0000"/>
          <w:sz w:val="28"/>
          <w:szCs w:val="28"/>
        </w:rPr>
        <w:t>бюджета</w:t>
      </w:r>
      <w:r>
        <w:rPr>
          <w:sz w:val="28"/>
          <w:szCs w:val="28"/>
        </w:rPr>
        <w:t xml:space="preserve">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 </w:t>
      </w:r>
      <w:r>
        <w:rPr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</w:t>
      </w:r>
      <w:r>
        <w:rPr>
          <w:b/>
          <w:color w:val="FF0000"/>
          <w:sz w:val="28"/>
          <w:szCs w:val="28"/>
        </w:rPr>
        <w:t>2017</w:t>
      </w:r>
      <w:r>
        <w:rPr>
          <w:b/>
          <w:sz w:val="28"/>
          <w:szCs w:val="28"/>
        </w:rPr>
        <w:t xml:space="preserve"> годы" </w:t>
      </w:r>
      <w:r>
        <w:rPr>
          <w:b/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7 0 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8 0 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9 0 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0 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0 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2 0 0000 Муниципальная программа "Капитальное строительство на территории муниципального образования "Город Коряжма" на 2014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 , в том числе: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370 Обеспечение земельных участков, предоставляемых многодетным семьям и жилищно-строительным кооперативам, созданным многодетным семьям, для индивидуального жилищного строительства и ведения личного подсобного хозяйства, объектами инженерной инфраструктуро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на обеспечение земельных участков, предоставляемых многодетным семьям и жилищно-строительным кооперативам, созданным многодетным семьям, для индивидуального жилищного строительства и ведения личного подсобного хозяйства, объектами инженерной инфраструктур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3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0 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3 Социальные выплаты на обеспечение жильем молодых сем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по социальным выплатам на обеспечение жильем молодых сем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 0 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1 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 0 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7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0 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1 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0 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 0 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99 Прочие расходы в сфере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сфере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 0 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 0 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«Повышение безопасности дорожного движения на территории муниципального образования "Город Коряжма" на 2013 - 2015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«Повышение безопасности дорожного движения на территории муниципального образования "Город Коряжма" на 2013 - 2015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 0 0000 Ведомственная целевая программа «Повышение безопасности дорожного движения на территории муниципального образования "Город Коряжма" на 2013 - 2015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Повышение безопасности дорожного движения на территории муниципального образования "Город Коряжма" на 2013 - 2015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33 0 0000 Ведомственная целевая программа "Одаренные дети" на 2015 - 2017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Одаренные дети" на 2015 - 2017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- 8499 Прочие расходы в сфере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о данному направлению расходов отражаются расходы местного бюджета на прочие расходы в сфере образования. </w:t>
      </w:r>
      <w:r>
        <w:rPr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0 0 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председателя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выплаты </w:t>
      </w:r>
      <w:r>
        <w:rPr>
          <w:sz w:val="28"/>
        </w:rPr>
        <w:t xml:space="preserve">вознаграждения за время осуществления полномочий </w:t>
      </w:r>
      <w:r>
        <w:rPr>
          <w:sz w:val="28"/>
          <w:szCs w:val="28"/>
        </w:rPr>
        <w:t>депутата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00 Городская Дум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02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1 0 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4 Расходы на содержание и функционирование финансового органа и органа финансового контрол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контрольно-счетной палат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2 0 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 Проведение выборов главы муниципального образования,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3 0 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резервные расходы местного бюджета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54 1 0000 Резервные средства для последующего распред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ему направлению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5 0 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6 0 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6 0 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непрограммные расходы местного бюджета на осуществление иных выплат работникам учреждений, организаций </w:t>
      </w:r>
      <w:r>
        <w:rPr>
          <w:i/>
          <w:color w:val="FF0000"/>
          <w:sz w:val="28"/>
          <w:szCs w:val="28"/>
        </w:rPr>
        <w:t>за счет зарезервированных средств</w:t>
      </w:r>
      <w:r>
        <w:rPr>
          <w:sz w:val="28"/>
          <w:szCs w:val="28"/>
        </w:rPr>
        <w:t xml:space="preserve"> по соответствующим направлениям расходов. </w:t>
      </w:r>
      <w:r>
        <w:rPr>
          <w:color w:val="FF0000"/>
          <w:sz w:val="28"/>
          <w:szCs w:val="28"/>
        </w:rPr>
        <w:t>(в ред. распоряжения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7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0 3 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7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09 Прочие расход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не отнесенные к другим целевым стать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1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3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4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8051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5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FF0000"/>
          <w:sz w:val="28"/>
          <w:szCs w:val="28"/>
        </w:rPr>
        <w:t>3.38</w:t>
      </w:r>
      <w:r>
        <w:rPr>
          <w:b/>
          <w:i/>
          <w:color w:val="FF0000"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67 0 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о данной целевой статье отражаются непрограммные расходы местного бюджета в сфере культуры по соответствующим направлениям расходов. </w:t>
      </w:r>
      <w:r>
        <w:rPr>
          <w:color w:val="FF0000"/>
          <w:sz w:val="28"/>
          <w:szCs w:val="28"/>
        </w:rPr>
        <w:t>(в ред. финансового управления от 17.12.2014 № 02/10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3:00Z</dcterms:created>
  <dc:creator>Zanina</dc:creator>
  <dc:description/>
  <cp:keywords/>
  <dc:language>en-US</dc:language>
  <cp:lastModifiedBy>Subbotina</cp:lastModifiedBy>
  <cp:lastPrinted>2014-01-27T12:20:00Z</cp:lastPrinted>
  <dcterms:modified xsi:type="dcterms:W3CDTF">2014-12-19T10:14:00Z</dcterms:modified>
  <cp:revision>9</cp:revision>
  <dc:subject/>
  <dc:title>Порядок</dc:title>
</cp:coreProperties>
</file>