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drawing>
          <wp:inline distT="0" distB="0" distL="0" distR="0">
            <wp:extent cx="673735" cy="824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город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овое управление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РАСПОРЯЖЕНИЕ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от   20.01.2015  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  </w:t>
            </w:r>
            <w:r>
              <w:rPr>
                <w:sz w:val="24"/>
              </w:rPr>
              <w:t xml:space="preserve">02 / 7р      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О внесении изменений в распоряжение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инансового управления от 16.12.2014 № 02/106р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6 статьи 15 областного закона от 16.12.2014 № 220-13-ОЗ «Об областном бюджете на 2015 год и на плановый период 2016 и 2017 годов»  внести в Порядок составления и ведения кассового плана бюджета муниципального образования «Город Коряжма», доведения предельных объемов финансирования, утвержденный распоряжением финансового управления от 16.12.2014 № 02/106р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0"/>
        <w:ind w:left="0" w:firstLine="360"/>
        <w:jc w:val="both"/>
        <w:rPr>
          <w:sz w:val="28"/>
        </w:rPr>
      </w:pPr>
      <w:r>
        <w:rPr>
          <w:sz w:val="28"/>
        </w:rPr>
        <w:t xml:space="preserve">В пункте 25: 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8"/>
        </w:rPr>
        <w:t>1.1 в первом абзаце - после слов «федерального бюджета» дополнить словами  «и средства областного бюджета, по которым переданы полномочия получателя средств Управлению федерального казначейства по Архангельской области и НАО»;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8"/>
        </w:rPr>
        <w:t>1.2 во второй абзаце – после слов «средства областного бюджета» дополнить словами «полномочия получателя по которым не переданы Управлению федерального казначейства по Архангельской области и НАО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0"/>
        <w:ind w:left="0" w:firstLine="360"/>
        <w:jc w:val="both"/>
        <w:rPr>
          <w:sz w:val="28"/>
        </w:rPr>
      </w:pPr>
      <w:r>
        <w:rPr>
          <w:sz w:val="28"/>
        </w:rPr>
        <w:t>В пункте 27 - после слов «федерального бюджета» дополнить словами  «и средства областного бюджета, по которым переданы полномочия получателя средств Управлению федерального казначейства по Архангельской области и НАО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0"/>
        <w:ind w:left="0" w:firstLine="360"/>
        <w:jc w:val="both"/>
        <w:rPr>
          <w:sz w:val="28"/>
        </w:rPr>
      </w:pPr>
      <w:r>
        <w:rPr>
          <w:sz w:val="28"/>
        </w:rPr>
        <w:t>В пункте 28 после слов «средства областного бюджета» дополнить словами «полномочия получателя по которым не переданы Управлению федерального казначейства по Архангельской области и НАО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меститель главы муниципального образова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 экономическому развитию и финансам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финансового управления                                                        О.А.Бушу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ind w:firstLine="3402"/>
      <w:jc w:val="both"/>
    </w:pPr>
    <w:rPr>
      <w:b/>
      <w:bCs/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bCs/>
      <w:sz w:val="28"/>
      <w:szCs w:val="28"/>
    </w:rPr>
  </w:style>
  <w:style w:type="paragraph" w:styleId="Style13">
    <w:name w:val=" Знак Знак Знак Знак Знак Знак Знак Знак Знак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7:21:00Z</dcterms:created>
  <dc:creator>Zanina</dc:creator>
  <dc:description/>
  <cp:keywords/>
  <dc:language>en-US</dc:language>
  <cp:lastModifiedBy>Subbotina</cp:lastModifiedBy>
  <cp:lastPrinted>2015-01-21T09:06:00Z</cp:lastPrinted>
  <dcterms:modified xsi:type="dcterms:W3CDTF">2015-01-26T12:34:00Z</dcterms:modified>
  <cp:revision>6</cp:revision>
  <dc:subject/>
  <dc:title>Порядок</dc:title>
</cp:coreProperties>
</file>