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4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>от 12.03.2015 № 121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источников финансирования  дефицита  бюджета муниципального образования «Город Коряжма» на 2015 год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 Федерации бюджетами городских  округов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 кредитов от  других бюджетов бюджетной системы Российской Федерации 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0-11-18T10:01:00Z</cp:lastPrinted>
  <dcterms:modified xsi:type="dcterms:W3CDTF">2015-03-12T09:07:00Z</dcterms:modified>
  <cp:revision>16</cp:revision>
  <dc:subject/>
  <dc:title> </dc:title>
</cp:coreProperties>
</file>