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    .05.201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   исполнении   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род Коряжма» за 201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Рассмотрев представленный администрацией города отчет об исполнении бюджета муниципального образования «Город Коряжма» за 2014 год, руководствуясь Уставом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4 год по доходам в сумме   830246,2 тыс. рублей, по расходам в сумме  868949,7 тыс. рублей с превышением расходов над доходами (дефицит  бюджета)  в сумме  38703,5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доходов бюджета муниципального образования «Город Коряжма» по кодам классификации доходов бюджетов за 2014 год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доходов бюджета муниципального образования «Город Коряжма» по кодам видов доходов, подвидов доходов, классификации операций сектора государственного управления, относящихся к доходам бюджетов за 2014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расходов бюджета муниципального образования «Город Коряжма» по разделам и подразделам классификации расходов бюджетов за 2014 год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 расходов бюджета по ведомственной структуре расходов  бюджета муниципального образования «Город Коряжма» за 2014 год согласно приложению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4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источников финансирования дефицита бюджета муниципального образования «Город Коряжма»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4 год согласно приложению 6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/>
      </w:pPr>
      <w:r>
        <w:rPr/>
        <w:t>Председатель городской Думы                                                              А.С. Рулё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ADMIN</cp:lastModifiedBy>
  <cp:lastPrinted>2015-03-16T14:10:00Z</cp:lastPrinted>
  <dcterms:modified xsi:type="dcterms:W3CDTF">2015-03-31T06:42:00Z</dcterms:modified>
  <cp:revision>81</cp:revision>
  <dc:subject/>
  <dc:title> </dc:title>
</cp:coreProperties>
</file>