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21.05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3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2.03.2015 № 1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 xml:space="preserve">“ </w:t>
      </w:r>
      <w:r>
        <w:rPr>
          <w:sz w:val="26"/>
          <w:szCs w:val="26"/>
        </w:rPr>
        <w:t>Город Коряжма ” на 2015год и на плановый</w:t>
      </w:r>
    </w:p>
    <w:p>
      <w:pPr>
        <w:pStyle w:val="Normal"/>
        <w:rPr/>
      </w:pPr>
      <w:r>
        <w:rPr>
          <w:sz w:val="26"/>
          <w:szCs w:val="26"/>
        </w:rPr>
        <w:t>период 2016 и 2017 годов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 решением городской Думы от 22.02.2011 №235 «О бюджетном процессе в муниципальном образовании «Город Коряжма» (в редакции решений городской Думы от 11.05.2012 №356, от 21.02.2013№441, от 26.06.2014№80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2.03.2015 № 121 «О бюджете муниципального образования “Город Коряжма” на 2015 год и на плановый период 2016 и 2017 годов» (в редакции решения городской Думы от 09.04.2015 № 122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5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  818 833,0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862 790,0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дефицит бюджета в сумме  43 957,0  тыс. рублей»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2. В пункте 4  цифры «437 970,5» заменить цифрами «439 037,0»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 В пункте 18 цифры «12 101,0» заменить цифрами «12 119,8»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4.  Приложения   1,5,7,9,12  изложить в редакции согласно приложениям 1- 5 к настоящему решению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А.С.Рулёв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муниципального образования                                           В.И. Елез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48:00Z</dcterms:created>
  <dc:creator>user</dc:creator>
  <dc:description/>
  <cp:keywords/>
  <dc:language>en-US</dc:language>
  <cp:lastModifiedBy>Subbotina</cp:lastModifiedBy>
  <cp:lastPrinted>2014-02-04T11:21:00Z</cp:lastPrinted>
  <dcterms:modified xsi:type="dcterms:W3CDTF">2015-05-21T12:56:00Z</dcterms:modified>
  <cp:revision>130</cp:revision>
  <dc:subject/>
  <dc:title> </dc:title>
</cp:coreProperties>
</file>