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hanging="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-360" w:hanging="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 xml:space="preserve">Приложение 3                                                                             </w:t>
      </w:r>
    </w:p>
    <w:p>
      <w:pPr>
        <w:pStyle w:val="Heading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</w:t>
      </w:r>
      <w:r>
        <w:rPr>
          <w:sz w:val="20"/>
        </w:rPr>
        <w:t xml:space="preserve">к решению </w:t>
      </w:r>
      <w:r>
        <w:rPr>
          <w:bCs/>
          <w:sz w:val="20"/>
        </w:rPr>
        <w:t xml:space="preserve">городской Думы                                                                   </w:t>
      </w:r>
      <w:r>
        <w:rPr>
          <w:sz w:val="20"/>
        </w:rPr>
        <w:t xml:space="preserve"> </w:t>
      </w:r>
    </w:p>
    <w:p>
      <w:pPr>
        <w:pStyle w:val="Heading"/>
        <w:jc w:val="right"/>
        <w:rPr/>
      </w:pPr>
      <w:r>
        <w:rPr>
          <w:sz w:val="20"/>
        </w:rPr>
        <w:t xml:space="preserve">                                                                                       </w:t>
      </w:r>
      <w:r>
        <w:rPr>
          <w:sz w:val="20"/>
        </w:rPr>
        <w:t xml:space="preserve">от 12.03.2015 №121    </w:t>
      </w:r>
    </w:p>
    <w:p>
      <w:pPr>
        <w:pStyle w:val="Heading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Heading"/>
        <w:rPr/>
      </w:pPr>
      <w:r>
        <w:rPr>
          <w:b/>
          <w:szCs w:val="24"/>
        </w:rPr>
        <w:t>Перечень главных администраторов доходов бюджета муниципального образования «Город Коряжма» на 2015 год</w:t>
      </w:r>
    </w:p>
    <w:p>
      <w:pPr>
        <w:pStyle w:val="TextBody"/>
        <w:jc w:val="center"/>
        <w:rPr/>
      </w:pPr>
      <w:r>
        <w:rPr>
          <w:i/>
          <w:color w:val="FF0000"/>
          <w:sz w:val="20"/>
        </w:rPr>
        <w:t xml:space="preserve">                       </w:t>
      </w:r>
      <w:r>
        <w:rPr/>
        <w:t>(в редакции решений городской Думы от 09.04.2015 № 122, от 25.06.2015 № 136 )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552"/>
        <w:gridCol w:w="6601"/>
        <w:gridCol w:w="61"/>
      </w:tblGrid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         </w:t>
            </w: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/ наименование кода поступлений в бюджет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лавного администр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ов  мес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6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инансовое управление администрации муниципального образования «Город Коряжма»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 компенсации  затрат бюджетов городских округ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40 04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я бюджетного законодательства (в части бюджетов городских округов)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23041 04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23042  04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4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40 04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6 46000 04 0000 140 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 с уклонением от заключения таких контрактов или иных договор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51020 02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 городских округ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 бюджеты городских округ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 17 05040 04 0000 18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городских округов на выравнивание бюджетной обеспеченности </w:t>
            </w:r>
            <w:r>
              <w:rPr>
                <w:i/>
                <w:color w:val="FF0000"/>
                <w:sz w:val="20"/>
                <w:szCs w:val="20"/>
              </w:rPr>
              <w:t>( введен решением городской Думы от 09.04.2015 № 122)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999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городских округ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3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реформирование муниципальных финанс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 02 02008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жильем молодых семей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2009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государственную поддержку малого и среднего  предпринимательства, включая крестьянские                ( фермерские) хозяйств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19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городских округов на реализацию программ поддержки социально-ориентированных некоммерческих организаций      </w:t>
            </w:r>
            <w:r>
              <w:rPr>
                <w:i/>
                <w:color w:val="FF0000"/>
                <w:sz w:val="20"/>
                <w:szCs w:val="20"/>
              </w:rPr>
              <w:t>( введен решением городской Думы от 25.06.2015 № 136)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51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7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бюджетам городских округов на софинансирование капитальных сложений в объекты муниципальной собственности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0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для обеспечения земельных участков коммунальной инфраструктурой в целях жилищного строительств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 02204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модернизацию  систем дошкольного        образования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02  02999 04 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02  03007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составление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02  03014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поощрении лучших учителей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 03015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я бюджетам городских округов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21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венции бюджетам городских округов на ежемесячное денежное вознаграждение за классное руководство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24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Ф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26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 под опекой (попечительством), не имеющих закрепленного жилого помещения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9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городских округов на  компенсацию части родительской платы за содержание ребенка в муниципальных 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33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 оздоровление детей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119 04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городских округов на предоставление  жилых помещений детям-сиротам и детям, оставшимся без попечения родителей, лицам из их числа по договорам найма специализированных жилых помещений 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999 04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04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 бюджетам городских округов для компенсации дополнительных расходов, возникающих в результате решений, принятых органами  власти другого уровн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5 04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х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56 04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городских округов на финансовое обеспечение дорожной деятельности в отношении автомобильных дорог общего пользования местного значения </w:t>
            </w:r>
            <w:r>
              <w:rPr>
                <w:i/>
                <w:color w:val="FF0000"/>
                <w:sz w:val="20"/>
                <w:szCs w:val="20"/>
              </w:rPr>
              <w:t>( введен решением городской Думы от 25.06.2015 № 136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2 04999 04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013 04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 бюджеты городских округов от федерального бюджет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023 04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 бюджеты городских округов от бюджетов субъектов РФ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4000 04 0000 18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е из бюджетов (в бюджет) городских округов для осуществления возврата (зачета) излишне уплаченных             или взысканных сумм налогов, сборов и иных платежей, а также сумм процентов за несвоевременное осуществление такого возвратах  и процентов, начисленных на излишне взысканные сумм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04000 04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Heading"/>
        <w:jc w:val="right"/>
        <w:rPr/>
      </w:pPr>
      <w:r>
        <w:rPr/>
        <w:t xml:space="preserve">               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552"/>
        <w:gridCol w:w="6662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муниципального хозяйства и градостроительства администрации муниципального образования «Город Коряжма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7150 01 1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осударственная пошлина за выдачу разрешения на установку  рекламной конструкции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7150 01 4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 рекламной конструк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2 04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 земельных участков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4 04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34 04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74 04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 08040 04 0000 12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олученн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.ч. казенных) в залог,  в доверительное управление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  бюджетных и автономных учреждений, а также 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2 04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2 04 0000 4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 4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40 04 0000 4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 от продажи нематериальных активов, находящихся в собственности  городских округов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 06012 04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 земельных участков, государственная собственность на которые не разграничена и которые  расположены в границах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6024 04 0000 43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 бюджеты городских округ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1:27:00Z</dcterms:created>
  <dc:creator>Тарасова</dc:creator>
  <dc:description/>
  <dc:language>en-US</dc:language>
  <cp:lastModifiedBy>User</cp:lastModifiedBy>
  <cp:lastPrinted>2014-01-29T15:38:00Z</cp:lastPrinted>
  <dcterms:modified xsi:type="dcterms:W3CDTF">2015-06-25T11:43:00Z</dcterms:modified>
  <cp:revision>3</cp:revision>
  <dc:subject/>
  <dc:title>Проект</dc:title>
</cp:coreProperties>
</file>