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25.06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3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2.03.2015 № 1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5год и на плановый</w:t>
      </w:r>
    </w:p>
    <w:p>
      <w:pPr>
        <w:pStyle w:val="Normal"/>
        <w:rPr/>
      </w:pPr>
      <w:r>
        <w:rPr>
          <w:sz w:val="26"/>
          <w:szCs w:val="26"/>
        </w:rPr>
        <w:t>период 2016 и 2017 годов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 (в редакции решений городской Думы от 11.05.2012 №356, от 21.02.2013№441, от 26.06.2014 № 80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2.03.2015 № 121 «О бюджете муниципального образования “Город Коряжма” на 2015 год и на плановый период 2016 и 2017 годов» (в редакции решений городской Думы от 09.04.2015 № 122, от 21.05.2015 № 135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 пункте 1 цифры «818 833,0» и «862 790,0» заменить соответственно цифрами «820 992,8» и «864 949,8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В пункте 4  цифры «439 037,0» заменить цифрами «439 382,7» 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3. Пункт 13 дополнить абзацем следующего содержания: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«Установить предельный объем муниципального долга муниципального образования «Город Коряжма» на 2015 год в сумме 381 610,1 тыс.руб. , на 2016 год в сумме 392 655,4 тыс.рублей и на 2017 год в сумме 402 635,0 тыс.руб.».</w:t>
      </w:r>
    </w:p>
    <w:p>
      <w:pPr>
        <w:pStyle w:val="TextBody"/>
        <w:ind w:firstLine="142"/>
        <w:rPr/>
      </w:pPr>
      <w:r>
        <w:rPr>
          <w:sz w:val="26"/>
          <w:szCs w:val="26"/>
        </w:rPr>
        <w:tab/>
        <w:t xml:space="preserve">4. В пункте 16 цифры «26 425,9»  «22 000,0»  заменить соответственно цифрами «28 240,0» и «27 000,0».   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5. В пункте 18 цифры "12 119,8" заменить цифрами "12 250,6".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6. В подпункте 19.1 подпункт 8 признать утратившим сил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 В приложени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по строке «Доходы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в графе 1 слова «Доходы» заменить словами «Налоговые и неналоговые доход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графе 3 цифры «379 796,0» заменить цифрами «381 610,1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в строке «Налоги на совокупный доход» в графе 3 цифры «34 755,6» заменить цифрами «34 803,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в строке «Налог, взимаемый в связи с применением  патентной системы налогообложения» в графе 3 цифры «65,0» заменить цифрами «112,9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) в строке «Налоги на имущество» в графе 3 цифры «34 816,0» заменить цифрами «35 316,0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)  в строке «Земельный налог» в графе 3 цифры «29 600,0» заменить цифрами «30 100,0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е) в строке «Доходы от использования имущества, находящегося в государственной и муниципальной собственности» в графе 3 цифры «33 497,8» заменить цифрами «33 561,3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ж) после строки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 000 1 11 05000 00 0000 000 с цифрами в графе 3 «29 577,8» дополнить строко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Платежи от государственных и муниципальных унитарных предприятий» 000 1 1107000 00 0000 120» с цифрами в графе 3 «63,5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) в строке «Доходы от продажи материальных и нематериальных активов» в графе 3 цифры «8 720,0» заменить цифрами «9 722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) в строке «Доходы от продажи земельных участков» в графе 3 цифры «700,0» заменить цифрами «1 702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) в строке "Прочие неналоговые доходы" в графе 2 цифры "600,0" заменить цифрами "80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л) в строке «Безвозмездные поступления от других бюджетов бюджетной системы РФ» в графе 3 цифры «439 037,0» заменить цифрами «439 382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) в строке «Безвозмездные поступления от других бюджетов бюджетной системы РФ, кроме бюджетов государственных внебюджетных фондов» в графе 3 цифры «439 659,0» заменить цифрами «440 004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) в строке «Субсидии бюджетам бюджетной системы Российской Федерации (межбюджетные субсидии)» в графе 3 цифры «25 489,2» заменить цифрами «25 700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) в строке «Прочие межбюджетные трансферты» в графе 3 цифры «918,0» заменить цифрами «1 052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) в строке «Всего доходов» в графе 3 цифры «818 833,0» заменить цифрами «820 992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В приложении 3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осле строки «900 2 0202009 04 0000151 «Субсидии бюджетам городских округов на государственную поддержку малого и среднего предпринимательства, включая крестьянские (фермерские) хозяйства» дополнить строкой: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900 2 02 02019 04 0000 151 «Субсидии бюджетам городских округов на реализацию программ поддержки социально-ориентированных некоммерческих организаций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после строки "900 2 02 04025 04 0000 151 Межбюджетные трансферты, передаваемые бюджетам городских округов на комплектование книжных фондов библиотек муниципальных образований" дополнить строко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"900 2 02 04056 04 0000 151 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  В приложении 5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по разделу 01 «Общегосударственные вопросы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4 цифры «78 862,6» заменить цифрами «79 043,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графе 4 цифры «32 439,0» заменить цифрами «32 516,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Другие общегосударственные вопросы» в графе 4 цифры «31 135,3» заменить цифрами «31 239,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) по разделу 04 «Национальная экономик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4 цифры «20 441,4» заменить цифрами «21 094,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Транспорт» в графе 4 цифры «1 639,3» заменить цифрами «2 161,1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 строке «Дорожное хозяйство (дорожные фонды)» в графе 4 цифры «12 119,8» заменить цифрами «12 250,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) по разделу 05 «Жилищно-коммунальное хозяйст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4 цифры «62 163,3» заменить цифрами «61 641,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Коммунальное хозяйство» в графе 4 цифры «7 245,6» заменить цифрами «6 723,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) по разделу 07 «Образование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4 цифры «566 738,2» заменить цифрами «566 768,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Общее образование» в графе 4 цифры «301 968,3» заменить цифрами «301 998,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) по разделу 08 «Культура, кинематография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4 цифры «48 894,3» заменить цифрами «48 898,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Культура» в графе 4 цифры «48 894,3» заменить цифрами «48 898,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е) по разделу 13 «Обслуживание государственного и муниципального долг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4 цифры «26 425,9» заменить цифрами «28 240,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Обслуживание внутреннего государственного и муниципального долга» в графе 4 цифры «26 425,9» заменить цифрами «28 240,0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"ж) в строке "ВСЕГО" в графе 4 цифры "862 790,0" заменить цифрами "864 949,8"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  В приложении 6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а)  по разделу 07 "Образование":  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-в графе 4 цифры "390 363,5" заменить цифрами "390214,2";                                                                                                                - в строке "Дошкольное образование 0701" в графе 4 цифры "174 967,3" заменить цифрами "174 818,0"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по разделу 11 «Физическая культура и спорт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4 цифры «6 684,0» заменить цифрами «1 833,3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Массовый спорт» в графе 4 цифры «5 458,8» заменить цифрами «608,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) по разделу 13 «Обслуживание государственного и муниципального долг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4 цифры «22 000,0» заменить цифрами «27 000,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Обслуживание внутреннего государственного и муниципального долга» в графе 4 цифры «22 000,0» заменить цифрами «27 000,0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В приложении 7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 по главе 900 «Финансовое управление администрации муниципального образования «Город Коряжм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7 цифры «112 205,5» заменить цифрами «114 200,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Общегосударственные вопросы 900 01» в графе 7 цифры «73 032,9» заменить цифрами «73 213,8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900 0104» в графе 7 цифры «32 439,0» заменить цифрами «32 516,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 строке «Муниципальная программа «Развитие муниципального управления в муниципальном образовании «Город Коряжма» на 2014-2017 годы 900 0104 0100000» в графе 7 цифры «32 409,6» заменить цифрами «32 486,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- в строке «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  900 0104 0110000» в графе 7 цифры «32 409,6» заменить цифрами «32 486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ле строки "Осуществление государственных полномочий  по формированию торгового реестра» дополнить строка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0 0104 0117870 100" с цифрами в графе 7 "5,2"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"Расходы на выплату персоналу  государственных (муниципальных)  органов 900 0104 0117870 120" с цифрами в графе 7 "5,2"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троках  " Закупка товаров, работ и услуг для государственных (муниципальных) нужд 900 0104 0117870 200" и "Иные закупки товаров, работ и услуг для обеспечения государственных (муниципальных) нужд 900 0104 0117870 240" в графе 7 цифры "25,0"  заменить цифрами "19,8"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 строке «Расходы на содержание и функционирование администрации муниципального образования 900 0104 0118103» в графе 7 цифры «27 482,6» заменить цифрами «27 559,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 строках «Закупка товаров, работ и услуг для государственных (муниципальных) нужд 900 0104 0118103 200» и «Иные закупки товаров, работ и услуг для государственных (муниципальных) нужд 900 0104 0118103 240» в графе 7 цифры «2 488,1» заменить цифрами «2 565,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 строке «Другие общегосударственные вопросы 900 0113» в графе 7 цифры «25 305,6» заменить цифрами «25 409,4»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строке «Муниципальная программа «Развитие муниципального управления в муниципальном образовании «Город Коряжма» на 2014-2017 годы 900 0113 0100000» в графе 7 цифры «4 813,4» заменить цифрами «4 709,7»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в строках «Организация проведения представительских мероприятий, выполнение прочих обязательств муниципального образования 900 0113 0130000» и «Прочие расходы 900 0113 0138009» в графе 7 цифры «1 778,9» заменить цифрами «1 675,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строках «Закупка товаров, работ и услуг для государственных (муниципальных) нужд 900 0113 0138009 200» и «Иные закупки товаров, работ и услуг для государственных (муниципальных) нужд 900 0113 0138009 240» в графе 7 цифры «1 479,4» заменить цифрами «1 403,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в строках «Социальное обеспечение и иные выплаты населению 900 0113 0138009 300» и «Премии и гранты 900 0113 0138009 350» в графе 7 цифры «265,5» заменить цифрами «237,8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в строке «Муниципальная программа «Содействие развитию и поддержка социально-ориентированных некоммерческих организаций в муниципальном образовании»Город Коряжма» на 2015-2017 годы 900 0113 2200000» » в графе 7 цифры «170,0» заменить цифрами «350,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осле вышеуказанной строки дополнить строк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Реализация муниципальных программ поддержки социально ориентированных некоммерческих организаций 900 0113 2207841» с цифрами  в графе 7  «180,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Предоставление субсидий бюджетным, автономным учреждениям и иным некоммерческим организациям 900 0113 2207841 600» с цифрами  в графе 7  «180,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 Субсидии некоммерческим организациям (за исключением государственных (муниципальных)учреждений) 900 0113 2207841 630» с цифрами  в графе 7  «180,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в строках "Исполнение судебных актов 900 0113 5600000", ""Прочие расходы 900 0113 5608009", "Иные ассигнования 900 0113 5608009 800" и "Исполнение судебных актов 900 0113 5608009 830" в графе 7 цифры "19,5" заменить цифрами "46,1"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троках «Обслуживание государственного и муниципального долга 900 13», «Обслуживание внутреннего государственного и муниципального долга  900 1301», «Муниципальная программа « Управление муниципальными финансами и муниципальным долгом муниципального образования «Город Коряжма» на 2015 – 2019 годы 900 1301 0200000», «Управление муниципальным долгом муниципального образования «Город Коряжма 900 1301 0230000», «Обслуживание муниципального долга 900 1301 0238150», «Обслуживание государственного (муниципального) долга 900 1301 0238150 700» и «Обслуживание муниципального долга 900 1301 0238150 730» в графе 7 цифры «26 425,9» заменить цифрами «28 240,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по главе 910 «Управление муниципального хозяйства и градостроительства администрации муниципального образования «Город Коряжма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 графе 7 цифры "92 887,2" заменить цифрами "93 018,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в строке «Национальная экономика 910 04» в графе 7 цифры «20 123,4» заменить цифрами «20 776,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в строках «Транспорт 910 0408» и «Муниципальная программа «Развитие городского хозяйства на территории муниципального образования «Город Коряжма» на 2014-2017 годы 910 0408 1300000» в графе 7 цифры «1 639,3» заменить цифрами «2 161,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в строке «Расходы на обеспечение деятельности подведомственных учреждений 910 0408 1308010» в графе 7 цифры «627,7» заменить цифрами «1149,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в строках «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10 0408 1308010 100» и «Расходы на выплату персоналу казенных учреждений 910 0408 1308010 110» » в графе 7 цифры «518,4» заменить цифрами «1071,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строках «Закупка товаров, работ и услуг для государственных (муниципальных) нужд 910 0408 1308010 200» и «Иные закупки товаров, работ и услуг для государственных (муниципальных) нужд 910 0408 1308010 240» в графе 7 цифры «81,6» заменить цифрами «50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в строках «Дорожное хозяйство (дорожные фонды) 910 0409» и «Муниципальная программа «Развитие городского хозяйства на территории муниципального образования «Город Коряжма» на 2014-2017 годы 910 0409 1300000»  в графе 7 цифры «12 119,8» заменить цифрами «12 250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ле вышеуказанных строк дополнить строками:</w:t>
      </w:r>
    </w:p>
    <w:p>
      <w:pPr>
        <w:pStyle w:val="Normal"/>
        <w:jc w:val="both"/>
        <w:rPr/>
      </w:pPr>
      <w:r>
        <w:rPr>
          <w:sz w:val="26"/>
          <w:szCs w:val="26"/>
        </w:rPr>
        <w:t>"Финансовое обеспечение дорожной деятельности 910 0409 1305390" Иные бюджетные ассигнования 910 0409 1305390 800» и «Субсидии юридическим лицам (кроме некоммерческих организаций), индивидуальным предпринимателям, физическим лицам 910 0409 1305390 810» с цифрами в графе 7 "130,8"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строке «Жилищно-коммунальное хозяйство 910 05» в графе 7 цифры «62 163,3» заменить цифрами «61 641,5»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в строке «Коммунальное хозяйство 910 0502» в графе 7 цифры «7 245,6» заменить цифрами «6 723,8»;</w:t>
      </w:r>
    </w:p>
    <w:p>
      <w:pPr>
        <w:pStyle w:val="TextBody"/>
        <w:ind w:firstLine="708"/>
        <w:rPr/>
      </w:pPr>
      <w:r>
        <w:rPr>
          <w:sz w:val="26"/>
          <w:szCs w:val="26"/>
        </w:rPr>
        <w:t>- в строках «Муниципальная программа «Развитие городского хозяйства на территории муниципального образования «Город Коряжма» на 2014-2017 годы 910 0502 1300000» и «Мероприятия в сфере коммунального хозяйства 910 0502 1308310» в графе 7 цифры «2 363,0» заменить цифрами «1 841,2»;</w:t>
      </w:r>
    </w:p>
    <w:p>
      <w:pPr>
        <w:pStyle w:val="TextBody"/>
        <w:ind w:firstLine="708"/>
        <w:rPr/>
      </w:pPr>
      <w:r>
        <w:rPr>
          <w:sz w:val="26"/>
          <w:szCs w:val="26"/>
        </w:rPr>
        <w:t>- в строках «Закупка товаров, работ и услуг для государственных (муниципальных) нужд 910 0502 1308310 200» и «Иные закупки товаров, работ и услуг для государственных (муниципальных) нужд 910 0502 1308010 240» в графе 7 цифры «800,0» заменить цифрами «278,2»;</w:t>
      </w:r>
    </w:p>
    <w:p>
      <w:pPr>
        <w:pStyle w:val="TextBody"/>
        <w:ind w:firstLine="708"/>
        <w:rPr/>
      </w:pPr>
      <w:r>
        <w:rPr>
          <w:sz w:val="26"/>
          <w:szCs w:val="26"/>
        </w:rPr>
        <w:t>-  в строке «Содержание объектов улично-дорожной сети и инженерных сооружений на ней 910 0503 1308330» в графе 7 цифры «32 230,4» заменить цифрами «32 775,0»;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- в строках "Иные бюджетные ассигновании 910 0503 1308330 800" и "Субсидии юридическим лицам (кроме некоммерческих организаций), индивидуальным предпринимателям, физическим лицам 910 0503 1308330 810" в графе 7 цифры "25 364,5" заменить цифрами "25 909,1" </w:t>
      </w:r>
    </w:p>
    <w:p>
      <w:pPr>
        <w:pStyle w:val="TextBody"/>
        <w:ind w:firstLine="708"/>
        <w:rPr/>
      </w:pPr>
      <w:r>
        <w:rPr>
          <w:sz w:val="26"/>
          <w:szCs w:val="26"/>
        </w:rPr>
        <w:t>- в строках ""Организация и содержание мест захоронения 910 0503 1308340" , "Иные бюджетные ассигновании 910 0503 1308340 800" и "Субсидии юридическим лицам (кроме некоммерческих организаций), индивидуальным предпринимателям, физическим лицам 910 0503 1308340 810" в графе 7 цифры "1 726,2" заменить цифрами "1 181,6"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) по главе 920 «Управление социального развития администрации муниципального образования «Город Коряжм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7 цифры «657 697,3» заменить цифрами «657 731,3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Образование 920 07» в графе 7 цифры «566 738,2» заменить цифрами «566 768,5»;</w:t>
      </w:r>
    </w:p>
    <w:p>
      <w:pPr>
        <w:pStyle w:val="TextBody"/>
        <w:ind w:firstLine="708"/>
        <w:rPr/>
      </w:pPr>
      <w:r>
        <w:rPr>
          <w:sz w:val="26"/>
          <w:szCs w:val="26"/>
        </w:rPr>
        <w:t>- в строке «Общее образование 920 0702» в графе 7 цифры «301 968,3» заменить цифрами «301 998,6»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в строке «Непрограммные расходы в области образования 920 0702 6000000» в графе 7 цифры «1012,6» заменить цифрами «1042,9»;</w:t>
      </w:r>
    </w:p>
    <w:p>
      <w:pPr>
        <w:pStyle w:val="TextBody"/>
        <w:ind w:firstLine="708"/>
        <w:rPr/>
      </w:pPr>
      <w:r>
        <w:rPr>
          <w:sz w:val="26"/>
          <w:szCs w:val="26"/>
        </w:rPr>
        <w:t>- в строках «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920 0702 6007839), «Предоставление субсидий бюджетным, автономным учреждениям и иным некоммерческим организациям 920 0702 6007839 600) и «Субсидии бюджетным учреждениям 920 0702 6007839 610» в графе 7 цифры «169,4» заменить цифрами «199,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о строкам «Молодежная политика и оздоровление детей 920 0707», «Муниципальная программа «Развитие системы отдыха и оздоровления детей в городе Коряжме на 2014-2017 годы 920 0707 0900000» и «Мероприятия по проведению оздоровительной кампании детей за счет средств областного бюджета 920 0707 0907832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троке «Социальные выплаты гражданам, кроме публичных нормативных социальных выплат 920 0707 0907832 320» в графе 7 цифры «4300,0» заменить цифрами «4800,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троке «Иные выплаты населению 920 0707 0907832 360» в графе 7 цифры «500,0» заменить цифрами «0,0»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строках «Культура, кинематография 920 08» и «Культура 920 0801» в графе 7 цифры «48 894,3» заменить цифрами «48 898,0»;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строке «Муниципальная программа «Развитие сферы культуры на территории муниципального образования «Город Коряжма» на 2015-2017 годы 920 0801 1800000» в графе 7 цифры «48 826,5» заменить цифрами «48 830,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осле вышеуказанной строки дополнить строк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Комплектование книжных фондов библиотек муниципальных образований и государственных библиотек городов Москвы и Санкт-Петербурга 920 0801 1805144» с цифрами  в графе 7  «3,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Предоставление субсидий бюджетным, автономным учреждениям и иным некоммерческим организациям 920 0801 18055144 600)» с цифрами  в графе 7  «3,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Субсидии бюджетным учреждениям 920 0801 18055144 610» с цифрами  в графе 7  «3,7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 В приложении 8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 по главе 900 «Финансовое управление администрации муниципального образования «Город Коряжм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графе 7 цифры «22 000,0» заменить цифрами «27 000,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в строках «Обслуживание государственного и муниципального долга 900 13», «Обслуживание внутреннего государственного и муниципального долга 900 1301»,«Муниципальная программа </w:t>
      </w:r>
      <w:r>
        <w:rPr>
          <w:bCs/>
          <w:sz w:val="26"/>
          <w:szCs w:val="26"/>
        </w:rPr>
        <w:t>"Управление муниципальными финансами и муниципальным долгом муниципального образования "Город Коряжма" на 2015 - 2019 годы</w:t>
      </w:r>
      <w:r>
        <w:rPr>
          <w:sz w:val="26"/>
          <w:szCs w:val="26"/>
        </w:rPr>
        <w:t>» 900 1301 0200000», «Обслуживание муниципального долга 900 1301 0238150», «Обслуживание государственного (муниципального) долга 900 1301 0238150 700» и «Обслуживание муниципального долга 900 1301 0238150 730» в графе 7 цифры «22 000,0» заменить цифрами «27 00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по главе 910 «Управление муниципального хозяйства и градостроительства администрации муниципального образования «Город Коряжма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графе 7 цифры «5 000,0» заменить цифрами «0,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строках «Физическая культура и спорт» 910 11», «Массовый спорт 910 1102», «Муниципальная программа «Капитальное строительство на территории муниципального образования «Город Коряжма» на 2014-2017 годы» 910 1102 12», «Строительство и реконструкция объектов капитального строительства собственности муниципального образования 900 1102 1208030», «Капитальные вложения в объекты недвижимого имущества государственной (муниципальной) собственности 910 1102 1208030 400», «Бюджетные инвестиции 910 1102 1208030 410» в графе 7 цифры «5 000,0» заменить цифрами «0,0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) по главе 920 "Управление социального развития администрации муниципального образования "Город Коряжма"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 строке "Образование 920 07" в графе 7 цифры " 390 363,5" заменить цифрами " 390 214,2":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в строке "Дошкольное образование 9200701" в графе 7 цифры "174 967,3" заменить цифрами "174 818,0"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в строках "Муниципальная программа "Создание условий в сфере охраны здоровья граждан на территории муниципального образования "Город Коряжма" 2015-2017 годы 920 0701 1900000", "Расходы на обеспечение деятельности подведомственных учреждений 920 0701 1908010", "Предоставление субсидий бюджетным, автономным и иным некоммерческим организациям 920 0701 1908010 600", "Субсидии бюджетным учреждениям 9200701 1908010  610" в графе 7 цифры 915,0" заменить цифрами "765,7"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-в строке "Физическая культура и спорт 920 11" в графе 7 цифры "1684,0" заменить цифрами "1 833,3"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 строках "Массовый спорт 920 1102", "Муниципальная программа "Развитие физ. культуры и спорта на территории "Город Коряжма" на 2015-2017 гг. 920 11022100000", "Мероприятия в области физической культуры и спорта 920 1102 2108044" в графе 7 цифры "458,8" заменить цифрами "608,1"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троке "Предоставление субсидий бюджетным, автономным и иным некоммерческим организациям 920 1102 12108044 600"в графе 7 цифры "422,8" заменить цифрами "572,1","Субсидии бюджетным учреждениям 920 1102 2108044 610"в графе 7 цифры "222,8" заменить цифрами "372,1"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3. В приложении 9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а)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Муниципальные программы муниципального образования «Город Коряжм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 графе 4 цифры «804 120,8» заменить цифрами «806 223,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о муниципальной программе «Развитие муниципального управления в муниципальном образовании «Город Коряжма» на 2014-2017 годы»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троке   « Подпрограмма: 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  0110000» в графе 4 цифры «55 906,5» заменить цифрами «55 983,6»;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ле строки "Осуществление государственных полномочий  по формированию торгового реестра дополнить сроками:   </w:t>
      </w:r>
    </w:p>
    <w:p>
      <w:pPr>
        <w:pStyle w:val="Normal"/>
        <w:rPr/>
      </w:pPr>
      <w:r>
        <w:rPr>
          <w:sz w:val="26"/>
          <w:szCs w:val="26"/>
        </w:rPr>
        <w:t xml:space="preserve"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17870 100" с цифрами в графе 7 "5,2";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"Расходы на выплату персоналу  государственных (муниципальных)  органов 0117870 120" с цифрами в графе7"5,2" ;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роках  " Закупка товаров, работ и услуг для государственных (муниципальных) нужд 0117870 200" и    "Иные закупки товаров, работ и услуг для обеспечения государственных (муниципальных) нужд 0117870 240" в графе 7 цифры "25,0"  заменить цифрами "19,8";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троке «Расходы на содержание и функционирование администрации муниципального образования 0118103» в графе  цифры «27 482,6» заменить цифрами «27 559,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троках «Закупка товаров, работ и услуг для государственных (муниципальных) нужд 0118103 200» и «Иные закупки товаров, работ и услуг для государственных (муниципальных) нужд 0118103 240» в графе 4 цифры «2 488,1» заменить цифрами «2 565,2»;</w:t>
      </w:r>
    </w:p>
    <w:p>
      <w:pPr>
        <w:pStyle w:val="TextBody"/>
        <w:ind w:firstLine="708"/>
        <w:rPr/>
      </w:pPr>
      <w:r>
        <w:rPr>
          <w:sz w:val="26"/>
          <w:szCs w:val="26"/>
        </w:rPr>
        <w:t>в строках «Подпрограмма: Организация проведения представительских мероприятий, выполнение прочих обязательств муниципального образования 0130000» и «Прочие расходы 0138009» в графе 4 цифры «1 970,9» заменить цифрами «1 867,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троках «Закупка товаров, работ и услуг для государственных (муниципальных) нужд 0138009 200» и «Иные закупки товаров, работ и услуг для государственных (муниципальных) нужд 0138009 240» в графе 4 цифры «1 671,4» заменить цифрами «1 595,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троках «Социальное обеспечение и иные выплаты населению 0138009 300» и «Премии и гранты 0138009 350» в графе 4 цифры «265,5» заменить цифрами «237,8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в строке «Муниципальная программа « Управление муниципальными финансами и муниципальным долгом муниципального образования «Город Коряжма» на 2015 – 2019 годы 0200000» в графе 4 цифры «48 727,5» заменить цифрами «50 541,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троках «Подпрограмма: Управление муниципальным долгом муниципального образования «Город Коряжма 0230000», «Обслуживание муниципального долга 0238150», «Обслуживание государственного (муниципального) долга  0238150 700» и «Обслуживание муниципального долга 0238150 730» в графе 4 цифры «26 425,9» заменить цифрами «28 240,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строках «Муниципальная программа «Развитие системы отдыха и оздоровления детей в городе Коряжме на 2014-2017 годы 0900000» и «Мероприятия по проведению оздоровительной кампании детей за счет средств областного бюджета 0907832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троке «Социальные выплаты гражданам, кроме публичных нормативных социальных выплат 0907832 320» в графе 7 цифры «4300,0» заменить цифрами «4800,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троке «Иные выплаты населению 0907832 360» в графе 7 цифры «500,0» заменить цифрами «0,0»;</w:t>
      </w:r>
    </w:p>
    <w:p>
      <w:pPr>
        <w:pStyle w:val="Normal"/>
        <w:rPr/>
      </w:pPr>
      <w:r>
        <w:rPr>
          <w:sz w:val="26"/>
          <w:szCs w:val="26"/>
        </w:rPr>
        <w:tab/>
        <w:t>- в строке «Муниципальная программа «Развитие городского хозяйства на территории муниципального образования «Город Коряжма» на 2014-2017 годы» 13 0 0000»  в графе 4 цифры «61 353,1» заменить цифрами «61 483,9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сле вышеуказанной строки дополнить строками:</w:t>
      </w:r>
    </w:p>
    <w:p>
      <w:pPr>
        <w:pStyle w:val="Normal"/>
        <w:rPr/>
      </w:pPr>
      <w:r>
        <w:rPr>
          <w:sz w:val="26"/>
          <w:szCs w:val="26"/>
        </w:rPr>
        <w:tab/>
        <w:t xml:space="preserve">«Финансовое обеспечение дорожной деятельности 13 0 5390», «Иные бюджетные ассигнования 13 0 5390 800», «Субсидии юридическим лицам (кроме некоммерческих организаций), индивидуальным предпринимателям, физическим лицам 13 0 5390 810» с цифрами в графе 4 «130,8»; </w:t>
      </w:r>
    </w:p>
    <w:p>
      <w:pPr>
        <w:pStyle w:val="Normal"/>
        <w:rPr/>
      </w:pPr>
      <w:r>
        <w:rPr>
          <w:sz w:val="26"/>
          <w:szCs w:val="26"/>
        </w:rPr>
        <w:tab/>
        <w:t>в строке «Расходы на обеспечение деятельности подведомственных учреждений 13 0 8010» в графе 4 цифры «627,7» заменить цифрами «1 149,5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строках 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3 0 8010 100», «Расходы на выплату персоналу казенных учреждений 13 0 8010 110» цифры «518,4» заменить цифрами «1 071,2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строках «Закупка товаров, работ и услуг для государственных (муниципальных) нужд 13 0 8010 200», «Иные закупки товаров, работ и услуг для обеспечения государственных (муниципальных) нужд 13 0 8010 240» цифры «81,6» заменить цифрами «50,6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строке «Мероприятия в сфере коммунального хозяйства 13 0 8310» цифры «2 363,0» заменить цифрами «1 841,2»;</w:t>
      </w:r>
    </w:p>
    <w:p>
      <w:pPr>
        <w:pStyle w:val="Normal"/>
        <w:rPr/>
      </w:pPr>
      <w:r>
        <w:rPr>
          <w:sz w:val="26"/>
          <w:szCs w:val="26"/>
        </w:rPr>
        <w:tab/>
        <w:t>в строках «Закупка товаров, работ и услуг для государственных (муниципальных) нужд 13 0 8310 200», «Иные закупки товаров, работ и услуг для обеспечения государственных (муниципальных) нужд 13 0 8310 240» цифры «800,0» заменить цифрами «278,2»;</w:t>
      </w:r>
    </w:p>
    <w:p>
      <w:pPr>
        <w:pStyle w:val="TextBody"/>
        <w:ind w:firstLine="708"/>
        <w:rPr/>
      </w:pPr>
      <w:r>
        <w:rPr>
          <w:sz w:val="26"/>
          <w:szCs w:val="26"/>
        </w:rPr>
        <w:t>- в строке «Муниципальная программа «Развитие сферы культуры на территории муниципального образования «Город Коряжма» на 2015-2017 годы 1800000» в графе 4 цифры «72 290,2» заменить цифрами «72 293,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осле вышеуказанной строки дополнить строк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Комплектование книжных фондов библиотек муниципальных образований и государственных библиотек городов Москвы и Санкт-Петербурга 1805144» с цифрами  в графе 4  «3,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Предоставление субсидий бюджетным, автономным учреждениям и иным некоммерческим организациям 18055144 600» с цифрами  в графе 4  «3,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Субсидии бюджетным учреждениям 18055144 610» с цифрами  в графе 4  «3,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в строке «Муниципальная программа «Содействие развитию и поддержка социально-ориентированных некоммерческих организаций в муниципальном образовании» Город Коряжма» на 2015-2017 годы 2200000» » в графе 4 цифры «170» заменить цифрами «350,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осле вышеуказанной строки дополнить строк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Реализация муниципальных программ поддержки социально ориентированных некоммерческих организаций 2207841» с цифрами  в графе 4 «180,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Предоставление субсидий бюджетным, автономным учреждениям и иным некоммерческим организациям 2207841 600» с цифрами  в графе 4  «180,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 Субсидии некоммерческим организациям (за исключением государственных (муниципальных)учреждений) 2207841 630» с цифрами  в графе 4  «180,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) в раздел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Непрограммные направления деятельности муниципального образования «Город Коряжм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 графе 4 цифры «44 937,4» заменить цифрами «44 994,3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 строках "Исполнение судебных актов 5600000", ""Прочие расходы  5608009", "Иные ассигнования 5608009 800" и "Исполнение судебных актов  5608009 830" в графе 7 цифры "19,5" заменить цифрами "46,1"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троке «Непрограммные расходы в области образования 6000000» в графе 4 цифры «1 012,6» заменить цифрами «1 042,9»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троках «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6007839), «Предоставление субсидий бюджетным, автономным учреждениям и иным некоммерческим организациям  6007839 600) и «Субсидии бюджетным учреждениям 6007839 610» в графе 4 цифры «169,4» заменить цифрами «199,7»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В приложении 10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а)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Муниципальные программы муниципального образования «Город Коряжм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о муниципальной программе «Муниципальная программа "Управление муниципальными финансами и муниципальным долгом муниципального образования "Город Коряжма" на 2015-2019 годы» 02 0 0000: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графе 2016 год цифры «44 288,9» заменить цифрами «49 288,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троках «Подпрограмма: Управление муниципальным долгом муниципального образования "Город Коряжма"   02 3 0000», «Обслуживание муниципального долга  0238150», «Обслуживание государственного (муниципального) долга 0238150 700» и «Обслуживание муниципального долга 0238150 730» в графе 2016 год цифры «22 000,0» заменить цифрами «27 000,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о муниципальной программе «Муниципальная программа "Капитальное строительство муниципального образования "Город Коряжма" на 2014-2017 годы» 12 0 0000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в графе 2016 год цифры «12 796,7» заменить цифрами «7 796,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троках «Строительство и реконструкция объектов капитального строительства муниципальной собственности   12 0 8030», «Капитальные вложения в объекты недвижимого имущества государственной (муниципальной) собственности  12 08030 400», «Бюджетные инвестиции 12 0 8030 410» в графе 2016 год цифры «7 000,0» заменить цифрами «2 00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по муниципальной программе «Муниципальная программа "Создание условий в сфере охраны здоровья граждан на территории муниципального образования "Город Коряжма" 2015-2017 годы 1900000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графе 2016 год цифры «1 345,0» заменить цифрами «1 195,7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ах "Расходы на обеспечение деятельности подведомственных учреждений 1908010", "Предоставление субсидий бюджетным, автономным и иным некоммерческим организациям 1908010 600", "Субсидии бюджетным учреждениям 1908010  610" в графе 7 цифры 915,0" заменить цифрами "765,7"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по муниципальной программе  "Развитие физической культуры и спорта на территории муниципального образования "город Коряжма" на 2015-2017 годы 2100000"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графе 2016 год цифры «1834,0" заменить цифрами 1 983,3"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роке "Мероприятия в области физической культуры и спорта  2108044" в графе 2016 год цифры "1684,0" заменить цифрами " 1 833,3"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"Предоставление субсидий бюджетным, автономным и иным некоммерческим организациям  2108044 600" в графе 2016 год цифры "1648,0" заменить цифрами "1 797,3"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"Субсидии бюджетным учреждениям  2108044  610" в графе 2016 год цифры "1448,0" заменить цифрами "1 597,3».</w:t>
      </w:r>
    </w:p>
    <w:p>
      <w:pPr>
        <w:pStyle w:val="TextBody"/>
        <w:ind w:firstLine="708"/>
        <w:rPr/>
      </w:pPr>
      <w:r>
        <w:rPr>
          <w:sz w:val="26"/>
          <w:szCs w:val="26"/>
        </w:rPr>
        <w:t>15. Приложение 12 изложить в редакции согласно приложению 1 к настоящему решению.</w:t>
      </w:r>
    </w:p>
    <w:p>
      <w:pPr>
        <w:pStyle w:val="TextBody"/>
        <w:ind w:firstLine="708"/>
        <w:rPr/>
      </w:pPr>
      <w:r>
        <w:rPr>
          <w:sz w:val="26"/>
          <w:szCs w:val="26"/>
        </w:rPr>
        <w:t>16. Приложение 15 изложить в редакции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 Рулев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 Еле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ADMIN</cp:lastModifiedBy>
  <cp:lastPrinted>2015-06-25T11:50:00Z</cp:lastPrinted>
  <dcterms:modified xsi:type="dcterms:W3CDTF">2015-06-25T09:03:00Z</dcterms:modified>
  <cp:revision>191</cp:revision>
  <dc:subject/>
  <dc:title> </dc:title>
</cp:coreProperties>
</file>