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07.09.2015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40 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от 03.12.2014 № 02/87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</w:rPr>
        <w:t xml:space="preserve">В целях уточнения Порядка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пункта 10.2.1 изложить в следующей редакции: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«10.2.1 Без внесения изменений в решение о бюджете могут быть изменены показатели сводной росписи: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снованиям, установленным статьями 217 и 232 Бюджетного кодекс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между кодами элементов видов расходов, операций сектора государственного управления, мероприятий</w:t>
      </w:r>
      <w:r>
        <w:rPr>
          <w:rFonts w:cs="Times New Roman" w:ascii="Times New Roman" w:hAnsi="Times New Roman"/>
          <w:sz w:val="28"/>
        </w:rPr>
        <w:t>.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 xml:space="preserve">Заместитель главы муниципального 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 xml:space="preserve">образования по экономическому  развитию 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 xml:space="preserve">и финансам, начальник финансового управления                              О. А. Бушуева               </w:t>
      </w:r>
    </w:p>
    <w:p>
      <w:pPr>
        <w:pStyle w:val="Heading2"/>
        <w:spacing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4:22:00Z</dcterms:created>
  <dc:creator>Zanina</dc:creator>
  <dc:description/>
  <cp:keywords/>
  <dc:language>en-US</dc:language>
  <cp:lastModifiedBy>Subbotina</cp:lastModifiedBy>
  <cp:lastPrinted>2014-12-03T15:02:00Z</cp:lastPrinted>
  <dcterms:modified xsi:type="dcterms:W3CDTF">2015-09-08T09:30:00Z</dcterms:modified>
  <cp:revision>4</cp:revision>
  <dc:subject/>
  <dc:title>Порядок</dc:title>
</cp:coreProperties>
</file>