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сполнении бюджета за 9 месяцев 2015 года</w:t>
      </w:r>
    </w:p>
    <w:p>
      <w:pPr>
        <w:pStyle w:val="Heading1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Исполнение доходной части</w:t>
      </w:r>
    </w:p>
    <w:p>
      <w:pPr>
        <w:pStyle w:val="2"/>
        <w:jc w:val="both"/>
        <w:rPr/>
      </w:pPr>
      <w:r>
        <w:rPr>
          <w:sz w:val="26"/>
          <w:szCs w:val="26"/>
        </w:rPr>
        <w:t xml:space="preserve">План доходов за 9 месяцев 2015 года установлен в объеме 597105,7 тыс. рублей. Фактически поступило 587 237,1 тыс. рублей, или  98,3 % от плана, из них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е доходы 274 079,3 тыс. рублей при плане 279 833,1 тыс. рублей или 97,9 % от план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из областного бюджета составили 313 157,8  тыс. рублей при плане 317 272,6 тыс. рублей или 98,7 % от плана;</w:t>
      </w:r>
    </w:p>
    <w:p>
      <w:pPr>
        <w:pStyle w:val="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ог на доходы физических лиц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налога на доходы физических лиц составляет 64,0 % от общего объема собственных доходов. Сумма поступлений этого налога составляет 175 435,9 тыс. рублей при плане 179 850,0 тыс. рублей или 97,5 % от плана. Основной причиной невыполнения бюджетных назначений по этой статье являются рост возвратов на расчетные счета сумм налога на доходы физических лиц в связи с предоставлением налоговых вычетов физическим лицам.</w:t>
      </w:r>
    </w:p>
    <w:p>
      <w:pPr>
        <w:pStyle w:val="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цизы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плане сбора акцизов в объеме 1 020,0 тыс. рублей за девять месяцев 2015 год в бюджет города получено 1 320,3 тыс. рублей или 129,4%. Фактическое поступление акцизов на нефтепродукты выше оценок администратора указанных доходов.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оги на совокупный доход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по налогу, взимаемому в связи с применением патентной системы налогообложения, установлен 112,9 тыс. рублей, фактические поступления составили 112,9 тыс. рублей. 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По единому налогу на вмененный доход поступило 24 517,2 тыс. рублей при плане 25 700,0 тыс. рублей, выполнение составило 95,4 %. На отставание сборов по этой статье от плановых показателей сказалось снятие с учета индивидуальных предпринимателей и организаций, применяющих систему налогообложения в виде единого налога  на вмененный доход по виду деятельности розничная торговля и прекращение их деятельности.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оги на имущество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налогу поступления составили в сумме 4 000,2 тыс. рублей при плане 4 900,0 тыс. рублей, выполнение 81,6%.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по земельному налогу составили 21 438,2 тыс. рублей при плане 22 400,0 тыс. рублей, выполнение составило 95,7 %.   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оспошли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госпошлине план выполнен на 101,2 %, фактически поступило 3 233,1 тыс. рублей при плане 3 195,0 тыс. рублей. 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ходы от использования имущества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от арендной платы за земельные участки, государственная собственность на которые не разграничена за девять месяцев 2015 года составили 9 922,5 тыс. рублей при плане 8 900,0 тыс. рублей, выполнение 111,5%. Фактические показатели отклоняются от плановых в связи с погашением задолженности.  Поступления от арендной платы за земли, находящиеся в собственности городских округов, а также средства от продажи права на заключение договоров аренды составили 596,6 тыс. рублей при плане 964,0 тыс. рублей, выполнение 61,9%. 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сдачи в аренду муниципального имущества составили 7 960,0 тыс. рублей при плане 9 900,0 тыс. рублей или 80,4 % от плана. 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латежи за пользование природными ресурсами</w:t>
      </w:r>
    </w:p>
    <w:p>
      <w:pPr>
        <w:pStyle w:val="2"/>
        <w:jc w:val="both"/>
        <w:rPr/>
      </w:pPr>
      <w:r>
        <w:rPr>
          <w:sz w:val="26"/>
          <w:szCs w:val="26"/>
        </w:rPr>
        <w:t xml:space="preserve">Плата за негативное воздействие на окружающую среду за девять месяцев 2015 год поступила в объеме 8 520,2 тыс. рублей при плане 7 800,0 тыс. рублей или 109,2 % от плана. 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ходы от продажи материальных и нематериальных активов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активов поступили в сумме 11 134,4 тыс. рублей при плановом показателе 9 207,7 тыс. рублей. Увеличение поступлений возникло за счет совершенных сделок купли-продажи земельных участков.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Штрафы, санкции, возмещение ущерба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Штрафов за девять месяцев поступило 2 459,0 тыс. рублей при плане 2100,0 тыс. рублей или 117,1 % от плана. Сверхплановое поступление  обусловлено увеличением за нарушение законодательства в области обеспечения санитарноэпидемиологического благополучия человека.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чие неналоговые доходы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прочих неналоговых доходов составили 954,7 тыс. рублей при плане 800,0 тыс. рублей. </w:t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звозмездные поступления</w:t>
      </w:r>
    </w:p>
    <w:p>
      <w:pPr>
        <w:pStyle w:val="Normal"/>
        <w:jc w:val="both"/>
        <w:rPr>
          <w:i/>
          <w:i/>
        </w:rPr>
      </w:pPr>
      <w:r>
        <w:rPr>
          <w:sz w:val="26"/>
          <w:szCs w:val="26"/>
        </w:rPr>
        <w:t>Безвозмездные поступления от других бюджетов бюджетной системы составили 313 157,8 тыс. рублей при плане 317 272,8 тыс. рублей или 98,7 % от пла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Расходы бюджета муниципального образования «Город Коряжма»  </w:t>
      </w:r>
    </w:p>
    <w:p>
      <w:pPr>
        <w:pStyle w:val="Normal"/>
        <w:jc w:val="center"/>
        <w:rPr/>
      </w:pPr>
      <w:r>
        <w:rPr>
          <w:b/>
        </w:rPr>
        <w:t>за 9 месяцев 2015 года</w:t>
      </w: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1080"/>
      </w:tblGrid>
      <w:tr>
        <w:trPr>
          <w:trHeight w:val="223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 бюджета за 9 мес. 2015 г.    (тыс. руб.)</w:t>
            </w:r>
          </w:p>
        </w:tc>
      </w:tr>
      <w:tr>
        <w:trPr>
          <w:trHeight w:val="29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1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2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3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37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8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6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78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5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2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4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 14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 1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</w:tr>
    </w:tbl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Расходы бюджета по состоянию на 01 октября 2015 года  исполнены на 95,3 % квартальных бюджетных назначений. Низкое исполнение - 72,9% от назначений 9 месяцев - по разделу «Национальная оборона» связано с фактическим открытием финансирования в размере годовых назначений.</w:t>
      </w:r>
    </w:p>
    <w:p>
      <w:pPr>
        <w:pStyle w:val="Normal"/>
        <w:spacing w:before="120" w:after="0"/>
        <w:ind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труктуре расходов  наибольший вес занимают расходы н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циальную сферу (образование, культура, здравоохранение, социальная политика, физическая культура и спорт) - 76,8%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егосударственные расходы - 8,4 %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жилищно-коммунальное хозяйство- 7,6 %. </w:t>
      </w:r>
    </w:p>
    <w:p>
      <w:pPr>
        <w:pStyle w:val="Normal"/>
        <w:spacing w:before="120" w:after="0"/>
        <w:ind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видам расходов бюджета наибольший удельный вес – 72,6 % занимают расходы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на иные цели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6"/>
          <w:szCs w:val="26"/>
        </w:rPr>
        <w:t>На реализацию целевых программ муниципального образования направлено 579 026,3 тыс. рублей при плане 605 836,7 тыс. рублей или 95,6 % от плановых показателей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360"/>
        <w:jc w:val="both"/>
        <w:rPr/>
      </w:pPr>
      <w:r>
        <w:rPr>
          <w:sz w:val="26"/>
          <w:szCs w:val="26"/>
        </w:rPr>
        <w:t xml:space="preserve">Средства резервного фонда администрации муниципального образования направлены на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/>
      </w:pPr>
      <w:r>
        <w:rPr>
          <w:sz w:val="26"/>
          <w:szCs w:val="26"/>
        </w:rPr>
        <w:t>замену полового покрытия, канализационного лежака и трубопроводов водоснабжения в группе</w:t>
      </w:r>
      <w:r>
        <w:rPr>
          <w:sz w:val="28"/>
        </w:rPr>
        <w:t xml:space="preserve"> </w:t>
      </w:r>
      <w:r>
        <w:rPr>
          <w:sz w:val="26"/>
          <w:szCs w:val="26"/>
        </w:rPr>
        <w:t>№ 2</w:t>
      </w:r>
      <w:r>
        <w:rPr>
          <w:sz w:val="28"/>
        </w:rPr>
        <w:t xml:space="preserve"> </w:t>
      </w:r>
      <w:r>
        <w:rPr>
          <w:sz w:val="26"/>
          <w:szCs w:val="26"/>
        </w:rPr>
        <w:t>МДОУ «Детский сад общеразвивающего вида № 13 «Чебурашка» - в сумме 185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лату работ по частичному ремонту кровли МОУ «СОШ № 5 г. Коряжмы» в сумме 47,1 тыс. рублей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исполнения бюджета муниципального образования «Город Коряжма» за 9 месяцев 2015 года обеспечены своевременные выплаты заработной платы и отпускных  работникам муниципальных учреждений.</w:t>
      </w:r>
    </w:p>
    <w:p>
      <w:pPr>
        <w:pStyle w:val="Normal"/>
        <w:spacing w:before="12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е затраты на денежное содержание  муниципальных служащих и работников муниципальных учреждений   следующие:</w:t>
      </w:r>
    </w:p>
    <w:p>
      <w:pPr>
        <w:pStyle w:val="Normal"/>
        <w:spacing w:before="12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804"/>
        <w:gridCol w:w="1851"/>
      </w:tblGrid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2" w:hanging="482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7" w:hanging="252"/>
              <w:jc w:val="center"/>
              <w:rPr/>
            </w:pPr>
            <w:r>
              <w:rPr>
                <w:sz w:val="22"/>
                <w:szCs w:val="22"/>
              </w:rPr>
              <w:t>За 9 мес.2015г.</w:t>
            </w:r>
          </w:p>
        </w:tc>
      </w:tr>
      <w:tr>
        <w:trPr>
          <w:trHeight w:val="463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 органов местного самоуправлен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11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 на денежное содержание, КОСГУ 211, тыс.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муниципальных учреждений, включая технический и обслуживающий персонал органов местного самоуправлен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 на денежное содержание, КОСГУ 211, тыс.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92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             О.А. Бушуева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Symbol" w:hAnsi="Symbol" w:cs="Symbol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16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1:00Z</dcterms:created>
  <dc:creator>user</dc:creator>
  <dc:description/>
  <cp:keywords/>
  <dc:language>en-US</dc:language>
  <cp:lastModifiedBy>User</cp:lastModifiedBy>
  <cp:lastPrinted>2015-10-26T09:10:00Z</cp:lastPrinted>
  <dcterms:modified xsi:type="dcterms:W3CDTF">2015-10-27T13:05:00Z</dcterms:modified>
  <cp:revision>78</cp:revision>
  <dc:subject/>
  <dc:title>Таблицы к отчету по исполнению бюджета за 2007 год</dc:title>
</cp:coreProperties>
</file>