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..2015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  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от 31.10.2014 № 02/76 р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целях обеспечения использования программно-целевого метода планирования и исполнения бюджета муниципального образования «Город Коряжма», на основании пункта 4 раздела </w:t>
      </w:r>
      <w:r>
        <w:rPr>
          <w:sz w:val="28"/>
          <w:lang w:val="en-US"/>
        </w:rPr>
        <w:t>II</w:t>
      </w:r>
      <w:r>
        <w:rPr>
          <w:sz w:val="28"/>
        </w:rPr>
        <w:t xml:space="preserve"> и подпункта 4.1 пункта 4 раздела </w:t>
      </w:r>
      <w:r>
        <w:rPr>
          <w:sz w:val="28"/>
          <w:lang w:val="en-US"/>
        </w:rPr>
        <w:t>III</w:t>
      </w:r>
      <w:r>
        <w:rPr>
          <w:sz w:val="28"/>
        </w:rPr>
        <w:t xml:space="preserve"> Указаний о порядке применения бюджетной классификации Российской Федерации, утвержденных приказом Министерства Финансов Российской Федерации от 01.07.2013 № 65 н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 пункте 1 распоряжения </w:t>
      </w:r>
      <w:r>
        <w:rPr>
          <w:sz w:val="28"/>
          <w:szCs w:val="28"/>
        </w:rPr>
        <w:t xml:space="preserve">финансового управления администрации города от 31.10.2014 № 02/76р (с изм. от 17.12.2014 г. № 02/107р) </w:t>
      </w:r>
      <w:r>
        <w:rPr>
          <w:sz w:val="28"/>
        </w:rPr>
        <w:t>исключить слова «на 2015 год и плановый период 2016 и 2017 годов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Изложить Указания о порядке применения классификации  бюджета муниципального образования «Город Коряжма», утвержденные распоряжением распоряжения </w:t>
      </w:r>
      <w:r>
        <w:rPr>
          <w:sz w:val="28"/>
          <w:szCs w:val="28"/>
        </w:rPr>
        <w:t>финансового управления администрации города от 31.10.2014 № 02/76р (с изм. от 17.12.2014 № 02/107р), в редакции согласно приложению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3. Настоящее распоряжение вступает в силу 1 января 2016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 1 января 2016 года настоящее распоряжение применяется к правоотношениям, возникающим при формировании проекта бюджета муниципального образования «Город Коряжма» на 2016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начальник финансового управления                                                      О.А. Бушуева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jc w:val="right"/>
        <w:rPr/>
      </w:pPr>
      <w:r>
        <w:rPr>
          <w:sz w:val="28"/>
          <w:szCs w:val="28"/>
        </w:rPr>
        <w:t>к распоряжению финансового управления администрации города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2015    №  02/  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 </w:t>
      </w:r>
    </w:p>
    <w:p>
      <w:pPr>
        <w:pStyle w:val="Normal"/>
        <w:jc w:val="right"/>
        <w:rPr/>
      </w:pPr>
      <w:r>
        <w:rPr>
          <w:sz w:val="28"/>
          <w:szCs w:val="28"/>
        </w:rPr>
        <w:t>от   31.10.2014 № 02/7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УКАЗАНИЯ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sz w:val="28"/>
        </w:rPr>
      </w:pPr>
      <w:r>
        <w:rPr>
          <w:sz w:val="28"/>
          <w:szCs w:val="28"/>
        </w:rPr>
        <w:t xml:space="preserve">о порядке применения классификации </w:t>
      </w:r>
      <w:r>
        <w:rPr>
          <w:sz w:val="28"/>
        </w:rPr>
        <w:t xml:space="preserve">бюджета муниципального образования «Город Коряжма»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Настоящие Указания применяются при формировании и исполнении бюджета муниципального образования «Город Коряжма»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двиды доходов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Финансовое управление муниципального образования «Город Коряжма» утверждает перечень кодов подвидов доходов бюджетов по видам доходов бюджета, и является главным администратором доходов местного бюджета. 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>Финансовое управление закрепляет коды подвида доходов бюджетов исходя из осуществляемых администраторами полномочий по начислению поступлений.</w:t>
      </w:r>
    </w:p>
    <w:p>
      <w:pPr>
        <w:pStyle w:val="Normal"/>
        <w:widowControl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ы доходов бюджета доводят до плательщиков полный код классификации доходов бюджетов с учетом кода подвида доходов бюджетов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кодов подвидов доходов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о государственной пошлине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000 –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000 – прочие поступлени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 неналоговым доходам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 – сумма платежа, пени, проценты, денежные взыскания (штрафы) согласно законодательству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статьи расходов местного бюдже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Целевые статьи расходов местного бюджета обеспечивают привязку бюджетных ассигнований местного бюджета к муниципальным программам,  ведомственным целевым программам муниципального образования, их подпрограммам и (или) непрограммным направлениям деятельности (функциям) органов местного самоуправления, указанных в ведомственной структуре расходов местного бюджета, и (или) к расходным обязательствам, подлежащим исполнению за счет средств местного бюдж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Код целевой статьи расходов местного бюджета состоит из 10 разрядов (8-17 разряды кода классификации расходов)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Структура кода целевой статьи расходов местного бюджета состоит из четырех составных част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8-9 разряды) предназначен для кодирования муниципальных программ, ведомственных целевых программ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 (10 разряд) предназначен для кодирования подпрограмм муниципальных программ, ведомственных целевых программ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резервный код (11-12 разряды), принимаемый равным 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/>
      </w:pPr>
      <w:r>
        <w:rPr>
          <w:sz w:val="28"/>
          <w:szCs w:val="28"/>
        </w:rPr>
        <w:t>код направления расходов (13-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еречень и правила применения целевых статей расходов местного бюджета установлены в разделе 2 настоящих Указани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 xml:space="preserve">Перечень </w:t>
      </w:r>
      <w:r>
        <w:rPr>
          <w:color w:val="FF00FF"/>
          <w:sz w:val="28"/>
          <w:szCs w:val="28"/>
        </w:rPr>
        <w:t>уникальных направлений расходов</w:t>
      </w:r>
      <w:r>
        <w:rPr>
          <w:sz w:val="28"/>
          <w:szCs w:val="28"/>
        </w:rPr>
        <w:t xml:space="preserve"> в увязке с целевыми статьями подпрограмм муниципальных программ, ведомственных целевых программ муниципального образования, непрограммных направлений деятельности установлен </w:t>
      </w:r>
      <w:r>
        <w:rPr>
          <w:color w:val="FF00FF"/>
          <w:sz w:val="28"/>
          <w:szCs w:val="28"/>
        </w:rPr>
        <w:t>пунктами   3.1 – 3.35   настоящих Указа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  <w:r>
        <w:rPr>
          <w:color w:val="FF0000"/>
          <w:sz w:val="28"/>
          <w:szCs w:val="28"/>
        </w:rPr>
        <w:t>универсальных направлений расходов</w:t>
      </w:r>
      <w:r>
        <w:rPr>
          <w:sz w:val="28"/>
          <w:szCs w:val="28"/>
        </w:rPr>
        <w:t xml:space="preserve">, которые могут применяться в различных целевых статьях, установлен </w:t>
      </w:r>
      <w:r>
        <w:rPr>
          <w:color w:val="FF0000"/>
          <w:sz w:val="28"/>
          <w:szCs w:val="28"/>
        </w:rPr>
        <w:t>пунктом 3.36 настоящих Указаний</w:t>
      </w:r>
      <w:r>
        <w:rPr>
          <w:sz w:val="28"/>
          <w:szCs w:val="28"/>
        </w:rPr>
        <w:t>. Увязка универсального направления с целевой статьей устанавливается при формировании проекта бюджета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 Расходы местного бюджета, источником финансового обеспечения которых являются межбюджетные субсидии, субвенции и иные межбюджетные трансферты, имеющие целевое назначение, предоставляемые из областного бюджета, отражаются в порядке, установленном Министерством финансов Архангельской области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2.4 Расходы местного бюджета для отражения которых настоящими Указаниями не предусмотрены обособленные направления расходов, подлежат отражению по соответствующим целевым статьям, содержащих направление расходов </w:t>
      </w:r>
      <w:r>
        <w:rPr>
          <w:color w:val="0000FF"/>
          <w:sz w:val="28"/>
          <w:szCs w:val="28"/>
        </w:rPr>
        <w:t>80990 «Реализация подпрограммы муниципальной программы, ведомственной целевой программы муниципального образования, непрограммных направлений деятельности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 Перечень и правила отнесения расходов местного бюджета на соответствующие целевые стать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 Муниципальная программа "Развитие муниципального управления в муниципальном образовании "Город Коряжма"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Развитие муниципального управления в муниципальном образовании "Город Коряжма"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1 0 00 00000 Муниципальная программа "Развитие муниципального управления в муниципальном образовании "Город Коряжма"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муниципального управления в муниципальном образовании "Город Коряжма"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1 1 00 00000 Подпрограмма "Исполнение полномочий по решению вопросов местного значения в соответствии с федеральными законами, законами Архангельской области и муниципальными правовыми актами, исполнение отдельных государственных полномочий, переданных федеральными законами и законами Архангельской област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10 Расходы на содержание главы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главы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30 Расходы на содержание и функционирование администраци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администрации муниципального образования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-81050 Расходы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данному направлению расходов отражаются расходы местного бюджета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81060  Расходы на содержание и функционирование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 данному направлению расходов отражаются расходы местного бюджета на содержание и функционирование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01 2 00 00000 Подпрограмма "Обеспечение реализации прав граждан, проживающих на территории муниципального образования, на осуществление местного самоуправления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01 3 00 00000 Подпрограмма "Организация проведения представительских мероприятий, выполнение прочих обязательств муниципального образования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</w:t>
      </w:r>
      <w:r>
        <w:rPr>
          <w:b/>
          <w:sz w:val="28"/>
          <w:szCs w:val="28"/>
        </w:rPr>
        <w:t xml:space="preserve"> Муниципальная программа «Управление муниципальными финансами и муниципальным долгом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Управление муниципальными финансами и муниципальным долгом муниципального образования "Город Коряжма" на 2015-2019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2 0 00 00000 Муниципальная программа «Управление муниципальными финансами и муниципальным долгом 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правление муниципальными финансами и муниципальным долгом муниципального образования "Город Коряжма" на 2015-2019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1 00 00000 Подпрограмма "Исполнение полномочий по решению вопросов местного значения в сфере бюджетного процесса и регулирования бюджетных отношений, повышение качества управления муниципальными финанса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2 00 00000 Подпрограмма «Обеспечение выполнения требований бюджетного, бухгалтерского и налогового законодательства, планирования и анализа финансово-хозяйственной деятельности в муниципальных учреждениях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2 3 00 00000 Подпрограмма «Управление муниципальным долгом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500 Обслуживание муниципального долг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бслуживание муниципального долг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</w:t>
      </w:r>
      <w:r>
        <w:rPr>
          <w:b/>
          <w:sz w:val="28"/>
          <w:szCs w:val="28"/>
        </w:rPr>
        <w:t xml:space="preserve"> Муниципальная программа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правление муниципальным имуществом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3 0 00 00000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«Управление муниципальным имуществом муниципального образования "Город Коряжма" на 2014-2017 годы» по соответствующим направлениям расходов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</w:t>
      </w:r>
      <w:r>
        <w:rPr>
          <w:b/>
          <w:sz w:val="28"/>
          <w:szCs w:val="28"/>
        </w:rPr>
        <w:t xml:space="preserve"> Муниципальная программа «Экономическое развитие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Экономическое развитие муниципального образования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4 0 00 00000 Муниципальная программа «Экономическое развитие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кономическое развитие муниципального образования «Город Коряжма» на 2015-2017 годы»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1 00 00000 Подпрограмма «Совершенствование системы стратегического планирования социально-экономического развития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2 00 00000 Подпрограмма «Формирование благоприятной среды для развития инвестиционной деятельности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3 00 00000 Подпрограмма «Развитие малого и среднего предпринимательства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800 Поддержка малого и среднего предприниматель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держку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4 00 00000 Подпрограмма «Развитие торговли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5</w:t>
      </w:r>
      <w:r>
        <w:rPr>
          <w:b/>
          <w:sz w:val="28"/>
          <w:szCs w:val="28"/>
        </w:rPr>
        <w:t xml:space="preserve"> Муниципальная программа «Энергосбережение и повышение энергетической эффективност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Энергосбережение и повышение энергетической эффективност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6 0 00 00000 Муниципальная программа "Энергосбережение и повышение энергетической эффективност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нергосбережение и повышение энергетической эффективност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050 Мероприятия в сфере энергосбережения и повышения энергетической эффективности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местного бюджета на мероприятия в сфере энергосбережения и повышения энергетической эффективности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3.6</w:t>
      </w:r>
      <w:r>
        <w:rPr>
          <w:b/>
          <w:sz w:val="28"/>
          <w:szCs w:val="28"/>
        </w:rPr>
        <w:t xml:space="preserve">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7 0 00 00000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7 1 00 00000 Подпрограмма "Развитие материально-технической базы и финансовое обеспечение выполнения муниципальных заданий обще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7 2 00 00000 Подпрограмма "Развитие материально-технической базы и финансовое обеспечение выполнения муниципальных заданий дошкольными 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7</w:t>
      </w:r>
      <w:r>
        <w:rPr>
          <w:b/>
          <w:sz w:val="28"/>
          <w:szCs w:val="28"/>
        </w:rPr>
        <w:t xml:space="preserve">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Развитие дополнительного образова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8 0 00 00000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дополнительного образования детей в городе Коряжме на 2014-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8</w:t>
      </w:r>
      <w:r>
        <w:rPr>
          <w:b/>
          <w:sz w:val="28"/>
          <w:szCs w:val="28"/>
        </w:rPr>
        <w:t xml:space="preserve">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Развитие системы отдыха и оздоровле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9 0 00 00000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системы отдыха и оздоровления детей в городе Коряжме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4010 Мероприятия по проведению оздоровительной кампании детей за счет средств местного бюдже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по проведению оздоровительной кампании детей за счет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9</w:t>
      </w:r>
      <w:r>
        <w:rPr>
          <w:b/>
          <w:sz w:val="28"/>
          <w:szCs w:val="28"/>
        </w:rPr>
        <w:t xml:space="preserve">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Нет - наркотикам" на 2014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0 0 00 00000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Нет - наркотикам" на 2014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0</w:t>
      </w:r>
      <w:r>
        <w:rPr>
          <w:b/>
          <w:sz w:val="28"/>
          <w:szCs w:val="28"/>
        </w:rPr>
        <w:t xml:space="preserve"> Муниципальная программа "Доступная среда на 2014-2018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Доступная среда на 2014-2018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sz w:val="28"/>
          <w:szCs w:val="28"/>
        </w:rPr>
        <w:t>11 0 00 00000 Муниципальная программа "Доступная среда на 2014-2018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Доступная среда на 2014-2018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1</w:t>
      </w:r>
      <w:r>
        <w:rPr>
          <w:b/>
          <w:sz w:val="28"/>
          <w:szCs w:val="28"/>
        </w:rPr>
        <w:t xml:space="preserve"> Муниципальная программа «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Капитальное строительство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 0 00 00000 Муниципальная программа "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Капитальное строительство на территории муниципального образования "Город Коряжма"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2</w:t>
      </w:r>
      <w:r>
        <w:rPr>
          <w:b/>
          <w:sz w:val="28"/>
          <w:szCs w:val="28"/>
        </w:rPr>
        <w:t xml:space="preserve"> Муниципальная программа «Развитие городского хозяйства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городского хозяйства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3 0 00 00000 Муниципальная программа «Развитие городского хозяйства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городского хозяйства на территори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100 Мероприятия в сфере автомобильного транспорта общего поль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автомобильного транспорта общего поль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400 Финансовое обеспеч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010 Мероприятия в сфере жилищ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жилищ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100 Мероприятия в сфере коммуналь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оммуналь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200 Уличное освещ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уличное освещ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300 Содержание объектов улично-дорожной сети и инженерных сооружений на н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объектов улично-дорожной сети и инженерных сооружений на не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400 Озелен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елен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500 Организация и содержание мест захорон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рганизацию и содержание мест захорон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3600 Прочие мероприятия по благоустройству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мероприятия по благоустройств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b/>
          <w:sz w:val="28"/>
          <w:szCs w:val="28"/>
        </w:rPr>
        <w:t>3.13 Муниципальная программа "Обеспечение жильем молодых семей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Обеспечение жильем молодых семей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4 0 00 00000 Муниципальная программа "Обеспечение жильем молодых семей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</w:t>
      </w:r>
      <w:r>
        <w:rPr>
          <w:i/>
          <w:sz w:val="28"/>
          <w:szCs w:val="28"/>
        </w:rPr>
        <w:t>"Обеспечение жильем молодых семей на 2014-2017 годы"</w:t>
      </w:r>
      <w:r>
        <w:rPr>
          <w:sz w:val="28"/>
          <w:szCs w:val="28"/>
        </w:rPr>
        <w:t xml:space="preserve">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9010 Расходы местного бюджета на софинансирование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в целях софинансирования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3.14</w:t>
      </w:r>
      <w:r>
        <w:rPr>
          <w:b/>
          <w:sz w:val="28"/>
          <w:szCs w:val="28"/>
        </w:rPr>
        <w:t xml:space="preserve">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5 0 00 00000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15 1 00 00000 Подпрограмма "Улучшение условий и охраны труда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5 2 00 00000 Подпрограмма "Развитие общественных работ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5</w:t>
      </w:r>
      <w:r>
        <w:rPr>
          <w:b/>
          <w:sz w:val="28"/>
          <w:szCs w:val="28"/>
        </w:rPr>
        <w:t xml:space="preserve">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6 0 00 00000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6</w:t>
      </w:r>
      <w:r>
        <w:rPr>
          <w:b/>
          <w:sz w:val="28"/>
          <w:szCs w:val="28"/>
        </w:rPr>
        <w:t xml:space="preserve">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 включают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7 0 00 00000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17 1 00 00000 Подпрограмма "Молодежь Коряжмы на 2015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7 2 00 00000 Подпрограмма "Патриот Коряжмы на 2015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7 3 00 00000 Подпрограмма "Реализация календарного плана мероприятий для молодеж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7</w:t>
      </w:r>
      <w:r>
        <w:rPr>
          <w:b/>
          <w:sz w:val="28"/>
          <w:szCs w:val="28"/>
        </w:rPr>
        <w:t xml:space="preserve"> Муниципальная программа «Развитие сферы культуры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сферы культуры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8 0 00 00000 Муниципальная программа «Развитие сферы культуры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сферы культуры на территории муниципального образования "Город Коряжма" на 2015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5430 Мероприятия в сфере культуры и искус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ультуры и искус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8</w:t>
      </w:r>
      <w:r>
        <w:rPr>
          <w:b/>
          <w:sz w:val="28"/>
          <w:szCs w:val="28"/>
        </w:rPr>
        <w:t xml:space="preserve"> Муниципальная программа «Создание условий в сфере охраны здоровья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Создание условий в сфере охраны здоровья граждан на территории муниципального образования "Город Коряжма"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9 0 00 00000 Муниципальная программа «Создание условий в сфере охраны здоровья граждан на территории муниципального образования "Город Коряжма"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Создание условий в сфере охраны здоровья граждан на территории муниципального образования "Город Коряжма" на 2015-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9</w:t>
      </w:r>
      <w:r>
        <w:rPr>
          <w:b/>
          <w:sz w:val="28"/>
          <w:szCs w:val="28"/>
        </w:rPr>
        <w:t xml:space="preserve">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20 0 00 00000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7010 Меры социальной поддержки инвалидов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мер социальной поддержки инвали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0</w:t>
      </w:r>
      <w:r>
        <w:rPr>
          <w:b/>
          <w:sz w:val="28"/>
          <w:szCs w:val="28"/>
        </w:rPr>
        <w:t xml:space="preserve"> Муниципальная программа «Развитие физической культуры и спорта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физической культуры и спорта на территории муниципального образования "Город Коряжма" на 2015 –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21 0 00 00000 Муниципальная программа «Развитие физической культуры и спорта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физической культуры и спорта на территории муниципального образования "Город Коряжма" на 2015 – 2017 годы» 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6440 Мероприятия в области физической культуры и спор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1</w:t>
      </w:r>
      <w:r>
        <w:rPr>
          <w:b/>
          <w:sz w:val="28"/>
          <w:szCs w:val="28"/>
        </w:rPr>
        <w:t xml:space="preserve">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22 0 00 00000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2</w:t>
      </w:r>
      <w:r>
        <w:rPr>
          <w:b/>
          <w:sz w:val="28"/>
          <w:szCs w:val="28"/>
        </w:rPr>
        <w:t xml:space="preserve">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2 0 00 00000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3</w:t>
      </w:r>
      <w:r>
        <w:rPr>
          <w:b/>
          <w:sz w:val="28"/>
          <w:szCs w:val="28"/>
        </w:rPr>
        <w:t xml:space="preserve"> Ведомственная целевая программа "Одаренные дети" на 2015 - 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"Одаренные дети" на 2015-2017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33 0 00 00000 Ведомственная целевая программа "Одаренные дети" на 2015 - 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"Одаренные дети" на 2015 - 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4</w:t>
      </w:r>
      <w:r>
        <w:rPr>
          <w:b/>
          <w:sz w:val="28"/>
          <w:szCs w:val="28"/>
        </w:rPr>
        <w:t xml:space="preserve">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"Развитие общего образования в городе Коряжме на 2014 - 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4 0 00 00000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"Развитие общего образования в городе Коряжме на 2014 - 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5</w:t>
      </w:r>
      <w:r>
        <w:rPr>
          <w:b/>
          <w:sz w:val="28"/>
          <w:szCs w:val="28"/>
        </w:rPr>
        <w:t xml:space="preserve">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0 0 00 00000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местного бюджета на обеспечение деятельности городской Думы по следующим подпрограммам непрограммного направления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1 00 00000 Председатель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плату труда, с учетом начислений, и социальные выплаты председателю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2 00 00000 Депутаты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выплаты депутатам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3 00 00000 Городская Дум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беспечение деятельности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6</w:t>
      </w:r>
      <w:r>
        <w:rPr>
          <w:b/>
          <w:sz w:val="28"/>
          <w:szCs w:val="28"/>
        </w:rPr>
        <w:t xml:space="preserve">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1 0 00 00000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содержание и функционирование контрольно-счетной палат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7</w:t>
      </w:r>
      <w:r>
        <w:rPr>
          <w:b/>
          <w:sz w:val="28"/>
          <w:szCs w:val="28"/>
        </w:rPr>
        <w:t xml:space="preserve">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2 0 00 00000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проведение выборов и референдумо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100 Проведение выборов депутатов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готовку и проведение выборов депутатов городской Думы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8</w:t>
      </w:r>
      <w:r>
        <w:rPr>
          <w:b/>
          <w:sz w:val="28"/>
          <w:szCs w:val="28"/>
        </w:rPr>
        <w:t xml:space="preserve">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3 0 00 00000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ассигнования местного бюджета средств резервного фонда администрации города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1200 Резервный фонд администраци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планируются ассигнования средств резервного фонда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9</w:t>
      </w:r>
      <w:r>
        <w:rPr>
          <w:b/>
          <w:sz w:val="28"/>
          <w:szCs w:val="28"/>
        </w:rPr>
        <w:t xml:space="preserve">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4 0 00 00000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планируются резервные средства местного бюджета для последующего распредел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0</w:t>
      </w:r>
      <w:r>
        <w:rPr>
          <w:b/>
          <w:sz w:val="28"/>
          <w:szCs w:val="28"/>
        </w:rPr>
        <w:t xml:space="preserve">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5 0 00 00000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информационное обслуживание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1</w:t>
      </w:r>
      <w:r>
        <w:rPr>
          <w:b/>
          <w:sz w:val="28"/>
          <w:szCs w:val="28"/>
        </w:rPr>
        <w:t xml:space="preserve">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6 0 00 00000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исполнение судебных актов по обращению взыскания на средства местного бюджет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2</w:t>
      </w:r>
      <w:r>
        <w:rPr>
          <w:b/>
          <w:sz w:val="28"/>
          <w:szCs w:val="28"/>
        </w:rPr>
        <w:t xml:space="preserve">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60 0 0000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бразова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3</w:t>
      </w:r>
      <w:r>
        <w:rPr>
          <w:b/>
          <w:sz w:val="28"/>
          <w:szCs w:val="28"/>
        </w:rPr>
        <w:t xml:space="preserve"> Непрограммные расходы на осуществление иных выплат работникам учреждений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66 0 00 00000 Непрограммные расходы на осуществление иных выплат работникам учреждений, организац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на осуществление иных выплат работникам учреждений, организаций за счет зарезервированных средст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8066 Расходы на оплату проезда к месту отдыха и обратно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плату проезда к месту отдыха и обратно работникам учрежден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4</w:t>
      </w:r>
      <w:r>
        <w:rPr>
          <w:b/>
          <w:sz w:val="28"/>
          <w:szCs w:val="28"/>
        </w:rPr>
        <w:t xml:space="preserve"> Непрограммные расходы в сфере культуры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sz w:val="28"/>
          <w:szCs w:val="28"/>
        </w:rPr>
        <w:t>67 0 00 00000 Непрограммные расходы в сфере культур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сфере культур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5</w:t>
      </w:r>
      <w:r>
        <w:rPr>
          <w:b/>
          <w:sz w:val="28"/>
          <w:szCs w:val="28"/>
        </w:rPr>
        <w:t xml:space="preserve">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70 0 00 00000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в области социальной политики по следующим подпрограммам непрограммного направления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/>
      </w:pPr>
      <w:r>
        <w:rPr>
          <w:i/>
          <w:sz w:val="28"/>
          <w:szCs w:val="28"/>
        </w:rPr>
        <w:t>70 1 00 00000 Пенсионное обеспече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существление доплат к пенсиям муниципальным служащим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20 Доплаты к пенсиям муниципальным служащим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у доплат к пенсиям муниципальным служащи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70 2 00 00000 Меры социальной поддержки насе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казание мер социальной поддержки населения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30 Предоставление мер социальной поддержки отдельным категориям жителей при направлении в ЛПУ, расположенные за пределам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отдельным категориям жителей при направлении в лечебно-профилактические учреждения, расположенные за пределам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040 Оздоровление работников муниципальных учреждений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доровление работников муниципальных учреждений на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50 Социальная поддержка пожилых граждан на условиях договора пожизненной ренты в городе Коряжм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социальной поддержки пожилых граждан на условиях договора пожизненной ренты в городе Коряжм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60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70 Программа реабилитационных мероприятий Анастасии Воробьево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по программе реабилитационных мероприятий Анастасии Воробьево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90 Предоставление мер социальной поддержки Почетным гражданам города Коряж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четным гражданам города Коряжмы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00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10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120 Выплаты приемным семьям на содержание подопечных дет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ы приемным семьям на содержание подопечных дете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/>
      </w:pPr>
      <w:r>
        <w:rPr>
          <w:i/>
          <w:sz w:val="28"/>
          <w:szCs w:val="28"/>
        </w:rPr>
        <w:t>70 3 00 00000 Охрана семьи и детства</w:t>
      </w:r>
    </w:p>
    <w:p>
      <w:pPr>
        <w:pStyle w:val="Style16"/>
        <w:shd w:fill="FFFFFF" w:val="clear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храны семьи и детства по соответствующим направлениям расходов,</w:t>
      </w:r>
      <w:r>
        <w:rPr>
          <w:color w:val="000000"/>
          <w:sz w:val="28"/>
          <w:szCs w:val="28"/>
        </w:rPr>
        <w:t xml:space="preserve"> в том числе: </w:t>
      </w:r>
    </w:p>
    <w:p>
      <w:pPr>
        <w:pStyle w:val="Style16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87080 Компенсация части родительской платы за присмотр и уход за ребенком в муниципальных образовательных учреждениях за счет средств бюджета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о данному направлению расходов отражаются расходы местного бюджета по выплате компенсации части родительской платы за присмотр и уход за ребенком в муниципальных образовательных учреждениях, реализующих основную общеобразовательную программу дошкольного образования на территории муниципального образования «Город Коряжма», за счет средств местного бюджета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6</w:t>
      </w:r>
      <w:r>
        <w:rPr>
          <w:b/>
          <w:sz w:val="28"/>
          <w:szCs w:val="28"/>
        </w:rPr>
        <w:t xml:space="preserve"> Универсальные направления расходов, увязываемые с целевыми статьями программ муниципального образования, непрограммными направлениями расходов местного бюдже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0020 Расходы на содержание и функционирование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городской Думы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0040 Расходы на содержание и функционирование финансового органа и органа финансового контроля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финансового управления администрации города и контрольно-счетной палаты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0090 Прочие расходы в области 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прочие расходы местного бюджета в области 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100 Расходы на обеспечение деятельности подведомственных учрежден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обеспечение деятельности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300 Строительство и реконструкция объектов капитального строительства собственност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троительство и реконструкцию объектов капитального строительства собственност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00 Организационно-воспитательная работа с молодежью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ведение организационно-воспитательной работы с молодежью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20 Мероприятия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0450 Прочие расходы в сфере образования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расходы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500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80510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80550 Мероприятия в сфере социальной политики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социальной политики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80990 Реализация муниципальной программы, ведомственной целевой программы муниципального образования, непрограммных направлени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случае, если их отражение согласно настоящим Указаниям и бюджетному законодательству Российской Федерации не предусмотрено в рамках соответствующей муниципальной программы, ведомственной целевой программы муниципального образования, непрограммных направлений деятельности по обособленным и универсальны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71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72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730 Расходы местного бюджета на софинансирование мероприятий в рамках реализации ГП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Виды расходов местного бюджета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чня, кодов групп, подгрупп и элементов видов расходов производится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1.07.2013 № 65н, в целях обеспечения детализации расходов при формировании и исполнении местного бюджет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по созданию, развитию, модернизации, эксплуатации  информационных систем и информационно-коммуникационной инфраструктуры, а также расходы по использованию информационно-коммуникационных  технологий отражаются по виду расходов 242 «Закупка товаров, работ, услуг в сфере информационно-коммуникационных технологий».</w:t>
      </w:r>
    </w:p>
    <w:sectPr>
      <w:footerReference w:type="default" r:id="rId3"/>
      <w:footerReference w:type="first" r:id="rId4"/>
      <w:type w:val="nextPage"/>
      <w:pgSz w:w="11906" w:h="16838"/>
      <w:pgMar w:left="1474" w:right="567" w:gutter="0" w:header="0" w:top="73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487"/>
        </w:tabs>
        <w:ind w:left="24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47"/>
        </w:tabs>
        <w:ind w:left="28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07"/>
        </w:tabs>
        <w:ind w:left="32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7"/>
        </w:tabs>
        <w:ind w:left="35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7"/>
        </w:tabs>
        <w:ind w:left="35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7"/>
        </w:tabs>
        <w:ind w:left="39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87"/>
        </w:tabs>
        <w:ind w:left="428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4:42:00Z</dcterms:created>
  <dc:creator>Zanina</dc:creator>
  <dc:description/>
  <cp:keywords/>
  <dc:language>en-US</dc:language>
  <cp:lastModifiedBy>Subbotina</cp:lastModifiedBy>
  <cp:lastPrinted>2015-07-22T14:10:00Z</cp:lastPrinted>
  <dcterms:modified xsi:type="dcterms:W3CDTF">2015-10-20T07:13:00Z</dcterms:modified>
  <cp:revision>67</cp:revision>
  <dc:subject/>
  <dc:title>Порядок</dc:title>
</cp:coreProperties>
</file>