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23.11.2015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 58 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Дополнить раздел 3 Указаний о порядке применения классификации бюджета муниципального образования «Город Коряжма», утвержденных распоряжением финансового   управления </w:t>
      </w:r>
      <w:r>
        <w:rPr>
          <w:sz w:val="28"/>
          <w:szCs w:val="28"/>
        </w:rPr>
        <w:t>от 31.10.2014 № 02/76р (с изм. от 17.12.2014 г. № 02/107р, от 30.10.2015 №02/54р, от 16.11.2015 № 02/56р)</w:t>
      </w:r>
      <w:r>
        <w:rPr>
          <w:color w:val="000000"/>
          <w:sz w:val="28"/>
          <w:szCs w:val="28"/>
        </w:rPr>
        <w:t xml:space="preserve">, пунктом 3.38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3.38 </w:t>
      </w:r>
      <w:r>
        <w:rPr>
          <w:b/>
          <w:sz w:val="28"/>
          <w:szCs w:val="28"/>
        </w:rPr>
        <w:t>Муниципальная программа профилактики правонарушений на 2013 – 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Настоящее распоряжение вступает в силу 1 января 2016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До 1 января 2016 года настоящее распоряжение применяется к правоотношениям, возникающим при формировании проекта бюджета муниципального образования «Город Коряжма» на 2016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начальник финансового управления                                                      О.А. Бушуе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9:00Z</dcterms:created>
  <dc:creator>Zanina</dc:creator>
  <dc:description/>
  <cp:keywords/>
  <dc:language>en-US</dc:language>
  <cp:lastModifiedBy>Subbotina</cp:lastModifiedBy>
  <cp:lastPrinted>2015-07-22T14:10:00Z</cp:lastPrinted>
  <dcterms:modified xsi:type="dcterms:W3CDTF">2015-11-23T06:23:00Z</dcterms:modified>
  <cp:revision>3</cp:revision>
  <dc:subject/>
  <dc:title>Порядок</dc:title>
</cp:coreProperties>
</file>