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к распоряжению финансового управления администрации город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0.2015    №  02/54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color w:val="0000FF"/>
          <w:sz w:val="28"/>
        </w:rPr>
        <w:t>(с изменениями от 16.11.2015 № 02/56р, от 23.11.2015 № 02/58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00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кономическое развитие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2017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>3.13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9010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33 0 00 00000 Ведомственная целевая программа "Одаренные дети" на 2015 - 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Одаренные дети" на 2015 - 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1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3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>(дополнен распоряжением 23.11.2015 № 02/58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1:00Z</dcterms:created>
  <dc:creator>Zanina</dc:creator>
  <dc:description/>
  <cp:keywords/>
  <dc:language>en-US</dc:language>
  <cp:lastModifiedBy>Subbotina</cp:lastModifiedBy>
  <cp:lastPrinted>2015-07-22T14:10:00Z</cp:lastPrinted>
  <dcterms:modified xsi:type="dcterms:W3CDTF">2015-11-23T06:26:00Z</dcterms:modified>
  <cp:revision>8</cp:revision>
  <dc:subject/>
  <dc:title>Порядок</dc:title>
</cp:coreProperties>
</file>