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3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от 17.12.2015 №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бюджета муниципального образования «Город Коряжма» на 2016 год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 Федерации бюджетами городских  округов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 кредитов от  других бюджетов бюджетной системы Российской Федерации 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36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User</cp:lastModifiedBy>
  <cp:lastPrinted>2010-11-18T10:01:00Z</cp:lastPrinted>
  <dcterms:modified xsi:type="dcterms:W3CDTF">2015-11-24T12:10:00Z</dcterms:modified>
  <cp:revision>19</cp:revision>
  <dc:subject/>
  <dc:title> </dc:title>
</cp:coreProperties>
</file>