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род Коряжма” на 2016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областным законом от 22.10.2009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), решением городской Думы от 01.10.2015 № 157 «Об особенностях составления и утверждения проекта бюджета муниципального образования «Город Коряжма» на 2016 год»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образования “Город Коряжма” (далее по тексту - бюджет) на 2016 год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прогнозируемый общий объем доходов бюджета в сумме 826 164,7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общий объем расходов бюджета в сумме 850 469,4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 xml:space="preserve">дефицит бюджета в сумме 24 304,7 тыс. рубл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16 год согласно приложению 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межбюджетных трансфертов на 2016 год в объеме 444 583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Город Коряжма» на 2016 год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на 2016 год согласно приложению 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6 год согласно приложению 4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образования «Город Коряжма» на 2016 год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6 год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распределение субсидий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 муниципальному образованию «Город Коряжма» на 2016 год согласно приложению 7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бюджетных ассигнований, направляемых на исполнение публичных нормативных обязательств, на 2016 год в сумме 85,5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16 год согласно приложению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 верхний предел муниципального внутреннего долга муниципального образования «Город Коряжма» на 1 января 2017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235 841,3 тыс. рублей, в том числе по муниципальным гарантиям в сумме 0,0 тыс. рублей, согласно приложению 9 к настоящему решению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предельный объем муниципального долга муниципального образования «Город Коряжма» на 2016 год в сумме 381 581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Город Коряжма» на 2016 год согласно приложению 10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6 году не планир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6 год согласно приложению 11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 xml:space="preserve">Предоставить муниципальному образованию «Город Коряжма» в 2016 году в целях исполнения местного бюджета право привлекать в пределах утвержденной Программы муниципальных внутренних заимствований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расходов бюджета на обслуживание муниципального долга на 2016 год в сумме 34 5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дорожного фонда муниципального образования «Город Коряжма» на 2016 год в сумме 13 908,4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8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затрат, связанных с организацией наружного осве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улично-дорожной се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дренажно-ливневой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светофорных объ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2. муниципальной программы «Развитие муниципального управления в муниципальном образовании «Город  Коряжма» на 2014-2017 годы»:</w:t>
      </w:r>
    </w:p>
    <w:p>
      <w:pPr>
        <w:pStyle w:val="Normal"/>
        <w:suppressAutoHyphens w:val="true"/>
        <w:ind w:left="142" w:firstLine="992"/>
        <w:jc w:val="both"/>
        <w:rPr/>
      </w:pPr>
      <w:r>
        <w:rPr>
          <w:sz w:val="28"/>
          <w:szCs w:val="28"/>
        </w:rPr>
        <w:t>1) на предоставление грантов в форме субсидий по конкурсу социальных проектов «Общественная инициатива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мероприятий в рамках муниципальной программы «Экономическое развитие муниципального образования «Город Коряжма» на 2015-2017 годы» подпрограммы «Развитие малого и среднего предпринимательства на территории муниципального образования «Город Коряж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ный фонд администрации города на 2016 год в размере 35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в ходе исполнения бюджета вправе вносить изменения в сводную бюджетную роспись в соответствии с пунктом 3 статьи 217 Бюджетного кодекса Российской Федерации, в том числе в связи с распределением зарезервированных бюджетных ассигнований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Муниципальные правовые акты органов местного самоуправления, влекущие дополнительные расходы за счет средств бюджета на 2016 год, а также сокращающие его доходную часть, реализуются и применяются только при наличии соответствующих источников дополнительных поступлений в бюджет  в 2016 году, а также после внесения соответствующих изменений в настоящее решение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 случае противоречия положений настоящего решения муниципальным  правовым актам, устанавливающим бюджетные обязательства, реализация которых обеспечивается из средств бюджета, применяется настоящее ре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 1 январ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Контроль за исполнением настоящего решения возложить на постоянные комиссии городской Думы по бюджету и социально-экономическому развитию, по административно- правовым вопросам и законности и администрацию гор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        А.С.Ру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В.И.Елезов</w:t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5-11-19T17:25:00Z</cp:lastPrinted>
  <dcterms:modified xsi:type="dcterms:W3CDTF">2015-11-24T12:16:00Z</dcterms:modified>
  <cp:revision>223</cp:revision>
  <dc:subject/>
  <dc:title> </dc:title>
</cp:coreProperties>
</file>