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 24 11. 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ind w:left="1134" w:hanging="283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right="17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  и основных направлениях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ой политик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«Город Коряжма»    на </w:t>
      </w:r>
    </w:p>
    <w:p>
      <w:pPr>
        <w:pStyle w:val="Normal"/>
        <w:jc w:val="both"/>
        <w:rPr/>
      </w:pPr>
      <w:r>
        <w:rPr>
          <w:sz w:val="28"/>
          <w:szCs w:val="28"/>
        </w:rPr>
        <w:t>2016год и на среднесрочную персп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172 Бюджетного кодекса РФ, ст. 6 решения городской Думы от 22.02.2011 №235 «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м процессе в муниципальном образовании «Город «Коряжма» (в редакции решений городской Думы от 11.05.2012 №356,от 21.02.2013 №441, от 26.06.2014 №80,от 25.06.2015 №140)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направления бюджетной  политики муниципального образования «Город Коряжма» на 2016 год и на среднесрочную перспективу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направления  налоговой политики муниципального образования «Город Коряжма» на 2016 год и на среднесрочную перспективу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Коряжемский муниципальный вестник» и разместить на официальном сайте администрации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В.И.Елезов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 xml:space="preserve">Утверждены  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ind w:left="360" w:hanging="0"/>
        <w:jc w:val="right"/>
        <w:rPr/>
      </w:pPr>
      <w:r>
        <w:rPr/>
        <w:t>администрации города</w:t>
      </w:r>
    </w:p>
    <w:p>
      <w:pPr>
        <w:pStyle w:val="Normal"/>
        <w:ind w:left="360" w:hanging="0"/>
        <w:jc w:val="right"/>
        <w:rPr/>
      </w:pPr>
      <w:r>
        <w:rPr/>
        <w:t>от 24.11.2015 .№204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бюджетной  поли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оряжма» на 2016 год и на среднесрочную перспективу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Цели и задачи бюджетной  политик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новные направления бюджетной политики                                                                                                 муниципального образования «Город Коряжма» (далее - бюджетная политика) разработаны в соответствии  со статьей 172 Бюджетного кодекса РФ и пунктом  6 статьи 6 решения городской Думы от 22.02.2011 №235 «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ом процессе в муниципальном образовании «Город «Коряжма» и определяют основные цели, задачи и направления реализации бюджетной политики  на 2016 год и на среднесрочную перспективу муниципального образования «Город Коряжма» (далее - муниципальное образование).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Бюджетная политика в 2016    году должна быть направлена на решение приоритетных   социально-экономических задач, установленных Указами Президента Российской Федерации, программными документами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убернатора Архангельской области, областными законами и нормативно-правовыми актами органов местного самоуправления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этого необходимо     выполнить   следующие задач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вышение эффективности и результативности использования программно-целевого метода планирования и исполнения бюджет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создание условий для повышения качества и доступности оказания муниципальных услуг,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совершенствование механизма муниципальных закупок в соответствии с требованиями федерального закона от 05.04.2013г .№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совершенствование процедур предварительного и последующего контроля,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еспечение вовлечения граждан в процедуры обсуждения и принятия конкретных бюджетных решений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онтроля их эффективности и результа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.Основные направления бюджетной политики на 2016 год в сфере расходов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 решения поставленных задач, в условиях ограниченных финансовых возможностей, бюджетная политика должна быть нацелена на обеспечение  сбалансированности  местного бюджета, повышение  эффективности расходов местного бюджета с использованием  режима  экономного и рационального использования бюджетных средств,  снижение долговой нагрузки на местный бюджет, совершенствование качества оказания муниципальн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рамках дальнейшего совершенствования программно-целевого метода планирования и исполнения бюджета в целях повышения его эффективности и результативност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обходимо оценивать содержание муниципальных программ на этапе их принятия, учитывая приоритетные направления развития города и соизмеряя объемы финансового обеспечения с реальными возможностями местного бюджета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соответствие между целевыми индикаторами  принятых муниципальных программ и показателями муницип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осуществлять  контроль  за  реализацией  муниципальных программ  с учетом оценки их эффективности. Оценка эффективности должна учитываться при формировании параметров финансового обеспечения муниципальных программ на дальнейшую перспекти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Для создания условий по повышению качества и доступности оказания муниципальных услуг, повышению эффективности  оказания муниципальных услуг                                                                                                                                 планировать бюджетные ассигнования на финансовое обеспечение выполнения муниципальных заданий на оказание муниципальных услуг в соответствии с новым порядком, установленным ст.69.2 БК РФ на основании вновь утвержденных  ведомственных перечней муниципальных услуг (работ),  базовых нормативов затрат и корректирующих коэффициентов к н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дальнейшую оптимизацию расходов при условии сохранения качества и объемов муниципальных услуг и полного выполнения принятых публичных нормативных обязательств, предоставлять меры социальной поддержки  отдельных категорий граждан с учетом принципа адресности, не допускать образование кредиторской задолженности по принятым обязательствам, в первую очередь по заработной плате и социальным выпла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е место в повышении эффективности бюджетных расходов занимает обеспечение высокого качества финансового менеджмента главных распорядителей бюджетных средств (ГРБС). Эффективная работа системы внутреннего финансового контроля и внутреннего финансового аудита должна обеспечить более полный, своевременный, прежде всего предварительный контроль внутренних бюджетных процедур и существенное улучшение финансовой дисциплины ГРБ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В целях повышения эффективности и результативности закупок товаров, работ и услуг для муниципальных  нужд следует обеспечить системный подход при централизации  закупок, исходя из необходимости достижения заданных результатов при реализации мероприятий, направленных на удовлетворение муниципальных нуж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В целях повышения прозрачности и открытости государственных (муниципальных) финансов обеспечить реализацию мероприятий для работы в государственной интегрированной системе управления общественными финансами «Электронный бюджет».                                                                                                                                         Для достижения открытости обеспечить доступность  для граждан в СМИ и  в информационно-телекоммуникационной сети «Интернет»                                                                        информации о процессах управления муниципальными финансами города, об осуществлении муниципального финансового контроля. Разместить в информационно-телекоммуникационной сети «Интернет»  материалы для населения в форме «Открытого бюджета».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ить должный контроль за размещением на официальном сайте в сети «Интернет» информации  о  муниципальных учреждениях, ведомственных перечней муниципальных услуг (работ), оказываемых   муниципальными учреждениями, информации о результатах независимой оценки качества оказания услуг образовательными организациями, организациями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. Для обеспечения снижения долговой нагрузки на местный бюджет                                                                                                                                      проводить взвешенную политику по сбалансированности бюджета в целях принятия минимального объема муниципального долга, снижая уровень дефицита местного бюджета от  предельно допустимого бюджетным законодательство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осуществлении муниципальных заимствований проводить работу  на удешевление стоимости привлеченных кредитных ресурсов путем проведения процедур на электронной площадк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управления муниципальным долгом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необходимо  обеспечить полное и своевременное исполнение принятых долговых обязательств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осуществлять постоянный мониторинг потребности местного бюджета в кредитных ресурсах.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.Основные направления бюджетной политики на 2016 год в области муниципального контроля в финансово- бюджетной сфере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 совершенствования методов финансового контроля  повысить эффективность и качество контрольных и аналитических мероприятий и обеспечить комплексное взаимодействие между всеми органами муниципального финансового контро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должить  контроль за бюджетополучателями по обеспечению  результативности использования средств местного бюджета, своевременным исполнением обязательств по выплате заработной платы работникам бюджетной сферы, коммунальных услуг  и других принятых расходных обязательств, а также недопущением образования кредиторской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ной мере   обеспечить контроль за качеством и достоверностью  составления бухгалтерской и бюджетной отчетности, а также за соблюдением  законодательства Российской Федерации о размещении заказов на поставку товаров, выполнение работ и оказание услуг для муниципальных нуж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вить усилия органов местного самоуправления на предотвращение бюджетных правонарушений, а также повышение эффективности расходов, направляемых на строительство и ремонт объектов муниципальной собственности. Актуальной задачей является повышение эффективности мер реагирования по результатам контрольных мероприятий, проводимых органами государственного и муниципального финансового контроля, в том числе в части возврата в бюджеты средств, использованных не по целевому назнач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Утверждены постановлением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администрации город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4.11.2015 №204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направления налоговой политики муниципального образования «Город Коряжма» на 2016 год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оговая политика муниципального образования «Город Коряжма» должна быть нацелена на достижение  уровня доходной части бюджета, необходимого  для обеспечения сбалансированности местного бюджета, на увеличение доходного потенциала в рамках действующего законодательства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данного направления может быть обеспечена за счет повышения собираемости налоговых и неналоговых платежей, зачисляемых в местный бюджет, снижения недоимки, продолжения работы по увеличению налогооблагаемой базы, взвешенной политики в части установления  льгот по налогооблож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достижения поставленных целей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повысить обоснованность и надежность прогноза социально-экономического развития города Коряж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ть координацию взаимодействия с налоговыми органами и другими администраторами доходов местного бюджета  в   целях повышения качества администрирования налоговых и неналоговых доходов местного бюджета, снижения недоимки, широко применяя  претензионно - исковую  работу и меры принудительного взыскания с неплательщиками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родолжить работу комиссии  по взысканию платежей в  местный бюджет,  а также по  выявлению субъектов предпринимательской деятельности, применяющих теневые схемы оплаты труда и привлекающих рабочую силу без надлежащего оформления трудовых отно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сить эффективность управления муниципальной собственностью в части                                                                                                                                  развития налогооблагаемой базы путем формирования и реализации земельных участков,   провед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нтаризации  и оптимизации имущества муниципальной казны;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ть мониторинг по результатам введения на территории муниципального образования налога на имущество физических лиц в зависимости от кадастровой стоимости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678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/>
      <w:ind w:right="32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21:00Z</dcterms:created>
  <dc:creator>Fin_Station_1</dc:creator>
  <dc:description/>
  <cp:keywords/>
  <dc:language>en-US</dc:language>
  <cp:lastModifiedBy>ADMIN</cp:lastModifiedBy>
  <cp:lastPrinted>2015-11-24T17:48:00Z</cp:lastPrinted>
  <dcterms:modified xsi:type="dcterms:W3CDTF">2015-11-25T07:58:00Z</dcterms:modified>
  <cp:revision>228</cp:revision>
  <dc:subject/>
  <dc:title>                              Архангельская область</dc:title>
</cp:coreProperties>
</file>