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14.12.2015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78 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(в редакции распоряжений финансового управления администрации города от 17.12.2014 г. № 02/107р, от 30.10.2015 № 02/54р, от 16.11.2015 № 02/56р, от 23.11.2015 № 02/58р)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120" w:after="0"/>
        <w:ind w:firstLine="425"/>
        <w:jc w:val="both"/>
        <w:rPr/>
      </w:pPr>
      <w:r>
        <w:rPr>
          <w:color w:val="000000"/>
          <w:sz w:val="28"/>
          <w:szCs w:val="28"/>
        </w:rPr>
        <w:t>1.1. В разделе 1 «Перечень кодов подвидов доходов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 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»</w:t>
      </w:r>
    </w:p>
    <w:p>
      <w:pPr>
        <w:pStyle w:val="Normal"/>
        <w:spacing w:before="120" w:after="0"/>
        <w:ind w:firstLine="425"/>
        <w:jc w:val="both"/>
        <w:rPr/>
      </w:pPr>
      <w:r>
        <w:rPr>
          <w:color w:val="000000"/>
          <w:sz w:val="28"/>
          <w:szCs w:val="28"/>
        </w:rPr>
        <w:t>1.2. В разделе 3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1.2.1 в пункте 3.1 целевую статью «01 2 00 00000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«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1.2.2 в пункте 3.4 целевую статью « 04 3 00 00000 «Подпрограмма «Развитие малого и среднего предпринимательства на территории муниципального образования  «Город Коряжма» дополнить следующим направлением расходов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640 Расходы местного бюджета на софинансирование мероприятий в рамках реализации государственной поддержки малого и среднего предпринимательства, включая крестьянские (фермерские)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реализацию мероприятий государственной поддержки малого и среднего предпринимательства, включая крестьянские (фермерские) хозяйства;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1.2.3 в пункте 3.10 после слов «по соответствующим направлениям расходов» дополнить словами: «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;</w:t>
      </w:r>
    </w:p>
    <w:p>
      <w:pPr>
        <w:pStyle w:val="Normal"/>
        <w:spacing w:before="120" w:after="0"/>
        <w:ind w:firstLine="425"/>
        <w:jc w:val="both"/>
        <w:rPr/>
      </w:pPr>
      <w:r>
        <w:rPr>
          <w:color w:val="000000"/>
          <w:sz w:val="28"/>
          <w:szCs w:val="28"/>
        </w:rPr>
        <w:t>1.2.4 в пункте 3.13 слова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9010» следует заменить словами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00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5 в пункте 3.20 дополнить направлением расходов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.2.6 в пункте 3.21 после слов «по соответствующим направлениям расходов» дополнить словами: «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.2.7 в пункте 3.23 слова «2018» заменить словами «2017»;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1.2.8 в пункте 3.36 исключить направления рас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710,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720,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730 и дополнить направлением расходов следующего содержания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</w:rPr>
        <w:t>1.3. Дополнить разделом 5 следующего содержа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5.Классификация источников финансирования дефицита бюджета</w:t>
      </w:r>
    </w:p>
    <w:p>
      <w:pPr>
        <w:pStyle w:val="ConsPlusNormal"/>
        <w:ind w:firstLine="567"/>
        <w:jc w:val="both"/>
        <w:rPr/>
      </w:pPr>
      <w:r>
        <w:rPr/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ConsPlusNormal"/>
        <w:ind w:firstLine="540"/>
        <w:jc w:val="both"/>
        <w:rPr/>
      </w:pPr>
      <w:r>
        <w:rPr/>
        <w:tab/>
        <w:t>Детализация подвидов источников финансирования дефицита бюджета муниципального образования «Город Коряжма» не осуществляется.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1.4 Настоящее распоряжение вступает в силу 1 января 2016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До 1 января 2016 года настоящее распоряжение применяется к правоотношениям, возникающим при формировании проекта бюджета муниципального образования «Город Коряжма» на 2016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начальник финансового управления                                                      О.А. Бушу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2:00Z</dcterms:created>
  <dc:creator>Zanina</dc:creator>
  <dc:description/>
  <cp:keywords/>
  <dc:language>en-US</dc:language>
  <cp:lastModifiedBy>Subbotina</cp:lastModifiedBy>
  <cp:lastPrinted>2015-07-22T14:10:00Z</cp:lastPrinted>
  <dcterms:modified xsi:type="dcterms:W3CDTF">2015-12-15T05:21:00Z</dcterms:modified>
  <cp:revision>35</cp:revision>
  <dc:subject/>
  <dc:title>Порядок</dc:title>
</cp:coreProperties>
</file>