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ая Дума</w:t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577"/>
      </w:tblGrid>
      <w:tr>
        <w:trPr>
          <w:trHeight w:val="368" w:hRule="atLeast"/>
        </w:trPr>
        <w:tc>
          <w:tcPr>
            <w:tcW w:w="22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7.12.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 г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8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Город Коряжма” на 2016 год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567"/>
        <w:rPr/>
      </w:pPr>
      <w:r>
        <w:rPr>
          <w:szCs w:val="28"/>
        </w:rPr>
        <w:t xml:space="preserve">Руководствуясь Бюджетным кодексом Российской Федерации, областным законом от 22.10.2009 №78-6-ОЗ «О реализации полномочий Архангельской области в сфере регулирования межбюджетных отношений», Уставом муниципального образования  “Город Коряжма”, решением городской Думы от 22. 02.2011 года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), решением городской Думы от 01.10.2015 № 157 «Об особенностях составления и утверждения проекта бюджета муниципального образования «Город Коряжма» на 2016 год» городская Дума </w:t>
      </w:r>
    </w:p>
    <w:p>
      <w:pPr>
        <w:pStyle w:val="Normal"/>
        <w:suppressAutoHyphens w:val="tru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образования “Город Коряжма” (далее по тексту - бюджет) на 2016 год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прогнозируемый общий объем доходов бюджета в сумме 826 164,7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>
          <w:szCs w:val="28"/>
        </w:rPr>
      </w:pPr>
      <w:r>
        <w:rPr>
          <w:szCs w:val="28"/>
        </w:rPr>
        <w:t>общий объем расходов бюджета в сумме 850 469,4 тыс. рублей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0" w:firstLine="851"/>
        <w:rPr/>
      </w:pPr>
      <w:r>
        <w:rPr>
          <w:szCs w:val="28"/>
        </w:rPr>
        <w:t xml:space="preserve">дефицит бюджета в сумме 24 304,7 тыс. рублей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прогнозируемые доходы бюджета муниципального образования «Город Коряжма» по группам, подгруппам, статьям классификации доходов на 2016 год согласно приложению 1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ъем межбюджетных трансфертов на 2016 год в объеме 444 583,2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муниципального образования «Город Коряжма» на 2016 год согласно приложению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настоящему реш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муниципального образования «Город Коряжма» на 2016 год согласно приложению 3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Утвердить распределение бюджетных ассигнований по разделам и подразделам классификации расходов бюджета муниципального образования «Город Коряжма» на 2016 год согласно приложению 4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ведомственную структуру расходов бюджета муниципального образования «Город Коряжма» на 2016 год согласно приложению 5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распределение бюджетных ассигнований по целевым статьям (муниципальным программам муниципального образования «Город Коряжма» и непрограммным направлениям деятельности), группам и подгруппам видов расходов классификации расходов бюджета на 2016 год согласно приложению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 xml:space="preserve">Утвердить распределение субсидий областного бюджета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 по муниципальному образованию «Город Коряжма» на 2016 год согласно приложению 7 к настоящему решению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щий объем бюджетных ассигнований, направляемых на исполнение публичных нормативных обязательств, на 2016 год в сумме 85,5 тыс. руб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источники финансирования дефицита бюджета муниципального образования «Город Коряжма» на 2016 год согласно приложению 8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 верхний предел муниципального внутреннего долга муниципального образования «Город Коряжма» на 1 января 2017 года в размере</w:t>
      </w:r>
      <w:r>
        <w:rPr>
          <w:b/>
          <w:szCs w:val="28"/>
        </w:rPr>
        <w:t xml:space="preserve"> </w:t>
      </w:r>
      <w:r>
        <w:rPr>
          <w:szCs w:val="28"/>
        </w:rPr>
        <w:t xml:space="preserve">235 841,3 тыс. рублей, в том числе по муниципальным гарантиям в сумме 0,0 тыс. рублей, согласно приложению 9 к настоящему решению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rPr>
          <w:szCs w:val="28"/>
        </w:rPr>
      </w:pPr>
      <w:r>
        <w:rPr>
          <w:szCs w:val="28"/>
        </w:rPr>
        <w:tab/>
        <w:t>Утвердить предельный объем муниципального долга муниципального образования «Город Коряжма» на 2016 год в сумме 381 581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ограмму муниципальных гарантий муниципального образования «Город Коряжма» на 2016 год согласно приложению 10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Установить, что предоставление муниципальных гарантий в 2016 году не планиру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у муниципальных внутренних заимствований муниципального образования «Город Коряжма» на 2016 год согласно приложению 11 к настоящему решению.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 xml:space="preserve">Предоставить муниципальному образованию «Город Коряжма» в 2016 году в целях исполнения местного бюджета право привлекать в пределах утвержденной Программы муниципальных внутренних заимствований бюджетные кредиты на пополнение остатков средств на счетах местных бюджетов в соответствии со статьей 93.6 Бюджетного кодекса Российской Федерации в порядке, предусмотренном бюджетным законодательством Российской Федерации.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ind w:firstLine="426"/>
        <w:rPr/>
      </w:pPr>
      <w:r>
        <w:rPr>
          <w:szCs w:val="28"/>
        </w:rPr>
        <w:t>Право заключения договора о предоставлении бюджетного кредита на пополнение остатков средств на счетах местных бюджетов от имени муниципального образования «Город Коряжма» предоставить администрации муниципального образования «Город Коряжм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едельный объем расходов бюджета на обслуживание муниципального долга на 2016 год в сумме 34 5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доход бюджета подлежат перечислению суммы возмещения выплат, произведенных в предыдущие годы с нарушением действующего законодательства и выявленных в ходе осуществления финансового контрол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Утвердить общий объем дорожного фонда муниципального образования «Город Коряжма» на 2016 год в сумме 13 908,4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6 году из бюджета в порядке, установленном администрацией города, предоставляются следующие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рамках реализации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851"/>
        <w:jc w:val="both"/>
        <w:rPr/>
      </w:pPr>
      <w:r>
        <w:rPr>
          <w:sz w:val="28"/>
          <w:szCs w:val="28"/>
        </w:rPr>
        <w:t>18.1. муниципальной программы «Развитие городского хозяйства на территории муниципального образования «Город Коряжма» на 2014-2017 годы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недополученных доходов в связи с осуществлением перевозок пассажиров автомобильным транспортом общего пользования на отдельных маршрут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недополученных доходов в связи с регулированием органами местного самоуправления «Город Коряжма» тарифов на услуги бан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/>
      </w:pPr>
      <w:r>
        <w:rPr>
          <w:sz w:val="28"/>
          <w:szCs w:val="28"/>
        </w:rPr>
        <w:t>на возмещение затрат, связанных с организацией наружного освещ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улично-дорожной се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дренажно-ливневой канализ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светофорных объ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объектов озеле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 по содержанию фонтан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затрат, связанных с осуществлением прочих мероприятий по благоустройству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2. муниципальной программы «Развитие муниципального управления в муниципальном образовании «Город  Коряжма» на 2014-2017 годы»:</w:t>
      </w:r>
    </w:p>
    <w:p>
      <w:pPr>
        <w:pStyle w:val="Normal"/>
        <w:suppressAutoHyphens w:val="true"/>
        <w:ind w:left="142" w:firstLine="992"/>
        <w:jc w:val="both"/>
        <w:rPr/>
      </w:pPr>
      <w:r>
        <w:rPr>
          <w:sz w:val="28"/>
          <w:szCs w:val="28"/>
        </w:rPr>
        <w:t>1) на предоставление грантов в форме субсидий по конкурсу социальных проектов «Общественная инициатива»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8.3. муниципальной программы «Экономическое развитие муниципального образования «Город  Коряжма» на 2015-2017 годы»:</w:t>
      </w:r>
    </w:p>
    <w:p>
      <w:pPr>
        <w:pStyle w:val="Normal"/>
        <w:suppressAutoHyphens w:val="true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мероприятий в рамках муниципальной программы «Экономическое развитие муниципального образования «Город Коряжма» на 2015-2017 годы» подпрограммы «Развитие малого и среднего предпринимательства на территории муниципального образования «Город Коряжм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ть резервный фонд администрации города на 2016 год в размере 35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уководитель финансового управления администрации города в ходе исполнения бюджета вправе вносить изменения в сводную бюджетную роспись в соответствии с пунктом 3 статьи 217 Бюджетного кодекса Российской Федерации, в том числе в связи с распределением зарезервированных бюджетных ассигнований на оплату проезда к месту отдыха и обратно работников муниципальных учрежд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Муниципальные правовые акты органов местного самоуправления, влекущие дополнительные расходы за счет средств бюджета на 2016 год, а также сокращающие его доходную часть, реализуются и применяются только при наличии соответствующих источников дополнительных поступлений в бюджет  в 2016 году, а также после внесения соответствующих изменений в настоящее решение.</w:t>
      </w:r>
    </w:p>
    <w:p>
      <w:pPr>
        <w:pStyle w:val="TextBody"/>
        <w:suppressAutoHyphens w:val="true"/>
        <w:ind w:firstLine="426"/>
        <w:rPr/>
      </w:pPr>
      <w:r>
        <w:rPr>
          <w:szCs w:val="28"/>
        </w:rPr>
        <w:t>В случае противоречия положений настоящего решения муниципальным  правовым актам, устанавливающим бюджетные обязательства, реализация которых обеспечивается из средств бюджета, применяется настоящее ре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>
          <w:szCs w:val="28"/>
        </w:rPr>
      </w:pPr>
      <w:r>
        <w:rPr>
          <w:szCs w:val="28"/>
        </w:rPr>
        <w:t>Настоящее решение вступает в силу с 1 января 2016 год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567"/>
        <w:rPr/>
      </w:pPr>
      <w:r>
        <w:rPr>
          <w:szCs w:val="28"/>
        </w:rPr>
        <w:t>Контроль за исполнением настоящего решения возложить на постоянные комиссии городской Думы по бюджету и социально-экономическому развитию, по административно- правовым вопросам и законности и администрацию города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едседатель городской Думы                                                                              А.С.Руле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В.И.Елезов</w:t>
      </w:r>
    </w:p>
    <w:sect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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06:38:00Z</dcterms:created>
  <dc:creator>user</dc:creator>
  <dc:description/>
  <cp:keywords/>
  <dc:language>en-US</dc:language>
  <cp:lastModifiedBy>ADMIN</cp:lastModifiedBy>
  <cp:lastPrinted>2015-11-19T17:25:00Z</cp:lastPrinted>
  <dcterms:modified xsi:type="dcterms:W3CDTF">2015-12-17T10:49:00Z</dcterms:modified>
  <cp:revision>224</cp:revision>
  <dc:subject/>
  <dc:title> </dc:title>
</cp:coreProperties>
</file>