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Приложение 2                                                                            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 xml:space="preserve">к решению </w:t>
      </w:r>
      <w:r>
        <w:rPr>
          <w:bCs/>
          <w:sz w:val="20"/>
        </w:rPr>
        <w:t xml:space="preserve">городской Думы                                                                   </w:t>
      </w:r>
      <w:r>
        <w:rPr>
          <w:sz w:val="20"/>
        </w:rPr>
        <w:t xml:space="preserve"> </w:t>
      </w:r>
    </w:p>
    <w:p>
      <w:pPr>
        <w:pStyle w:val="Heading"/>
        <w:jc w:val="right"/>
        <w:rPr/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от 17.12.2015 № 178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еречень главных администраторов доходов бюджета муниципального образования</w:t>
      </w:r>
    </w:p>
    <w:p>
      <w:pPr>
        <w:pStyle w:val="Heading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«Город Коряжма» на 2016 год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/ наименование кода поступлений в бюдже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юджета</w:t>
            </w:r>
          </w:p>
        </w:tc>
        <w:tc>
          <w:tcPr>
            <w:tcW w:w="6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инансовое управление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 компенсации  затрат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я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1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42 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 46000 04 0000 14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51020 02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7 05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гност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 02 02008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0200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государственную поддержку малого и среднего  предпринимательства, включая крестьянские                 фермерские) хозяй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020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программ поддержки социально ориентированных некоммерческих организаций     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софинансирование капитальных сложений в объекты муниципальной собственност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 0220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одернизацию региональных систем дошкольного       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2999 04 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07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составление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 0301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оощрении лучших учителе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 0301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я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городских округ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Ф</w:t>
            </w:r>
          </w:p>
        </w:tc>
      </w:tr>
      <w:tr>
        <w:trPr>
          <w:trHeight w:val="40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городских округов на  компенсацию части  платы, взимаемой с родителей (законных представителей) за присмотр и уход за детьми, посещающими 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11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предоставление  жилых помещений детям-сиротам и детям, оставшимся без попечения родителей, лицам из их числа по договорам найма специализированных жилых помещений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ам городских округов для компенсации дополнительных расходов, возникающих в результате решений, принятых органами  власти друг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56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х бюджетам городских округ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4999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1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федераль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9023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 бюджеты городских округов от бюджетов субъектов РФ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е из бюджетов (в бюджет) городских округов для осуществления возврата (зачета) излишне уплаченных             или взысканных сумм налогов, сборов и иных платежей, а также сумм процентов за несвоевременное осуществление такого возвратах  и процентов, начисленных на излишне взысканные суммы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4000 04 0000 151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Heading"/>
        <w:jc w:val="right"/>
        <w:rPr/>
      </w:pPr>
      <w:r>
        <w:rPr/>
        <w:t xml:space="preserve">              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552"/>
        <w:gridCol w:w="66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муниципального хозяйства и градостроительства администрации муниципального образования «Город Коряжма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064 04 0000 1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разрешения на установку  рекламной конструкции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 земельных участк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8040 04 0000 12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енн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.ч. казенных) в залог,  в доверительное управл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округов (за исключением имущества муниципальных   бюджетных и автономных учреждений, а также 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2 04 0000 4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4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40 04 0000 42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 от продажи нематериальных активов, находящихся в собственности  городских округов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 06012 04 0000 43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6024 04 0000 430 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 учреждений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городских округ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right"/>
        <w:rPr>
          <w:b/>
          <w:b/>
          <w:bCs/>
          <w:sz w:val="28"/>
          <w:szCs w:val="28"/>
        </w:rPr>
      </w:pPr>
      <w:r>
        <w:rPr>
          <w:sz w:val="20"/>
        </w:rPr>
        <w:t xml:space="preserve">                                      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                          </w:t>
      </w:r>
    </w:p>
    <w:sectPr>
      <w:type w:val="nextPage"/>
      <w:pgSz w:w="11906" w:h="16838"/>
      <w:pgMar w:left="1134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21:00Z</dcterms:created>
  <dc:creator>Гусева</dc:creator>
  <dc:description/>
  <cp:keywords/>
  <dc:language>en-US</dc:language>
  <cp:lastModifiedBy>ADMIN</cp:lastModifiedBy>
  <cp:lastPrinted>2015-11-19T10:44:00Z</cp:lastPrinted>
  <dcterms:modified xsi:type="dcterms:W3CDTF">2015-12-17T13:43:00Z</dcterms:modified>
  <cp:revision>104</cp:revision>
  <dc:subject/>
  <dc:title>Администрация муниципального образования «Вельское»</dc:title>
</cp:coreProperties>
</file>