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9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79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ёт о выданных муниципальных гарантия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 Коряжм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>В бюджете муниципального образования «Город Коряжма» на 2015 год предоставление муниципальных гарантий не планировалось и выдача из бюджета не производилась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00:00Z</dcterms:created>
  <dc:creator>user</dc:creator>
  <dc:description/>
  <cp:keywords/>
  <dc:language>en-US</dc:language>
  <cp:lastModifiedBy>User</cp:lastModifiedBy>
  <cp:lastPrinted>2015-03-31T08:55:00Z</cp:lastPrinted>
  <dcterms:modified xsi:type="dcterms:W3CDTF">2016-03-03T13:54:00Z</dcterms:modified>
  <cp:revision>16</cp:revision>
  <dc:subject/>
  <dc:title>Информация по муниципальному долгу</dc:title>
</cp:coreProperties>
</file>