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Перечень казенных, бюджетных и автономных учреждений </w:t>
      </w:r>
    </w:p>
    <w:p>
      <w:pPr>
        <w:pStyle w:val="Normal"/>
        <w:jc w:val="center"/>
        <w:rPr>
          <w:b/>
          <w:b/>
          <w:sz w:val="26"/>
          <w:szCs w:val="26"/>
        </w:rPr>
      </w:pPr>
      <w:r>
        <w:rPr>
          <w:b/>
          <w:sz w:val="26"/>
          <w:szCs w:val="26"/>
        </w:rPr>
        <w:t>муниципального образования «Город Коряжма»</w:t>
      </w:r>
    </w:p>
    <w:p>
      <w:pPr>
        <w:pStyle w:val="Normal"/>
        <w:jc w:val="center"/>
        <w:rPr>
          <w:b/>
          <w:b/>
          <w:sz w:val="24"/>
          <w:szCs w:val="24"/>
        </w:rPr>
      </w:pPr>
      <w:r>
        <w:rPr>
          <w:b/>
          <w:sz w:val="24"/>
          <w:szCs w:val="24"/>
        </w:rPr>
      </w:r>
    </w:p>
    <w:p>
      <w:pPr>
        <w:pStyle w:val="Normal"/>
        <w:jc w:val="both"/>
        <w:rPr>
          <w:sz w:val="24"/>
          <w:szCs w:val="24"/>
        </w:rPr>
      </w:pPr>
      <w:r>
        <w:rPr>
          <w:sz w:val="24"/>
          <w:szCs w:val="24"/>
        </w:rPr>
      </w:r>
    </w:p>
    <w:tbl>
      <w:tblPr>
        <w:tblW w:w="15061" w:type="dxa"/>
        <w:jc w:val="left"/>
        <w:tblInd w:w="279" w:type="dxa"/>
        <w:tblLayout w:type="fixed"/>
        <w:tblCellMar>
          <w:top w:w="0" w:type="dxa"/>
          <w:left w:w="108" w:type="dxa"/>
          <w:bottom w:w="0" w:type="dxa"/>
          <w:right w:w="108" w:type="dxa"/>
        </w:tblCellMar>
      </w:tblPr>
      <w:tblGrid>
        <w:gridCol w:w="1134"/>
        <w:gridCol w:w="6418"/>
        <w:gridCol w:w="1011"/>
        <w:gridCol w:w="649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b/>
                <w:b/>
                <w:sz w:val="24"/>
                <w:szCs w:val="24"/>
              </w:rPr>
            </w:pPr>
            <w:r>
              <w:rPr>
                <w:b/>
                <w:sz w:val="24"/>
                <w:szCs w:val="24"/>
              </w:rPr>
              <w:t xml:space="preserve">№ </w:t>
            </w:r>
            <w:r>
              <w:rPr>
                <w:b/>
                <w:sz w:val="24"/>
                <w:szCs w:val="24"/>
              </w:rPr>
              <w:t>п/п</w:t>
            </w:r>
          </w:p>
          <w:p>
            <w:pPr>
              <w:pStyle w:val="Normal"/>
              <w:ind w:left="426" w:hanging="0"/>
              <w:jc w:val="center"/>
              <w:rPr>
                <w:b/>
                <w:b/>
                <w:sz w:val="24"/>
                <w:szCs w:val="24"/>
              </w:rPr>
            </w:pPr>
            <w:r>
              <w:rPr>
                <w:b/>
                <w:sz w:val="24"/>
                <w:szCs w:val="24"/>
              </w:rPr>
            </w:r>
          </w:p>
        </w:tc>
        <w:tc>
          <w:tcPr>
            <w:tcW w:w="6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01.01.2015г</w:t>
            </w:r>
          </w:p>
        </w:tc>
        <w:tc>
          <w:tcPr>
            <w:tcW w:w="1011"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b/>
                <w:b/>
                <w:sz w:val="24"/>
                <w:szCs w:val="24"/>
              </w:rPr>
            </w:pPr>
            <w:r>
              <w:rPr>
                <w:b/>
                <w:sz w:val="24"/>
                <w:szCs w:val="24"/>
              </w:rPr>
              <w:t xml:space="preserve">№ </w:t>
            </w:r>
            <w:r>
              <w:rPr>
                <w:b/>
                <w:sz w:val="24"/>
                <w:szCs w:val="24"/>
              </w:rPr>
              <w:t>п/п</w:t>
            </w:r>
          </w:p>
          <w:p>
            <w:pPr>
              <w:pStyle w:val="Normal"/>
              <w:jc w:val="center"/>
              <w:rPr>
                <w:b/>
                <w:b/>
                <w:sz w:val="24"/>
                <w:szCs w:val="24"/>
              </w:rPr>
            </w:pPr>
            <w:r>
              <w:rPr>
                <w:b/>
                <w:sz w:val="24"/>
                <w:szCs w:val="24"/>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 31.12.2015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4"/>
                <w:szCs w:val="24"/>
              </w:rPr>
            </w:pPr>
            <w:r>
              <w:rPr>
                <w:b/>
                <w:sz w:val="24"/>
                <w:szCs w:val="24"/>
              </w:rPr>
            </w:r>
          </w:p>
        </w:tc>
        <w:tc>
          <w:tcPr>
            <w:tcW w:w="64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sz w:val="24"/>
                <w:szCs w:val="24"/>
              </w:rPr>
              <w:t>Казенные  учреждения</w:t>
            </w:r>
          </w:p>
          <w:p>
            <w:pPr>
              <w:pStyle w:val="Normal"/>
              <w:jc w:val="both"/>
              <w:rPr>
                <w:b/>
                <w:b/>
                <w:sz w:val="24"/>
                <w:szCs w:val="24"/>
              </w:rPr>
            </w:pPr>
            <w:r>
              <w:rPr>
                <w:b/>
                <w:sz w:val="24"/>
                <w:szCs w:val="24"/>
              </w:rPr>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зенные  учреждения</w:t>
            </w:r>
          </w:p>
          <w:p>
            <w:pPr>
              <w:pStyle w:val="Normal"/>
              <w:jc w:val="both"/>
              <w:rPr>
                <w:b/>
                <w:b/>
                <w:sz w:val="24"/>
                <w:szCs w:val="24"/>
              </w:rPr>
            </w:pPr>
            <w:r>
              <w:rPr>
                <w:b/>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униципального образования «Город Коряжм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муниципального образования «Город Коряжм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родская Дума муниципального образования «Город Коряжма»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родская Дума муниципального образования «Город Коряжма»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ое управление администрации муниципального образования «Город  Коряжм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нансовое управление администрации муниципального образования «Город  Коряжм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енное учреждение города Коряжмы Архангельской области «Организатор перевозок»</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енное учреждение города Коряжмы Архангельской области «Организатор перевоз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енное учреждение «Коряжемская служба спас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казенное учреждение «Коряжемская служба спас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но-счетная палата муниципального образования «Город Коряжм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нтрольно-счетная палата муниципального образования «Город Коряжм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6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ого хозяйства и градостроительства администрации муниципального образования «Город Коряжм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ого хозяйства и градостроительства администрации муниципального образования «Город Коряжм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6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социального развития администрации муниципального образования «Город Коряжм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8</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социального развития администрации муниципального образования «Город Коряжм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b/>
                <w:sz w:val="24"/>
                <w:szCs w:val="24"/>
              </w:rPr>
              <w:t>Бюджетные и автономные учрежд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b/>
                <w:sz w:val="24"/>
                <w:szCs w:val="24"/>
              </w:rPr>
              <w:t>Бюджетные и автономные учрежде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образовательное учреждение «Средняя общеобразовательная школа № 1 города Коряжм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образовательное учреждение «Средняя общеобразовательная школа № 1 города Коряжм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образовательное учреждение «Средняя общеобразовательная школа № 2 г. Коряжм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образовательное учреждение «Средняя общеобразовательная школа № 2 г. Коряжм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образовательное учреждение «Средняя общеобразовательная  школа № 3 г. Коряжм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1</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образовательное учреждение «Средняя общеобразовательная  школа № 3 г. Коряжм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2</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униципальное образовательное учреждение «Средняя общеобразовательная школа № 4 города Коряжмы»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2</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униципальное образовательное учреждение «Средняя общеобразовательная школа № 4 города Коряжмы»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3</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образовательное учреждение «Средняя общеобразовательная школа № 5 г. Коряжм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3</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образовательное учреждение «Средняя общеобразовательная школа № 5 г. Коряжм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4</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образовательное учреждение «Средняя общеобразовательная школа №6 города Коряжм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4</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образовательное учреждение «Средняя общеобразовательная школа №6 города Коряжм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5</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образовательное учреждение «Средняя общеобразовательная школа №7 города Коряжм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5</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образовательное учреждение «Средняя общеобразовательная школа №7 города Коряжм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6</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учреждение «Коряжемская централизованная библиотечная систем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6</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учреждение «Коряжемская централизованная библиотечная систем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7</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униципальное бюджетное образовательное  учреждение дополнительного образования детей «Коряжемская детская школа искусств»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7</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униципальное бюджетное образовательное  учреждение дополнительного образования детей «Коряжемская детская школа искусств»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8</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учреждение «Коряжемский культурно - досуговый центр»</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8</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учреждение «Коряжемский культурно - досуговый центр»</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9</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учреждение «Управление строительства и капитального ремонта города Коряжмы Архангельской области»</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1</w:t>
            </w:r>
            <w:r>
              <w:rPr>
                <w:sz w:val="24"/>
                <w:szCs w:val="24"/>
                <w:lang w:val="en-US"/>
              </w:rPr>
              <w:t>9</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учреждение «Управление строительства и капитального ремонта города Коряжмы Архангельской облас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учреждение «Служба финансового учет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0</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учреждение «Служба финансового учет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дошкольное образовательное учреждение «Детский сад № 17 «Аленький цветочек»</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1</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дошкольное образовательное учреждение «Детский сад № 17 «Аленький цветоче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2</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комбинированного вида № 1 «Золотой ключик»</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2</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комбинированного вида № 1 «Золотой ключи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3</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дошкольное образовательное учреждение «Детский сад комбинированного  вида № 2 «Парусок»</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3</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дошкольное образовательное учреждение «Детский сад комбинированного  вида № 2 «Парус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4</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 5 «Журавлик»</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4</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 5 «Журавли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5</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общеразвивающего  вида № 6 «Солнышко»</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5</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общеразвивающего  вида № 6 «Солнышк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6</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 7 «Теремок»</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6</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 7 «Терем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7</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общеразвивающего  вида № 8 «Колосок»</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7</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дошкольное образовательное учреждение «Детский сад общеразвивающего  вида № 8 «Колос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8</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общеразвивающего  вида № 9 «Аленушк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8</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общеразвивающего  вида № 9 «Аленуш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9</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присмотра и оздоровления № 10 «Орленок»</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w:t>
            </w:r>
            <w:r>
              <w:rPr>
                <w:sz w:val="24"/>
                <w:szCs w:val="24"/>
                <w:lang w:val="en-US"/>
              </w:rPr>
              <w:t>9</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присмотра и оздоровления № 10 «Орлен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общеразвивающего  вида № 11 «Одуванчик»</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0</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дошкольное образовательное учреждение «Детский сад общеразвивающего  вида № 11 «Одуванчи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1</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общеразвивающего  вида № 12 «Голубок»</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1</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общеразвивающего  вида № 12 «Голуб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2</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общеразвивающего  вида № 13 «Чебурашк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2</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дошкольное образовательное учреждение «Детский сад общеразвивающего  вида № 13 «Чебураш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3</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Центр развития ребенка - детский сад № 14 «Малышок»</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3</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Центр развития ребенка - детский сад № 14 «Малыш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4</w:t>
            </w:r>
          </w:p>
        </w:tc>
        <w:tc>
          <w:tcPr>
            <w:tcW w:w="6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комбинированного вида № 15 «Березк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4</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ое дошкольное образовательное учреждение «Детский сад комбинированного вида № 15 «Берез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r>
              <w:rPr>
                <w:sz w:val="24"/>
                <w:szCs w:val="24"/>
                <w:lang w:val="en-US"/>
              </w:rPr>
              <w:t>5</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дошкольное образовательное учреждение «Детский сад № 18 «Сказк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w:t>
            </w:r>
            <w:r>
              <w:rPr>
                <w:sz w:val="24"/>
                <w:szCs w:val="24"/>
                <w:lang w:val="en-US"/>
              </w:rPr>
              <w:t>5</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дошкольное образовательное учреждение «Детский сад № 18 «Сказк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6</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образовательное учреждение дополнительного образования детей «Коряжемская детско-юношеская спортивная школ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6</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образовательное учреждение дополнительного образования детей «Коряжемская детско-юношеская спортивная школ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7</w:t>
            </w:r>
          </w:p>
        </w:tc>
        <w:tc>
          <w:tcPr>
            <w:tcW w:w="641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учреждение города Коряжмы Архангельской области «Молодежно-культурный  центр «Родин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7</w:t>
            </w:r>
          </w:p>
        </w:tc>
        <w:tc>
          <w:tcPr>
            <w:tcW w:w="649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ое учреждение города Коряжмы Архангельской области «Молодежно-культурный  центр «Родин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8</w:t>
            </w:r>
          </w:p>
        </w:tc>
        <w:tc>
          <w:tcPr>
            <w:tcW w:w="6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автономное образовательное учреждение «Межшкольный учебный комбина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3</w:t>
            </w:r>
            <w:r>
              <w:rPr>
                <w:sz w:val="24"/>
                <w:szCs w:val="24"/>
                <w:lang w:val="en-US"/>
              </w:rPr>
              <w:t>8</w:t>
            </w:r>
          </w:p>
        </w:tc>
        <w:tc>
          <w:tcPr>
            <w:tcW w:w="6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униципальное автономное образовательное учреждение «Межшкольный учебный комбинат»</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type w:val="nextPage"/>
      <w:pgSz w:orient="landscape" w:w="16838" w:h="11906"/>
      <w:pgMar w:left="992" w:right="238" w:gutter="0" w:header="72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9.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otnoteCharacters">
    <w:name w:val="Footnote Characters"/>
    <w:basedOn w:val="Style13"/>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jc w:val="both"/>
    </w:pPr>
    <w:rPr>
      <w:rFonts w:ascii="Verdana" w:hAnsi="Verdana" w:cs="Verdana"/>
      <w:lang w:val="en-US"/>
    </w:rPr>
  </w:style>
  <w:style w:type="paragraph" w:styleId="11">
    <w:name w:val=" Знак1"/>
    <w:basedOn w:val="Normal"/>
    <w:qFormat/>
    <w:pPr>
      <w:spacing w:lineRule="exact" w:line="240" w:before="0" w:after="160"/>
      <w:jc w:val="both"/>
    </w:pPr>
    <w:rPr>
      <w:rFonts w:ascii="Verdana" w:hAnsi="Verdana" w:cs="Arial"/>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BodyText2">
    <w:name w:val="Body Text 2"/>
    <w:basedOn w:val="Normal"/>
    <w:qFormat/>
    <w:pPr>
      <w:overflowPunct w:val="false"/>
      <w:autoSpaceDE w:val="false"/>
      <w:jc w:val="both"/>
      <w:textAlignment w:val="baseline"/>
    </w:pPr>
    <w:rPr>
      <w:sz w:val="24"/>
    </w:rPr>
  </w:style>
  <w:style w:type="paragraph" w:styleId="Footnote">
    <w:name w:val="Footnote Text"/>
    <w:basedOn w:val="Normal"/>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Style16">
    <w:name w:val="Обычный (веб)"/>
    <w:basedOn w:val="Normal"/>
    <w:qFormat/>
    <w:pPr>
      <w:spacing w:before="100" w:after="100"/>
    </w:pPr>
    <w:rPr>
      <w:sz w:val="24"/>
      <w:szCs w:val="24"/>
    </w:rPr>
  </w:style>
  <w:style w:type="paragraph" w:styleId="Style17">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31:00Z</dcterms:created>
  <dc:creator>Суховерхов Виктор Владимирович</dc:creator>
  <dc:description/>
  <cp:keywords/>
  <dc:language>en-US</dc:language>
  <cp:lastModifiedBy>ADMIN</cp:lastModifiedBy>
  <cp:lastPrinted>2016-03-03T16:27:00Z</cp:lastPrinted>
  <dcterms:modified xsi:type="dcterms:W3CDTF">2016-03-16T07:06:00Z</dcterms:modified>
  <cp:revision>18</cp:revision>
  <dc:subject/>
  <dc:title> </dc:title>
</cp:coreProperties>
</file>