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произведенных расходах на исполнение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center"/>
        <w:rPr/>
      </w:pPr>
      <w:r>
        <w:rPr>
          <w:sz w:val="24"/>
          <w:szCs w:val="24"/>
        </w:rPr>
        <w:t>актов судебных органов и выплат финансовых санкций по обязательствам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«Город Коряжма» за 2015 год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Произведено выплат по обращению взыскания на средства муниципальных бюджетных учреждений муниципального образования «Город Коряжма» на сумму 33 452  руб. (проезд к месту использования отпуска и обратно МБУ ДО «Коряжемская ДШИ»)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едено выплат по исполнению судебных актов, предусматривающих обращение взыскания на средства местного бюджета по денежным обязательствам муниципальных казенных учреждений на сумму 49 900 руб. в том числе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 w:val="24"/>
          <w:szCs w:val="24"/>
        </w:rPr>
        <w:t>-  администрация города – 34 000 руб. Судебные расходы о признании незаконным  по исключению семьи Дурягиных из списка молодых семей по программе «Обеспечение жильем молодых семей»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  администрация города – 12 000 руб. Возмещение судебных расходов о признании незаконным отказа администрации города в части внесения изменений в градостроительный план земельного участка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правление муниципального хозяйства и градостроительства – 3 900 руб. Расходы, понесенные Поповой Л.А. за установку счетчиков воды, т.к. собственником жилого помещения является администрация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7:09:00Z</dcterms:created>
  <dc:creator>Admin</dc:creator>
  <dc:description/>
  <cp:keywords/>
  <dc:language>en-US</dc:language>
  <cp:lastModifiedBy>Subbotina</cp:lastModifiedBy>
  <dcterms:modified xsi:type="dcterms:W3CDTF">2016-03-15T12:21:00Z</dcterms:modified>
  <cp:revision>3</cp:revision>
  <dc:subject/>
  <dc:title>Информация о произведенных расходах на исполнение</dc:title>
</cp:coreProperties>
</file>