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бщей численности муниципальных служащих органов местного самоуправления муниципального образования «Город Коряжма» на первый и последний день отчетно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 и их структурные подразд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01.01.2015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/>
            </w:pPr>
            <w:r>
              <w:rPr/>
              <w:t>На 31.12.2015г.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ая Ду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управ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я муниципального хозяйства и градостро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оциального разви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1 января 2015 года инспектора ВУБ переведены в группу младших должностей муниципальной службы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33:00Z</dcterms:created>
  <dc:creator>user</dc:creator>
  <dc:description/>
  <cp:keywords/>
  <dc:language>en-US</dc:language>
  <cp:lastModifiedBy>ADMIN</cp:lastModifiedBy>
  <cp:lastPrinted>2016-03-16T08:33:00Z</cp:lastPrinted>
  <dcterms:modified xsi:type="dcterms:W3CDTF">2016-03-16T05:33:00Z</dcterms:modified>
  <cp:revision>22</cp:revision>
  <dc:subject/>
  <dc:title>Информация об общей численности муниципальных служащих органов местного самоуправления муниципального образования «Город Коряжма» на первый и последний день отчетного года</dc:title>
</cp:coreProperties>
</file>