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       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Коряжма» за 2015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5 год, в соответствии с решением городской Думы от 22.02.2011 № 235 «О бюджетном процессе в муниципальном образовании «Город Коряжма»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5 год по доходам в сумме 832 071,6 тыс. рублей, по расходам в сумме 868 324,3 тыс. рублей, с дефицитом в сумме 36 252,7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5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по ведомственной структуре расходов  бюджета муниципального образования «Город Коряжма» за 2015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асходов бюджета муниципального образования «Город Коряжма» по разделам и подразделам классификации расходов бюджетов за 2015 год согласно приложению 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5 год согласно приложению 4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едседатель городской Думы                                                              А.С. Рулёв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6-03-15T14:00:00Z</cp:lastPrinted>
  <dcterms:modified xsi:type="dcterms:W3CDTF">2016-03-16T05:29:00Z</dcterms:modified>
  <cp:revision>87</cp:revision>
  <dc:subject/>
  <dc:title> </dc:title>
</cp:coreProperties>
</file>