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за первый квартал 2016 года</w:t>
      </w:r>
    </w:p>
    <w:p>
      <w:pPr>
        <w:pStyle w:val="Heading1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лан доходов на первый квартал 2016 года установлен в объеме 182 495,5 тыс. рублей. Фактически поступило 184 268,1 тыс. рублей, или  101,0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360"/>
        <w:jc w:val="both"/>
        <w:rPr/>
      </w:pPr>
      <w:r>
        <w:rPr>
          <w:szCs w:val="28"/>
        </w:rPr>
        <w:t>собственные доходы составили 102 259,2 тыс. рублей при плане 97 941,4 тыс. рублей или 104,4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поступления из областного бюджета составили 82 008,9 тыс. рублей при плане 84 554,1 тыс. рублей или 97 % от плана;</w:t>
      </w:r>
    </w:p>
    <w:p>
      <w:pPr>
        <w:pStyle w:val="2"/>
        <w:spacing w:before="120" w:after="0"/>
        <w:ind w:firstLine="360"/>
        <w:rPr>
          <w:i/>
          <w:i/>
          <w:szCs w:val="28"/>
        </w:rPr>
      </w:pPr>
      <w:r>
        <w:rPr>
          <w:i/>
          <w:szCs w:val="28"/>
        </w:rPr>
        <w:t>Налог на доходы физических лиц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оступления налога на доходы физических лиц составляет 65,3 % от общего объема собственных доходов. В первом квартале сумма поступлений этого налога составили 66 731,8 тыс. рублей при плане 65 000,0 тыс. рублей или 102,7 % от плана. </w:t>
      </w:r>
    </w:p>
    <w:p>
      <w:pPr>
        <w:pStyle w:val="2"/>
        <w:ind w:firstLine="360"/>
        <w:jc w:val="both"/>
        <w:rPr>
          <w:i/>
          <w:i/>
          <w:szCs w:val="28"/>
        </w:rPr>
      </w:pPr>
      <w:r>
        <w:rPr>
          <w:i/>
          <w:szCs w:val="28"/>
        </w:rPr>
        <w:t>Акцизы</w:t>
      </w:r>
    </w:p>
    <w:p>
      <w:pPr>
        <w:pStyle w:val="2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При плане сбора акцизов в объеме 504,5 тыс. рублей за первый квартал 2016 год в бюджет города получено 445,1 тыс. рублей или 88,2%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Налоги на совокупный доход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лан по налогу, взимаемому в связи с применением патентной системы налогообложения, установлен 55,0 тыс. рублей, фактические поступления составили 123,1 тыс. рублей. 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 единому налогу на вмененный доход поступило 7 721,6 тыс. рублей при плане 8 000,0 тыс. рублей, выполнение составило 96,5 %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Налоги на имущество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В соответствии с действующим законодательством срок уплаты по налогу на имущество физических лиц установлен не позднее 1 декабря текущего года. По данному налогу поступления составили 157,7 тыс. рублей при плане 270,0 тыс. рублей.</w:t>
      </w:r>
      <w:r>
        <w:rPr>
          <w:sz w:val="26"/>
          <w:szCs w:val="26"/>
        </w:rPr>
        <w:t xml:space="preserve"> </w:t>
      </w:r>
      <w:r>
        <w:rPr>
          <w:szCs w:val="28"/>
        </w:rPr>
        <w:t>В отчетном периоде поступала недоимка прошлых лет.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оступления по земельному налогу составили 6 006,8 тыс. рублей при плане 6 370,0 тыс. рублей, выполнение составило 94,3 %.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спошлине план выполнен на 136,6 %, фактически поступило 1 386,0 тыс. рублей при плане 1 015,0 тыс. рублей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Доходы от использования имущества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от арендной платы за земельные участки, государственная собственность на которые не разграничена за первый квартал 2016 года составили 2 101,2 тыс. рублей при плане 600,0 тыс. рублей. 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200,4 тыс. рублей при плане 150,0 тыс. рублей, выполнение 133,6%. </w:t>
      </w:r>
    </w:p>
    <w:p>
      <w:pPr>
        <w:pStyle w:val="2"/>
        <w:ind w:firstLine="360"/>
        <w:jc w:val="both"/>
        <w:rPr/>
      </w:pPr>
      <w:r>
        <w:rPr>
          <w:szCs w:val="28"/>
        </w:rPr>
        <w:t>Доходы от сдачи в аренду муниципального имущества составили 2 814,0 тыс. рублей при плане 2 600,0 тыс. рублей или 108,2 % от плана.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Платежи за пользование природными ресурсами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лата за негативное воздействие на окружающую среду за первый квартал 2016 год поступила в объеме 10 329,5 тыс. рублей при плане 8 500,0 тыс. рублей или 121,5 % от плана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Доходы от продажи материальных и нематериальных активов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Доходы от продажи материальных и нематериальных активов поступили в сумме 2 317,7 тыс. рублей при плановом показателе 3 410,0 тыс. рублей или 68% 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Штрафы, санкции, возмещение ущерба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Штрафов в первом квартале поступило 644,6 тыс. рублей при плане 585,3 тыс. рублей или 110,1 % от плана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Прочие неналоговые доходы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 xml:space="preserve">Поступления прочих неналоговых доходов составили 364,1 тыс. рублей при плане 170,0 тыс. рублей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Безвозмездные поступления</w:t>
      </w:r>
    </w:p>
    <w:p>
      <w:pPr>
        <w:pStyle w:val="2"/>
        <w:ind w:firstLine="360"/>
        <w:jc w:val="both"/>
        <w:rPr/>
      </w:pPr>
      <w:r>
        <w:rPr>
          <w:szCs w:val="28"/>
        </w:rPr>
        <w:t>Безвозмездные поступления от других бюджетов бюджетной системы составили 82 008,9 тыс. рублей при плане 84 554,1 тыс. рублей или 97,0 % от плана.</w:t>
      </w:r>
    </w:p>
    <w:p>
      <w:pPr>
        <w:pStyle w:val="2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Город Коряжма» за 1 квартал 2016 года исполнена в объеме 173 925,2 тыс. рублей при уточненном плане 184 228,1 тыс. рублей (исполнение составило 94,4%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16 год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бюджета за 1 кв. 2016 г.  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.)</w:t>
            </w:r>
          </w:p>
        </w:tc>
      </w:tr>
      <w:tr>
        <w:trPr>
          <w:trHeight w:val="29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2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3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 22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 9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4</w:t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по состоянию на 01 апреля 2015 года исполнены на 94,4 % квартальных бюджетных назначений. Низкое исполнение бюджетных назначений отмечается по национальной обороне  в связи с поступлением средств из федерального бюджета в размере 85% от плановых годовых назначений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расходов  наибольший вес занимают расходы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ую сферу (образование, культура и кинематография, социальная политика, физическая культура и спорт) – 77,4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сударственные расходы - 8,7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щно-коммунальное хозяйство - 6,6 %. 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идам расходов бюджета наибольший удельный вес - 74,9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реализацию целевых программ муниципального образования направлено 163 076,9 тыс. рублей при плане 172 543,8 тыс. рублей или 94,5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в 1 квартале 2016 года  не были востребованы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/>
      </w:pPr>
      <w:r>
        <w:rPr>
          <w:sz w:val="28"/>
          <w:szCs w:val="28"/>
        </w:rPr>
        <w:t>По результатам исполнения бюджета муниципального образования «Город Коряжма» за 1 квартал 2016 года обеспечено своевременное исполнение принятых расходных обязательств.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851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 2016 г.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3,5</w:t>
            </w:r>
          </w:p>
        </w:tc>
      </w:tr>
      <w:tr>
        <w:trPr>
          <w:trHeight w:val="9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139,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С. Е. Ядрихи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33:00Z</dcterms:created>
  <dc:creator>user</dc:creator>
  <dc:description/>
  <cp:keywords/>
  <dc:language>en-US</dc:language>
  <cp:lastModifiedBy>User</cp:lastModifiedBy>
  <cp:lastPrinted>2014-04-23T15:46:00Z</cp:lastPrinted>
  <dcterms:modified xsi:type="dcterms:W3CDTF">2017-05-11T12:41:00Z</dcterms:modified>
  <cp:revision>3</cp:revision>
  <dc:subject/>
  <dc:title>Таблицы к отчету по исполнению бюджета за 2007 год</dc:title>
</cp:coreProperties>
</file>