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тдельных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, работ, услуг, закупаемых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Коряжм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ой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, контрольно-счётной пала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Коряжм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 ему казенны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и учреждениями, их потребитель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(в том числе качество) и иные характери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 к ним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20"/>
        <w:jc w:val="both"/>
        <w:rPr/>
      </w:pPr>
      <w:r>
        <w:rPr/>
        <w:t>Во исполнение части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администрации города от 28.04.2016 № 729 «Об утверждении Правил определения требований к закупаемым муниципальными органами, подведомственными им казенными учреждениями и бюджетными учреждениями муниципального образования «Город Коряжма» отдельным видам товаров, работ, услуг (в том числе предельных цен, товаров, работ, услуг)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 xml:space="preserve">утвердить перечень отдельных видов товаров, работ, услуг, закупаемых администрацией муниципального образования «Город Коряжма», городской Думой муниципального образования «Город Коряжма», контрольно-счётной палатой муниципального образования «Город Коряжма», финансовым управлением администрации муниципального образования «Город Коряжма» и подведомственными ему казенными и бюджетными учреждениями, их потребительские свойства (в том числе качество) и иные характеристики (в том числе предельные цены товаров, работ, услуг) к ним согласно приложению.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образования по экономическому развитию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и финансам, начальник финансового</w:t>
      </w:r>
    </w:p>
    <w:p>
      <w:pPr>
        <w:pStyle w:val="2"/>
        <w:ind w:hanging="0"/>
        <w:rPr/>
      </w:pPr>
      <w:r>
        <w:rPr>
          <w:b w:val="false"/>
        </w:rPr>
        <w:t>управления администрации города                                       С.Е. Ядрих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6:00Z</dcterms:created>
  <dc:creator>Zanina</dc:creator>
  <dc:description/>
  <cp:keywords/>
  <dc:language>en-US</dc:language>
  <cp:lastModifiedBy>User</cp:lastModifiedBy>
  <cp:lastPrinted>2016-05-18T11:49:00Z</cp:lastPrinted>
  <dcterms:modified xsi:type="dcterms:W3CDTF">2016-05-18T09:17:00Z</dcterms:modified>
  <cp:revision>7</cp:revision>
  <dc:subject/>
  <dc:title>Порядок</dc:title>
</cp:coreProperties>
</file>