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3.06.2016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2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5 № 1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Город Коряжма” на 2016 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 от 18.02.2015 № 193, от 21.04.16 №205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firstLine="708"/>
        <w:rPr/>
      </w:pPr>
      <w:r>
        <w:rPr>
          <w:sz w:val="26"/>
          <w:szCs w:val="26"/>
        </w:rPr>
        <w:t>Внести в решение городской Думы от 17.12.2015 № 178 «О бюджете муниципального образования “Город Коряжма” на 2016 год» (в редакции решений городской Думы от 18.02.2016 № 193, 21.04.2016 № 240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6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837 916,2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863 242,3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25 326,1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В пункте 3 цифры «453 290,7» заменить цифрами «456 334,7» 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Приложения 1,4,5,6,8,11 изложить в редакции согласно приложениям 1- 6 к настоящему реше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     А. С. 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 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4-02-04T11:21:00Z</cp:lastPrinted>
  <dcterms:modified xsi:type="dcterms:W3CDTF">2016-06-23T07:50:00Z</dcterms:modified>
  <cp:revision>160</cp:revision>
  <dc:subject/>
  <dc:title> </dc:title>
</cp:coreProperties>
</file>