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Приложение 2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от 17.12.2015 № 178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еречень главных администраторов доходов бюджета муниципального образования</w:t>
      </w:r>
    </w:p>
    <w:p>
      <w:pPr>
        <w:pStyle w:val="Heading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«Город Коряжма» на 2016 год</w:t>
      </w:r>
    </w:p>
    <w:p>
      <w:pPr>
        <w:pStyle w:val="Heading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</w:t>
      </w:r>
      <w:r>
        <w:rPr>
          <w:b/>
          <w:bCs/>
          <w:i/>
          <w:color w:val="FF0000"/>
          <w:sz w:val="28"/>
          <w:szCs w:val="28"/>
        </w:rPr>
        <w:t>(в редакции решения от 21.04.2016 № 204)</w:t>
      </w:r>
      <w:r>
        <w:rPr>
          <w:b/>
          <w:bCs/>
          <w:i/>
          <w:sz w:val="28"/>
          <w:szCs w:val="28"/>
        </w:rPr>
        <w:t xml:space="preserve">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(исключить решение городской Думы от 18.02.2016№193)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 02 0200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200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 предпринимательства, включая крестьянские                 фермерские) хозяй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0201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программ поддержки социально ориентированных некоммерческих организаций      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капитальных сложений в объекты муниципальной собств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220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дошкольного       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2216 04 0000 151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(включено решением городской Думы от 18.02.2016 №193)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0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1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оощрении лучших учител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0301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11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121 04 0000 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(включено решением городской Думы от 18.02.2016 №193)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оведение Всероссийской сельскохозяйственной переписи в 2016 году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5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400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 рекламной конструкци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30 04 0000 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(включено решением городской Думы от 18.02.2016 №193)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46000 04 0000 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(включено решением городской Думы от 18.02.2016 №193)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40 04 0000 1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(включено решением городской Думы от 18.02.2016 №193)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i/>
                <w:color w:val="FF0000"/>
                <w:sz w:val="16"/>
                <w:szCs w:val="16"/>
              </w:rPr>
              <w:t>(включено решением городской Думы от 21.04.2016 №204)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31:00Z</dcterms:created>
  <dc:creator>Гусева</dc:creator>
  <dc:description/>
  <cp:keywords/>
  <dc:language>en-US</dc:language>
  <cp:lastModifiedBy>user</cp:lastModifiedBy>
  <cp:lastPrinted>2015-11-19T10:44:00Z</cp:lastPrinted>
  <dcterms:modified xsi:type="dcterms:W3CDTF">2016-04-21T11:32:00Z</dcterms:modified>
  <cp:revision>3</cp:revision>
  <dc:subject/>
  <dc:title>Администрация муниципального образования «Вельское»</dc:title>
</cp:coreProperties>
</file>