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17.12.2015 № 1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субсидий областного бюджета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 xml:space="preserve"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многоквартирных до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селенных пунктов по муниципальному образованию  «Город Коряжм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6 год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( в редакции решения от 18.02.2016 №193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3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  <w:gridCol w:w="239"/>
      </w:tblGrid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ADMIN</cp:lastModifiedBy>
  <cp:lastPrinted>2015-12-17T16:40:00Z</cp:lastPrinted>
  <dcterms:modified xsi:type="dcterms:W3CDTF">2016-04-01T06:48:00Z</dcterms:modified>
  <cp:revision>23</cp:revision>
  <dc:subject/>
  <dc:title>Приложение </dc:title>
</cp:coreProperties>
</file>