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US"/>
        </w:rPr>
      </w:pPr>
      <w:r>
        <w:rPr/>
        <w:t xml:space="preserve">                                                                            </w:t>
      </w: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  31.10.201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5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"/>
        <w:ind w:left="1134" w:hanging="283"/>
        <w:jc w:val="left"/>
        <w:rPr/>
      </w:pPr>
      <w:r>
        <w:rPr/>
      </w:r>
    </w:p>
    <w:p>
      <w:pPr>
        <w:pStyle w:val="Normal"/>
        <w:shd w:fill="FFFFFF" w:val="clear"/>
        <w:spacing w:lineRule="exact" w:line="322"/>
        <w:ind w:right="17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бюджетной </w:t>
      </w:r>
    </w:p>
    <w:p>
      <w:pPr>
        <w:pStyle w:val="Normal"/>
        <w:jc w:val="both"/>
        <w:rPr/>
      </w:pPr>
      <w:r>
        <w:rPr>
          <w:sz w:val="28"/>
          <w:szCs w:val="28"/>
        </w:rPr>
        <w:t>политики  муниципального образования «Г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яжма» и основных направлениях налог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и муниципального образования  «Город Коряжм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72 Бюджетного кодекса Российской Федерации, пунктом 8 статьи  6 решения городской Думы от 22.02.2011 № 235 «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юджетном процессе в муниципальном образовании «Город «Коряжма» (в редакции решений городской Думы от 11.05.2012 №356,от 21.02.2013 №441, от 26.06.2014 №80,от 25.06.2015 №140,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8"/>
          <w:szCs w:val="28"/>
        </w:rPr>
        <w:t>от 21.04.2016 № 205, от 22.09.2016 № 236)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ЕТ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е основные направления бюджетной  политики муниципального образования «Город Коряжма» на 2017 год и на плановый период 2018 и 2019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рилагаемые основные направления  налоговой политики муниципального образования «Город Коряжма» на 2017 год и на плановый период 2018 и 2019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газете «Коряжемский муниципальный вестник» и разместить на официальном сайте администрации гор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А.А. Ткач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Утверждены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1.10.2016 № 185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ород Коряжма» на 2017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Цели и задачи бюджетной  политики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муниципального образования «Город Коряжма» (далее - бюджетная политика) разработаны в соответствии  со статьей 172 Бюджетного кодекса РФ и пунктом  8 статьи 6 решения городской Думы от 22.02.2011 №235 «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юджетном процессе в муниципальном образовании «Город «Коряжма»  (в редакции решений городской Думы от 11.05.2012 №356, от 21.02.2013 №441, от 26.06.2014 №80, от  25.06.2015 №140,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8"/>
          <w:szCs w:val="28"/>
        </w:rPr>
        <w:t xml:space="preserve">от  21.04.2016 № 205, от 22.09.2016 № 236) и определяют основные цели, задачи и направления реализации бюджетной политики  на 2017 год и на плановый период 2018 и 2019 годов муниципального образования «Город Коряжма» (далее - муниципальное образование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2017 году и на плановый период 2018 и 2019 годов сохранится направленность на решение приоритетных   социально-экономических задач, установленных Указами Президента Российской Федерации, программными документам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убернатора Архангельской области, областными законами и нормативно-правовыми актами органов местного самоуправлени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бюджетной политики на 2017 год и на плановый период 2018 и 2019 годов остается обеспечение сбалансированности и устойчивости бюджета муниципального образования с учетом текущей экономической ситу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доходных источников бюджета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онсервативного бюджетного планирования исходя из возможностей доходного потенциала и минимизации дефицита бюджета муниципального образования;</w:t>
      </w:r>
    </w:p>
    <w:p>
      <w:pPr>
        <w:pStyle w:val="Normal"/>
        <w:ind w:firstLine="691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концентрация ресурсов на наиболее значимых действующих расходных  </w:t>
      </w:r>
      <w:r>
        <w:rPr>
          <w:color w:val="000000"/>
          <w:spacing w:val="-6"/>
          <w:sz w:val="28"/>
          <w:szCs w:val="28"/>
        </w:rPr>
        <w:t>обязательствах муниципального образования, принятие новых расходных обязательст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только на основе взвешенной оценки и при условии финансового обеспечения</w:t>
      </w:r>
      <w:r>
        <w:rPr>
          <w:color w:val="000000"/>
          <w:sz w:val="28"/>
          <w:szCs w:val="28"/>
        </w:rPr>
        <w:t xml:space="preserve"> действующих расходных обязательств</w:t>
      </w:r>
      <w:r>
        <w:rPr>
          <w:color w:val="000000"/>
        </w:rPr>
        <w:t>;</w:t>
      </w:r>
    </w:p>
    <w:p>
      <w:pPr>
        <w:pStyle w:val="Normal"/>
        <w:ind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бюджетных расходов, в том числе за счет:</w:t>
      </w:r>
    </w:p>
    <w:p>
      <w:pPr>
        <w:pStyle w:val="Normal"/>
        <w:ind w:firstLine="691"/>
        <w:jc w:val="both"/>
        <w:rPr/>
      </w:pPr>
      <w:r>
        <w:rPr>
          <w:color w:val="000000"/>
          <w:sz w:val="28"/>
          <w:szCs w:val="28"/>
        </w:rPr>
        <w:t>- использования внутренних резервов муниципального сектора экономики;</w:t>
      </w:r>
    </w:p>
    <w:p>
      <w:pPr>
        <w:pStyle w:val="Normal"/>
        <w:ind w:firstLine="691"/>
        <w:jc w:val="both"/>
        <w:rPr/>
      </w:pPr>
      <w:r>
        <w:rPr>
          <w:color w:val="000000"/>
          <w:sz w:val="28"/>
          <w:szCs w:val="28"/>
        </w:rPr>
        <w:t>- создания условий для повышения качества предоставляемых муниципальных услуг;</w:t>
      </w:r>
    </w:p>
    <w:p>
      <w:pPr>
        <w:pStyle w:val="Normal"/>
        <w:ind w:firstLine="691"/>
        <w:jc w:val="both"/>
        <w:rPr/>
      </w:pPr>
      <w:r>
        <w:rPr>
          <w:color w:val="000000"/>
          <w:sz w:val="28"/>
          <w:szCs w:val="28"/>
        </w:rPr>
        <w:t>-  повышения эффективности процедур закупок товаров, работ, услуг для обеспечения муниципальных нужд;</w:t>
      </w:r>
    </w:p>
    <w:p>
      <w:pPr>
        <w:pStyle w:val="Normal"/>
        <w:ind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взвешенной долговой политики;</w:t>
      </w:r>
    </w:p>
    <w:p>
      <w:pPr>
        <w:pStyle w:val="Normal"/>
        <w:ind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озрачности и открытости муниципальных финансов;</w:t>
      </w:r>
    </w:p>
    <w:p>
      <w:pPr>
        <w:pStyle w:val="Normal"/>
        <w:ind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системы финансового контроля, направленного на предотвращение бюджетных нарушений и повышение эффективности расходов.</w:t>
      </w:r>
    </w:p>
    <w:p>
      <w:pPr>
        <w:pStyle w:val="Normal"/>
        <w:ind w:firstLine="6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.Основные направления бюджетной политики в сфере доходов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доходов ориентирована на сохранение и развитие доходных источников бюджета с учетом консервативной оценки доходного потенци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величения доходов бюджета муниципального образования основная работа должна быть направлена на изыскание дополнительных резервов доходного потенциала и обеспечения своевременного поступления платежей в бюдж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необходимо проанализировать налоговую составляющую  бюджета, а также обеспечить увеличение ставок арендной платы по имуществу, находящемуся в муниципальной собственности, на размер планируемой инфля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управления муниципальным имуществом должно осуществляться путем контроля за использованием муниципального имущества, сданного в аренду, а также переданного в оперативное управление или хозяйственное ведение муниципальным учреждениям и муниципальным предприятиям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а быть продолжена работа по текущей инвентаризации и оптимизации имущественного комплекса муниципального образова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вовлечению в хозяйственный оборот и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ватизации неиспользуемых объектов недвижимости и земельных участ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качества администрирования главными администраторами доходов бюджета следует продолжить работу по проведению претензионной работы с неплательщиками и по осуществлению мер принудительного взыскания задолж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следует продолжить работу межведомственной комиссии по своевременному поступлению платежей в бюджет и легализации заработной пла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.Основные направления бюджетной политики в сфере расходов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 решения поставленных задач, в условиях ограниченных финансовых возможностей, бюджетная политика в области расходов должна быть нацелена на повышение  их эффективности с применением  режима  экономного и рационального использования бюджетных средств,  совершенствование качества оказания муницип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условиях консервативного бюджетного планирования, когда исчерпаны возможности для наращивания общего объема расходов бюджета, требуется выявления резервов экономии по каждому направлению использования бюджетных средств и четкое определение приоритетов расходования бюджетных средств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ый план выходит задача повышения эффективности и обоснованности показателей муниципальных и ведомственных программ муниципального образования. Программы являются наиболее значимым инструментом бюджетирования, ориентированного на результат.</w:t>
      </w:r>
    </w:p>
    <w:p>
      <w:pPr>
        <w:pStyle w:val="Normal"/>
        <w:ind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униципальных программ должна осуществляться на основе взвешенных и обоснованных оценок их выполнения и ресурсного обеспечения, </w:t>
      </w:r>
      <w:r>
        <w:rPr>
          <w:sz w:val="28"/>
          <w:szCs w:val="28"/>
        </w:rPr>
        <w:t>позволяющих соизмерять затраты и результаты выполнения программных мероприятий, оценивать степень достижения поставленных целей и задач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и расходовании бюджетных ассигнований необходимо не допускать образования просроченной кредиторской задолженности по принятым обязательствам, в первую очередь, по заработной плате, социальным выплатам и коммунальным услуг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 оптимизации расходных обязательств муниципального образования должно отвечать и дальнейшее повышение эффективности и качества оказываемых муниципальными учреждениями города муниципальных услуг. В связи с чем необходимо продолжить работу по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и сети муниципальных учреждений, а также упорядочению осуществления ими приносящей доход деятельност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ю рациональности и экономности использования бюджетных средств муниципальными учреждениями города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ереходу на "эффективный контракт", включающий показатели и критерии оценки эффективности деятельности работников муниципальных учреждений в зависимости от результатов труда и качества оказываемых услуг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илению контроля за выполнением муниципальными учреждениями  муниципальных заданий на оказание муниципальных услуг (выполнение работ), включая проведение оценки соответствия качества фактически оказанных муниципальных услуг утвержденным требованиям к качеству, с изучением мнения населения о качестве оказываемых муницип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место в повышении эффективности бюджетных расходов занимает обеспечение высокого качества финансового менеджмента главных распорядителей бюджетных средств. Эффективная работа системы внутреннего финансового контроля и внутреннего финансового аудита должна обеспечить более полный, своевременный, прежде всего предварительный контроль внутренних бюджетных процедур и существенное улучшение финансовой дисципли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повышения эффективности процедур закупок товаров, работ, услуг для обеспечения муниципальных нужд необходимо обеспечить полноценное внедрение в практику работы принципов планирования и нормирования закупок товаров, работ, услуг. 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дальнейшее развитие системы организации закупок товаров, работ, услуг должно быть достигнуто за счет централизации отдельных процессов закупок. Централизация закупок товаров, работ, услуг должна способствовать реализации системного подхода к формированию, размещению и исполнению муниципальных контрактов, обеспечению прозрачности всего цикла закупок, предотвращению коррупции и других злоупотреблений в сфере обеспечения муниципальных нуж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прозрачности и открытости муниципальных финансов необходимо обеспечить </w:t>
      </w:r>
      <w:r>
        <w:rPr>
          <w:color w:val="000000"/>
          <w:spacing w:val="-4"/>
          <w:sz w:val="28"/>
          <w:szCs w:val="28"/>
        </w:rPr>
        <w:t>размещение актуальной информации о  бюджете муниципального образования на официальном</w:t>
      </w:r>
      <w:r>
        <w:rPr>
          <w:color w:val="000000"/>
          <w:sz w:val="28"/>
          <w:szCs w:val="28"/>
        </w:rPr>
        <w:t xml:space="preserve"> сайте администрации муниципального образования «Город Коряжма» в информационно-телекоммуникационной сети «Интернет», в том числе в форме «Бюджета для граждан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обходимо продолжать реализацию мероприятий по работе в государственной интегрированной системе управления общественными финансами «Электронный бюджет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 обеспечить должный контроль за размещением на официальном сайте в сети «Интернет» информации  о  муниципальных учреждениях, ведомственных перечней муниципальных услуг (работ), оказываемых   муниципальными учреждениями, информации о результатах независимой оценки качества оказания услуг образовательными организациями, организациями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. Основные направления бюджетной политики </w:t>
      </w:r>
    </w:p>
    <w:p>
      <w:pPr>
        <w:pStyle w:val="Normal"/>
        <w:widowControl/>
        <w:jc w:val="center"/>
        <w:rPr/>
      </w:pPr>
      <w:r>
        <w:rPr>
          <w:b/>
          <w:i/>
          <w:sz w:val="28"/>
          <w:szCs w:val="28"/>
        </w:rPr>
        <w:t xml:space="preserve">в области управления муниципальным долгом </w:t>
      </w:r>
    </w:p>
    <w:p>
      <w:pPr>
        <w:pStyle w:val="Normal"/>
        <w:widowControl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Бюджетная политика в области управления муниципальным долгом нацелена на повышение качества управления муниципальным долгом исходя из необходимости минимизации размера дефицита бюджета муниципального образова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бюджетной политики в области управления муниципальным долгом должно стать поддержание на экономически безопасном уровне объема долговых обязательств с учетом возможных рисков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ых заимствований при этом должен оставаться в пределах, позволяющих надлежащим образом обеспечивать исполнение долговых обязательств и качественное обслуживание муниципального долга, с учетом безусловного соблюдения ограничений бюджетного законодательства Российской Федераци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чем при управлении муниципальным долгом необходимо осуществлять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отребности бюджета муниципального образования в кредитных ресурса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лное и своевременное исполнение принятых долговых обязательств; 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ю стоимости обслуживания муниципального долг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у рисков, связанных с осуществлением муниципальных заимствований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оведение операций по управлению остатками средств на едином счете по учету средств бюджета муниципального образования, включая привлечение и возврат средств муниципальных учреждений города для покрытия временных кассовых разрыв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.Основные направления бюджетной политики в области муниципального контроля в финансово- бюджетной сфер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области муниципального контроля направлена на совершенствование муниципального контроля в финансово-бюджетной сфере с целью его ориентации на оценку эффективности расходов бюджета муниципального образования.</w:t>
      </w:r>
    </w:p>
    <w:p>
      <w:pPr>
        <w:pStyle w:val="Normal"/>
        <w:widowControl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ложной финансово-экономической ситуации большое значение придается повышению действенности работы органов муниципального финансового контроля. 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чем необходимо уделить особое внимание дальнейшему развитию правовых и методологических основ внешнего и внутреннего муниципального финансового контроля, направленных на повышение эффективности и прозрачности контрольной деятельности с учетом требований бюджетного законодательств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 совершенствования методов финансового контроля  необходимо повысить эффективность и качество контрольных и аналитических мероприятий и обеспечить комплексное взаимодействие между всеми органами муниципального финансового контрол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м дополнением к внутреннему муниципальному финансовому контролю должна стать единая система внутреннего финансового контроля и аудита и ведомственного контроля в сфере закупок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Со стороны главных администраторов средств бюджета муниципального образования необходимо обеспечить создание работоспособной системы внутреннего финансового контроля и внутреннего финансового аудита с учетом специфики структуры и функций участников бюджетного процесса в муниципальном образовании, которая будет способствовать повышению качества и надежности самоконтроля главных администраторов доходов  бюджета, главных администраторов источников финансирования дефицита бюджета и главных распорядителей средств бюджета муниципального образова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деятельность всех органов, осуществляющих функции и полномочия учредителя, должна основываться на единых методологических подходах и быть нацелена на снижение доли неэффективных расходов и повышение уровня финансовой дисциплины в муниципальных учрежд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Утверждены постановлением                                                                                            администрации город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_______ № ____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Основные направления налоговой политики муниципального образования «Город Коряжма» на 2017 год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18 и 2019 годов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логовой политики на 2017 год и на плановый период 2018 и 2019 годов  остается обеспечение сбалансированности  и устойчивости бюджета муниципального образ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ая политика должна быть нацелена на увеличение доход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тенциала муниципального образования, сохра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й и финансовой стабильности, создание условий для устойчивого социально-экономического развития и строиться с учетом изменений законодательства Российской Федерации при одновременной активизации работы по изысканию дополнительных источников бюджета муниципального образ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ю целей должны способствовать следующие основные направления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контроля за своевременностью и полнотой перечисления в бюджетную систему налогов и неналоговых платежей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должение практики работы межведомственной комиссии </w:t>
      </w:r>
      <w:r>
        <w:rPr>
          <w:sz w:val="28"/>
          <w:szCs w:val="28"/>
        </w:rPr>
        <w:t xml:space="preserve">по взысканию платежей в местный бюджет и легализации заработной платы;       </w:t>
      </w:r>
      <w:r>
        <w:rPr>
          <w:sz w:val="24"/>
          <w:szCs w:val="24"/>
        </w:rPr>
        <w:t xml:space="preserve">                        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аимодействие муниципального образова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 налоговыми органами и другими администраторами 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лях повышения качества администрирования платежей и сокращения недоимки, усиление  претензионно-исковой работы с неплательщиками и осуществление мер принудительного взыскания задолженност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взвешенной политики в области предоставления налоговых льгот по местным налог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эффективности управления муниципальной собственностью в части развития налогооблагаемой базы путем формирования и реализации земельных участков,   провед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нтаризации  и оптимизации имущества муниципальной казны;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ение мониторинга по результатам введения на территории муниципального образования налога на имущество физических лиц в зависимости от кадастровой стоимости имущества;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продолжение работы, направленной на расширение налоговой базы по имущественным налогам путем выявления имущества и земельных участков, которые до настоящего времени не зарегистрированы или зарегистрированы с неполным отражением сведений, необходимых для исчисления налогов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существление мониторинга законодательства Российской Федерации о налогах и сборах с целью своевременной подготовки и принятия соответствующих решений Коряжемской городской Думы, касающихся местных налогов и сборов.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678" w:right="83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hd w:fill="FFFFFF" w:val="clear"/>
      <w:ind w:left="1306" w:hanging="0"/>
      <w:jc w:val="center"/>
    </w:pPr>
    <w:rPr>
      <w:color w:val="000000"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exact" w:line="322"/>
      <w:ind w:right="32" w:hanging="0"/>
      <w:jc w:val="both"/>
    </w:pPr>
    <w:rPr>
      <w:color w:val="000000"/>
      <w:spacing w:val="1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5"/>
      <w:szCs w:val="2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1">
    <w:name w:val="Style14"/>
    <w:basedOn w:val="Normal"/>
    <w:qFormat/>
    <w:pPr>
      <w:spacing w:lineRule="exact" w:line="324"/>
      <w:ind w:firstLine="1166"/>
    </w:pPr>
    <w:rPr>
      <w:sz w:val="24"/>
      <w:szCs w:val="24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56:00Z</dcterms:created>
  <dc:creator>Fin_Station_1</dc:creator>
  <dc:description/>
  <cp:keywords/>
  <dc:language>en-US</dc:language>
  <cp:lastModifiedBy>User</cp:lastModifiedBy>
  <cp:lastPrinted>2016-10-27T10:27:00Z</cp:lastPrinted>
  <dcterms:modified xsi:type="dcterms:W3CDTF">2016-11-03T06:34:00Z</dcterms:modified>
  <cp:revision>20</cp:revision>
  <dc:subject/>
  <dc:title>Архангельская область</dc:title>
</cp:coreProperties>
</file>