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 31.10.2014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 76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казаний 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е применения классификации 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ород Коряжма» </w:t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>(в ред. распоряжений финансового управления от 17.12.2014 № 02/107р, от 30.10.2014 № 02/54р, от 16.11.2015 № 02/56р, от 23.11.2015 № 02/76р, от 14.12.2015 № 02/78р, от 31.03.2016 № 02/23р, от 20.06.2016 № 02/32р, от 31.10.2016 № 02/42р, от 15.11.2016 № 02/43р, от 17.11.2016 №02/44р)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целях обеспечения использования программно-целевого метода планирования и исполнения бюджета муниципального образования «Город Коряжма», на основании пункта 4 раздела </w:t>
      </w:r>
      <w:r>
        <w:rPr>
          <w:sz w:val="28"/>
          <w:lang w:val="en-US"/>
        </w:rPr>
        <w:t>II</w:t>
      </w:r>
      <w:r>
        <w:rPr>
          <w:sz w:val="28"/>
        </w:rPr>
        <w:t xml:space="preserve"> и подпункта 4.1 пункта 4 раздела </w:t>
      </w:r>
      <w:r>
        <w:rPr>
          <w:sz w:val="28"/>
          <w:lang w:val="en-US"/>
        </w:rPr>
        <w:t>III</w:t>
      </w:r>
      <w:r>
        <w:rPr>
          <w:sz w:val="28"/>
        </w:rPr>
        <w:t xml:space="preserve"> Указаний о порядке применения бюджетной классификации Российской Федерации, утвержденных приказом Министерства Финансов Российской Федерации от 01.07.2013 № 65н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прилагаемые Указания о порядке применения классификации  бюджета муниципального образования «Город Коряжм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стоящее распоряж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Заместитель главы муниципального образования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по экономическому развитию и финансам,</w:t>
      </w:r>
    </w:p>
    <w:p>
      <w:pPr>
        <w:pStyle w:val="2"/>
        <w:ind w:hanging="0"/>
        <w:rPr/>
      </w:pPr>
      <w:r>
        <w:rPr>
          <w:b w:val="false"/>
        </w:rPr>
        <w:t>начальник финансового управления                                                      О.А. Бушуева</w:t>
      </w:r>
      <w:r>
        <w:br w:type="page"/>
      </w:r>
    </w:p>
    <w:p>
      <w:pPr>
        <w:pStyle w:val="Normal"/>
        <w:ind w:left="567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финансов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я  </w:t>
      </w:r>
    </w:p>
    <w:p>
      <w:pPr>
        <w:pStyle w:val="Normal"/>
        <w:jc w:val="right"/>
        <w:rPr/>
      </w:pPr>
      <w:r>
        <w:rPr>
          <w:sz w:val="28"/>
          <w:szCs w:val="28"/>
        </w:rPr>
        <w:t>от   31.10.2014 № 02/76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УКАЗАНИЯ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 xml:space="preserve">о порядке применения классификации </w:t>
      </w:r>
      <w:r>
        <w:rPr>
          <w:sz w:val="28"/>
        </w:rPr>
        <w:t xml:space="preserve">бюджета муниципального образования «Город Коряжма»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color w:val="0000FF"/>
          <w:sz w:val="28"/>
        </w:rPr>
      </w:pPr>
      <w:r>
        <w:rPr>
          <w:color w:val="0000FF"/>
          <w:sz w:val="28"/>
        </w:rPr>
        <w:t xml:space="preserve">(с изменениями от </w:t>
      </w:r>
      <w:r>
        <w:rPr>
          <w:color w:val="0000FF"/>
          <w:sz w:val="28"/>
          <w:szCs w:val="28"/>
        </w:rPr>
        <w:t>17.12.2014 № 02/107р, от 30.10.2014 № 02/54р, от 16.11.2015 № 02/56р</w:t>
      </w:r>
      <w:r>
        <w:rPr>
          <w:color w:val="0000FF"/>
          <w:sz w:val="28"/>
        </w:rPr>
        <w:t>, от 23.11.2015 № 02/58р, от 14.12.2015 № 02/78р, от 31.03.2016 № 02/23р, от 20.06.2016 № 02/32р, от 31.10.2016 № 02/42р,</w:t>
      </w:r>
      <w:r>
        <w:rPr>
          <w:color w:val="FF0000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от 15.11.2016 № 02/43р, от 17.11.2016 №02/44р</w:t>
      </w:r>
      <w:r>
        <w:rPr>
          <w:color w:val="0000FF"/>
          <w:sz w:val="28"/>
        </w:rPr>
        <w:t>)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Настоящие Указания применяются при формировании и исполнении бюджета муниципального образования «Город Коряжма»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одвиды доходов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Финансовое управление муниципального образования «Город Коряжма» утверждает перечень кодов подвидов доходов бюджетов по видам доходов бюджета, и является главным администратором доходов местного бюджета. 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sz w:val="28"/>
          <w:szCs w:val="28"/>
        </w:rPr>
        <w:t>Финансовое управление закрепляет коды подвида доходов бюджетов исходя из осуществляемых администраторами полномочий по начислению поступлений.</w:t>
      </w:r>
    </w:p>
    <w:p>
      <w:pPr>
        <w:pStyle w:val="Normal"/>
        <w:widowControl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ы доходов бюджета доводят до плательщиков полный код классификации доходов бюджетов с учетом кода подвида доходов бюджетов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кодов подвидов доходов по видам доходов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о государственной пошлине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1000110 –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4000110 – прочие поступлени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 неналоговым доходам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2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3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4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8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1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2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3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40 – сумма платежа, пени, проценты, денежные взыскания (штрафы) согласно законодательству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о безвозмездным поступлениям применять коды подвидов доходов бюджета, указанные в Приложении №1 к Указаниям о порядке применения бюджетной классификации на соответствующий финансовый год, утвержденным Министерством финансов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статьи расходов местного бюдже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/>
      </w:pPr>
      <w:r>
        <w:rPr>
          <w:sz w:val="28"/>
          <w:szCs w:val="28"/>
        </w:rPr>
        <w:t>Целевые статьи расходов местного бюджета обеспечивают привязку бюджетных ассигнований местного бюджета к муниципальным программам,  ведомственным целевым программам муниципального образования, их подпрограммам и (или) непрограммным направлениям деятельности (функциям) органов местного самоуправления, указанных в ведомственной структуре расходов местного бюджета, и (или) к расходным обязательствам, подлежащим исполнению за счет средств местного бюдж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/>
      </w:pPr>
      <w:r>
        <w:rPr>
          <w:sz w:val="28"/>
          <w:szCs w:val="28"/>
        </w:rPr>
        <w:t>Код целевой статьи расходов местного бюджета состоит из 10 разрядов (8-17 разряды кода классификации расходов)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Структура кода целевой статьи расходов местного бюджета состоит из четырех составных част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/>
      </w:pPr>
      <w:r>
        <w:rPr>
          <w:sz w:val="28"/>
          <w:szCs w:val="28"/>
        </w:rPr>
        <w:t>код программного (непрограммного) направления расходов (8-9 разряды) предназначен для кодирования муниципальных программ, ведомственных целевых программ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>код подпрограммы (10 разряд) предназначен для кодирования подпрограмм муниципальных программ, ведомственных целевых программ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>резервный код (11-12 разряды), принимаемый равным 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/>
      </w:pPr>
      <w:r>
        <w:rPr>
          <w:sz w:val="28"/>
          <w:szCs w:val="28"/>
        </w:rPr>
        <w:t>код направления расходов (13-17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еречень и правила применения целевых статей расходов местного бюджета установлены в разделе 2 настоящих Указани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 xml:space="preserve">Перечень </w:t>
      </w:r>
      <w:r>
        <w:rPr>
          <w:color w:val="FF00FF"/>
          <w:sz w:val="28"/>
          <w:szCs w:val="28"/>
        </w:rPr>
        <w:t>уникальных направлений расходов</w:t>
      </w:r>
      <w:r>
        <w:rPr>
          <w:sz w:val="28"/>
          <w:szCs w:val="28"/>
        </w:rPr>
        <w:t xml:space="preserve"> в увязке с целевыми статьями подпрограмм муниципальных программ, ведомственных целевых программ муниципального образования, непрограммных направлений деятельности установлен </w:t>
      </w:r>
      <w:r>
        <w:rPr>
          <w:color w:val="FF00FF"/>
          <w:sz w:val="28"/>
          <w:szCs w:val="28"/>
        </w:rPr>
        <w:t>пунктами   3.1 – 3.35   настоящих Указан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  <w:r>
        <w:rPr>
          <w:color w:val="FF0000"/>
          <w:sz w:val="28"/>
          <w:szCs w:val="28"/>
        </w:rPr>
        <w:t>универсальных направлений расходов</w:t>
      </w:r>
      <w:r>
        <w:rPr>
          <w:sz w:val="28"/>
          <w:szCs w:val="28"/>
        </w:rPr>
        <w:t xml:space="preserve">, которые могут применяться в различных целевых статьях, установлен </w:t>
      </w:r>
      <w:r>
        <w:rPr>
          <w:color w:val="FF0000"/>
          <w:sz w:val="28"/>
          <w:szCs w:val="28"/>
        </w:rPr>
        <w:t>пунктом 3.36 настоящих Указаний</w:t>
      </w:r>
      <w:r>
        <w:rPr>
          <w:sz w:val="28"/>
          <w:szCs w:val="28"/>
        </w:rPr>
        <w:t>. Увязка универсального направления с целевой статьей устанавливается при формировании проекта бюджета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3 Расходы местного бюджета, источником финансового обеспечения которых являются межбюджетные субсидии, субвенции и иные межбюджетные трансферты, имеющие целевое назначение, предоставляемые из областного бюджета, отражаются в порядке, установленном Министерством финансов Архангельской области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2.4 Расходы местного бюджета для отражения которых настоящими Указаниями не предусмотрены обособленные направления расходов, подлежат отражению по соответствующим целевым статьям, содержащих направление расходов </w:t>
      </w:r>
      <w:r>
        <w:rPr>
          <w:color w:val="0000FF"/>
          <w:sz w:val="28"/>
          <w:szCs w:val="28"/>
        </w:rPr>
        <w:t>80990 «Реализация подпрограммы муниципальной программы, ведомственной целевой программы муниципального образования, непрограммных направлений деятельности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 Перечень и правила отнесения расходов местного бюджета на соответствующие целевые стать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</w:t>
      </w:r>
      <w:r>
        <w:rPr>
          <w:b/>
          <w:sz w:val="28"/>
          <w:szCs w:val="28"/>
        </w:rPr>
        <w:t xml:space="preserve"> Муниципальная программа "Развитие муниципального управления в муниципальном образовании "Город Коряжма" на 2014-2017 годы"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Развитие муниципального управления в муниципальном образовании "Город Коряжма"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1 0 00 00000 Муниципальная программа "Развитие муниципального управления в муниципальном образовании "Город Коряжма"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муниципального управления в муниципальном образовании "Город Коряжма" на 2014-2017 годы"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1 1 00 00000 Подпрограмма "Исполнение полномочий по решению вопросов местного значения в соответствии с федеральными законами, законами Архангельской области и муниципальными правовыми актами, исполнение отдельных государственных полномочий, переданных федеральными законами и законами Архангельской област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10 Расходы на содержание главы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главы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30 Расходы на содержание и функционирование администрации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администрации муниципального образования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>-81050 Расходы на содержание и функционирование управления муниципального хозяйства и градостроительства администрации города.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данному направлению расходов отражаются расходы местного бюджета на содержание и функционирование управления муниципального хозяйства и градостроительства администрации города.</w:t>
      </w:r>
    </w:p>
    <w:p>
      <w:pPr>
        <w:pStyle w:val="Style16"/>
        <w:shd w:fill="FFFFFF" w:val="clear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81060  Расходы на содержание и функционирование управления социального развития администрации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 данному направлению расходов отражаются расходы местного бюджета на содержание и функционирование управления социального развития администрации города.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01 2 00 00000 Подпрограмма "Обеспечение реализации прав граждан, проживающих на территории муниципального образования, на осуществление местного самоуправления"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420 Расходы местного бюджета на софинансирование мероприятий в рамках реализации ГП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Развитие территориального общественного самоуправления в Архангельской области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Развитие территориального общественного самоуправления в Архангельской области (2014-2020 годы)»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01 3 00 00000 Подпрограмма "Организация проведения представительских мероприятий, выполнение прочих обязательств муниципального образования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</w:t>
      </w:r>
      <w:r>
        <w:rPr>
          <w:b/>
          <w:sz w:val="28"/>
          <w:szCs w:val="28"/>
        </w:rPr>
        <w:t xml:space="preserve"> Муниципальная программа «Управление муниципальными финансами и муниципальным долгом муниципального образования "Город Коряжма" на 2015-2019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Управление муниципальными финансами и муниципальным долгом муниципального образования "Город Коряжма" на 2015-2019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2 0 00 00000 Муниципальная программа «Управление муниципальными финансами и муниципальным долгом  муниципального образования "Город Коряжма" на 2015-2019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Управление муниципальными финансами и муниципальным долгом муниципального образования "Город Коряжма" на 2015-2019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2 1 00 00000 Подпрограмма "Исполнение полномочий по решению вопросов местного значения в сфере бюджетного процесса и регулирования бюджетных отношений, повышение качества управления муниципальными финанса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2 2 00 00000 Подпрограмма «Обеспечение выполнения требований бюджетного, бухгалтерского и налогового законодательства, планирования и анализа финансово-хозяйственной деятельности в муниципальных учреждениях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2 3 00 00000 Подпрограмма «Управление муниципальным долгом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500 Обслуживание муниципального долг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бслуживание муниципального долг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</w:t>
      </w:r>
      <w:r>
        <w:rPr>
          <w:b/>
          <w:sz w:val="28"/>
          <w:szCs w:val="28"/>
        </w:rPr>
        <w:t xml:space="preserve"> Муниципальная программа «Управление муниципальным имуществом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Управление муниципальным имуществом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3 0 00 00000 «Управление муниципальным имуществом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«Управление муниципальным имуществом муниципального образования "Город Коряжма" на 2014-2017 годы» по соответствующим направлениям расходов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4</w:t>
      </w:r>
      <w:r>
        <w:rPr>
          <w:b/>
          <w:sz w:val="28"/>
          <w:szCs w:val="28"/>
        </w:rPr>
        <w:t xml:space="preserve"> Муниципальная программа «Экономическое развитие муниципального образования «Город Коряжма» на 2015-2017 годы» </w:t>
      </w:r>
      <w:r>
        <w:rPr>
          <w:i/>
          <w:color w:val="0000FF"/>
          <w:sz w:val="28"/>
          <w:szCs w:val="28"/>
        </w:rPr>
        <w:t>(в ред. от 15.11.2016 № 02/43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Целевые статьи муниципальной программы «Экономическое развитие муниципального образования «Город Коряжма» на 2015-</w:t>
      </w:r>
      <w:r>
        <w:rPr>
          <w:color w:val="0000FF"/>
          <w:sz w:val="28"/>
          <w:szCs w:val="28"/>
        </w:rPr>
        <w:t xml:space="preserve">2019 </w:t>
      </w:r>
      <w:r>
        <w:rPr>
          <w:sz w:val="28"/>
          <w:szCs w:val="28"/>
        </w:rPr>
        <w:t xml:space="preserve">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4 0 00 00000 Муниципальная программа «Экономическое развитие муниципального образования «Город Коряжма» на 2015-</w:t>
      </w:r>
      <w:r>
        <w:rPr>
          <w:i/>
          <w:color w:val="0000FF"/>
          <w:sz w:val="28"/>
          <w:szCs w:val="28"/>
        </w:rPr>
        <w:t>2019</w:t>
      </w:r>
      <w:r>
        <w:rPr>
          <w:i/>
          <w:sz w:val="28"/>
          <w:szCs w:val="28"/>
        </w:rPr>
        <w:t xml:space="preserve">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Экономическое развитие муниципального образования «Город Коряжма» на 2015-</w:t>
      </w:r>
      <w:r>
        <w:rPr>
          <w:color w:val="0000FF"/>
          <w:sz w:val="28"/>
          <w:szCs w:val="28"/>
        </w:rPr>
        <w:t>2019</w:t>
      </w:r>
      <w:r>
        <w:rPr>
          <w:sz w:val="28"/>
          <w:szCs w:val="28"/>
        </w:rPr>
        <w:t xml:space="preserve"> годы»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1 00 00000 Подпрограмма «Совершенствование системы стратегического планирования социально-экономического развития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2 00 00000 Подпрограмма «Формирование благоприятной среды для развития инвестиционной деятельности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3 00 00000 Подпрограмма «Развитие малого и среднего предпринимательства на территории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2800 Поддержка малого и среднего предприниматель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оддержку малого и средне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4 00 00000 Подпрограмма «Развитие торговли на территории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>3.5</w:t>
      </w:r>
      <w:r>
        <w:rPr>
          <w:b/>
          <w:sz w:val="28"/>
          <w:szCs w:val="28"/>
        </w:rPr>
        <w:t xml:space="preserve"> Муниципальная программа «Энергосбережение и повышение энергетической эффективности муниципального образования "Город Коряжма" на 2014-2017 годы» </w:t>
      </w:r>
      <w:r>
        <w:rPr>
          <w:i/>
          <w:color w:val="0000FF"/>
          <w:sz w:val="28"/>
          <w:szCs w:val="28"/>
        </w:rPr>
        <w:t>(в ред. от 20.06.2016 № 02/3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Энергосбережение и повышение энергетической эффективност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06 0 00 00000 Муниципальная программа "Энергосбережение и повышение энергетической эффективност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Энергосбережение и повышение энергетической эффективности муниципального образования "Город Коряжма" на 2014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-82050 Мероприятия в сфере энергосбережения и повышения энергетической эффективности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 на мероприятия в сфере энергосбережения и повышения энергетической эффективности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950 Расходы местного бюджета на софинансирование мероприятий в рамках реализации государственной программы развития сельского хозяйства и регулирования рынков сельскохозяйственной продукции, сырья и продовольствия Архангельской области на 2013 – 2020 годы подпрограммы «Развитие агропромышленного комплекса Архангельской области на 2013 – 2020 годы»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FF0000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развития сельского хозяйства и регулирования рынков сельскохозяйственной продукции, сырья и продовольствия Архангельской области на 2013 – 2020 годы подпрограммы «Развитие агропромышленного комплекса Архангельской области на 2013 – 2020 годы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3.6</w:t>
      </w:r>
      <w:r>
        <w:rPr>
          <w:b/>
          <w:sz w:val="28"/>
          <w:szCs w:val="28"/>
        </w:rPr>
        <w:t xml:space="preserve"> Муниципальная программа "Безопасность и оснащение материально-технической базы муниципальных образовательных организаций города Коряжмы на 2014-2017 годы"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Безопасность и оснащение материально-технической базы муниципальных образовательных организаций города Коряжмы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7 0 00 00000 Муниципальная программа "Безопасность и оснащение материально-технической базы муниципальных образовательных организаций города Коряжмы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Безопасность и оснащение материально-технической базы муниципальных образовательных организаций города Коряжмы на 2014-2017 годы"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7 1 00 00000 Подпрограмма "Развитие материально-технической базы и финансовое обеспечение выполнения муниципальных заданий общеобразовательными организация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7 2 00 00000 Подпрограмма "Развитие материально-технической базы и финансовое обеспечение выполнения муниципальных заданий дошкольными образовательными организация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7</w:t>
      </w:r>
      <w:r>
        <w:rPr>
          <w:b/>
          <w:sz w:val="28"/>
          <w:szCs w:val="28"/>
        </w:rPr>
        <w:t xml:space="preserve"> Муниципальная программа "Развитие дополнительного образова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Развитие дополнительного образования детей в городе Коряжме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8 0 00 00000 Муниципальная программа "Развитие дополнительного образова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дополнительного образования детей в городе Коряжме на 2014-2017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8</w:t>
      </w:r>
      <w:r>
        <w:rPr>
          <w:b/>
          <w:sz w:val="28"/>
          <w:szCs w:val="28"/>
        </w:rPr>
        <w:t xml:space="preserve"> Муниципальная программа "Развитие системы отдыха и оздоровле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Развитие системы отдыха и оздоровления детей в городе Коряжме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9 0 00 00000 Муниципальная программа "Развитие системы отдыха и оздоровле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системы отдыха и оздоровления детей в городе Коряжме на 2014-2017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4010 Мероприятия по проведению оздоровительной кампании детей за счет средств местного бюджет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по проведению оздоровительной кампании детей за счет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9</w:t>
      </w:r>
      <w:r>
        <w:rPr>
          <w:b/>
          <w:sz w:val="28"/>
          <w:szCs w:val="28"/>
        </w:rPr>
        <w:t xml:space="preserve"> Муниципальная программа "Нет - наркотикам" на 2014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Нет - наркотикам" на 2014-2018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10 0 00 00000 Муниципальная программа "Нет - наркотикам" на 2014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Нет - наркотикам" на 2014-2018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>3.10</w:t>
      </w:r>
      <w:r>
        <w:rPr>
          <w:b/>
          <w:sz w:val="28"/>
          <w:szCs w:val="28"/>
        </w:rPr>
        <w:t xml:space="preserve"> Муниципальная программа "Доступная среда на 2014-2018 годы"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Доступная среда на 2014-2018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sz w:val="28"/>
          <w:szCs w:val="28"/>
        </w:rPr>
        <w:t>11 0 00 00000 Муниципальная программа "Доступная среда на 2014-2018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"Доступная среда на 2014-2018 годы" по соответствующим направлениям расходов, </w:t>
      </w:r>
      <w:r>
        <w:rPr>
          <w:i/>
          <w:color w:val="0000FF"/>
          <w:sz w:val="28"/>
          <w:szCs w:val="28"/>
        </w:rPr>
        <w:t xml:space="preserve">в том числе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  <w:highlight w:val="green"/>
        </w:rPr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460 Расходы местного бюджета на софинансирование мероприятий в рамках реализации ГП Архангельской области "Социальная поддержка граждан в Архангельской области на 2013 - 2018 годы" подпрограммы «Доступная среда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Социальная поддержка граждан в Архангельской области на 2013 - 2018 годы" подпрограммы «Доступная сред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1</w:t>
      </w:r>
      <w:r>
        <w:rPr>
          <w:b/>
          <w:sz w:val="28"/>
          <w:szCs w:val="28"/>
        </w:rPr>
        <w:t xml:space="preserve"> Муниципальная программа «Капитальное строительство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Капитальное строительство на территори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 0 00 00000 Муниципальная программа "Капитальное строительство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Капитальное строительство на территории муниципального образования "Город Коряжма" на 2014-2017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2</w:t>
      </w:r>
      <w:r>
        <w:rPr>
          <w:b/>
          <w:sz w:val="28"/>
          <w:szCs w:val="28"/>
        </w:rPr>
        <w:t xml:space="preserve"> Муниципальная программа «Развитие городского хозяйства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городского хозяйства на территори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 0 00 00000 Муниципальная программа «Развитие городского хозяйства на территории муниципального образования "Город Коряжма" на 2014-2017 годы»</w:t>
      </w:r>
      <w:r>
        <w:rPr>
          <w:i/>
          <w:color w:val="0000FF"/>
          <w:sz w:val="28"/>
          <w:szCs w:val="28"/>
        </w:rPr>
        <w:t xml:space="preserve"> (в ред. от 20.06.2015 № 02/3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городского хозяйства на территории муниципального образования "Город Коряжма" на 2014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100 Мероприятия в сфере автомобильного транспорта общего поль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автомобильного транспорта общего поль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400 Финансовое обеспеч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010 Мероприятия в сфере жилищного хозяй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жилищ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100 Мероприятия в сфере коммунального хозяй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коммуналь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200 Уличное освещени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уличное освещени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300 Содержание объектов улично-дорожной сети и инженерных сооружений на не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объектов улично-дорожной сети и инженерных сооружений на не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400 Озеленени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зеленени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500 Организация и содержание мест захорон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рганизацию и содержание мест захороне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3600 Прочие мероприятия по благоустройству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чие мероприятия по благоустройству.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0750 Расходы местного бюджета на софинансирование мероприятий в рамках реализации ГП Архангельской области «Развитие транспортной системы Архангельской области (2014-2020 годы)» подпрограммы «Развитие общественного пассажирского транспорта и транспортной инфраструктуры Архангель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П Архангельской области «Развитие транспортной системы Архангельской области (2014-2020 годы)» подпрограммы «Развитие общественного пассажирского транспорта и транспортной инфраструктуры Архангельской области»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b/>
          <w:sz w:val="28"/>
          <w:szCs w:val="28"/>
        </w:rPr>
        <w:t xml:space="preserve">3.13 Муниципальная программа "Обеспечение жильем молодых семей на 2014-2017 годы"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Обеспечение жильем молодых семей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14 0 00 00000 Муниципальная программа "Обеспечение жильем молодых семей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</w:t>
      </w:r>
      <w:r>
        <w:rPr>
          <w:i/>
          <w:sz w:val="28"/>
          <w:szCs w:val="28"/>
        </w:rPr>
        <w:t>"Обеспечение жильем молодых семей на 2014-2017 годы"</w:t>
      </w:r>
      <w:r>
        <w:rPr>
          <w:sz w:val="28"/>
          <w:szCs w:val="28"/>
        </w:rPr>
        <w:t xml:space="preserve">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0200</w:t>
      </w:r>
      <w:r>
        <w:rPr>
          <w:sz w:val="28"/>
          <w:szCs w:val="28"/>
        </w:rPr>
        <w:t xml:space="preserve"> Расходы местного бюджета на софинансирование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в целях софинансирования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3.14</w:t>
      </w:r>
      <w:r>
        <w:rPr>
          <w:b/>
          <w:sz w:val="28"/>
          <w:szCs w:val="28"/>
        </w:rPr>
        <w:t xml:space="preserve"> Муниципальная программа «Улучшение условий и охраны труда, развитие общественных работ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Улучшение условий и охраны труда, развитие общественных работ на территории муниципального образования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5 0 00 00000 Муниципальная программа «Улучшение условий и охраны труда, развитие общественных работ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Улучшение условий и охраны труда, развитие общественных работ на территории муниципального образования «Город Коряжма» на 2015-2017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15 1 00 00000 Подпрограмма "Улучшение условий и охраны труда на территории муниципального образования «Город Коряжма» (2015 – 2017 годы)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5 2 00 00000 Подпрограмма "Развитие общественных работ на территории муниципального образования «Город Коряжма» (2015 – 2017 годы)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5</w:t>
      </w:r>
      <w:r>
        <w:rPr>
          <w:b/>
          <w:sz w:val="28"/>
          <w:szCs w:val="28"/>
        </w:rPr>
        <w:t xml:space="preserve"> Муниципальная программа профилактики безнадзорности и правонарушений несовершеннолетних на территории муниципального образования "Город Коряжма" на 2015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профилактики безнадзорности и правонарушений несовершеннолетних на территории муниципального образования "Город Коряжма" на 2015-2018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6 0 00 00000 Муниципальная программа профилактики безнадзорности и правонарушений несовершеннолетних на территории муниципального образования "Город Коряжма" на 2015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профилактики безнадзорности и правонарушений несовершеннолетних на территории муниципального образования "Город Коряжма" на 2015-2018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6</w:t>
      </w:r>
      <w:r>
        <w:rPr>
          <w:b/>
          <w:sz w:val="28"/>
          <w:szCs w:val="28"/>
        </w:rPr>
        <w:t xml:space="preserve"> Муниципальная программа «Реализация молодежной политики и патриотическое воспитание на территории муниципального образования «Город Коряжма» на 2015-2017 годы»</w:t>
      </w:r>
      <w:r>
        <w:rPr>
          <w:i/>
          <w:color w:val="0000FF"/>
          <w:sz w:val="28"/>
          <w:szCs w:val="28"/>
        </w:rPr>
        <w:t xml:space="preserve"> (в ред. от 31.03.2016 № 02/23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«Реализация молодежной политики и патриотическое воспитание на территории муниципального образования «Город Коряжма» на 2015-2017 годы» включают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0 00 00000 Муниципальная программа «Реализация молодежной политики и патриотическое воспитание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еализация молодежной политики и патриотическое воспитание на территории муниципального образования «Город Коряжма» на 2015-2017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1 00 00000 Подпрограмма "Молодежь Коряжмы на 2015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3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Молодежь Архангельской области (2014-2020 годы)».</w:t>
      </w:r>
    </w:p>
    <w:p>
      <w:pPr>
        <w:pStyle w:val="Normal"/>
        <w:ind w:firstLine="708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2 00 00000 Подпрограмма "Патриот Коряжмы на 2015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3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Молодежь Архангельской области (2014-2020 годы)».</w:t>
      </w:r>
    </w:p>
    <w:p>
      <w:pPr>
        <w:pStyle w:val="Normal"/>
        <w:ind w:firstLine="708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3 00 00000 Подпрограмма "Реализация календарного плана мероприятий для молодеж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3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7</w:t>
      </w:r>
      <w:r>
        <w:rPr>
          <w:b/>
          <w:sz w:val="28"/>
          <w:szCs w:val="28"/>
        </w:rPr>
        <w:t xml:space="preserve"> Муниципальная программа «Развитие сферы культуры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сферы культуры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8 0 00 00000 Муниципальная программа «Развитие сферы культуры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сферы культуры на территории муниципального образования "Город Коряжма" на 2015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5430 Мероприятия в сфере культуры и искус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культуры и искусств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8</w:t>
      </w:r>
      <w:r>
        <w:rPr>
          <w:b/>
          <w:sz w:val="28"/>
          <w:szCs w:val="28"/>
        </w:rPr>
        <w:t xml:space="preserve"> Муниципальная программа «Создание условий в сфере охраны здоровья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Создание условий в сфере охраны здоровья граждан на территории муниципального образования "Город Коряжма"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9 0 00 00000 Муниципальная программа «Создание условий в сфере охраны здоровья граждан на территории муниципального образования "Город Коряжма" на 2015-2017 годы»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Создание условий в сфере охраны здоровья граждан на территории муниципального образования "Город Коряжма" на 2015-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9</w:t>
      </w:r>
      <w:r>
        <w:rPr>
          <w:b/>
          <w:sz w:val="28"/>
          <w:szCs w:val="28"/>
        </w:rPr>
        <w:t xml:space="preserve"> Муниципальная программа «Дополнительные меры социальной поддержки отдельным категориям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Дополнительные меры социальной поддержки отдельным категориям граждан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20 0 00 00000 Муниципальная программа «Дополнительные меры социальной поддержки отдельным категориям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Дополнительные меры социальной поддержки отдельным категориям граждан на территории муниципального образования "Город Коряжма" на 2015 - 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7010 Меры социальной поддержки инвалидов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казание мер социальной поддержки инвали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0</w:t>
      </w:r>
      <w:r>
        <w:rPr>
          <w:b/>
          <w:sz w:val="28"/>
          <w:szCs w:val="28"/>
        </w:rPr>
        <w:t xml:space="preserve"> Муниципальная программа «Развитие физической культуры и спорта на территории муниципального образования "Город Коряжма" на 2015 - 2017 годы»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физической культуры и спорта на территории муниципального образования "Город Коряжма" на 2015 –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21 0 00 00000 Муниципальная программа «Развитие физической культуры и спорта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физической культуры и спорта на территории муниципального образования "Город Коряжма" на 2015 – 2017 годы» 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6440 Мероприятия в области физической культуры и спорт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области физической культуры и спорт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2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Спорт Беломорья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Спорт Беломорья (2014-2020 годы)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1</w:t>
      </w:r>
      <w:r>
        <w:rPr>
          <w:b/>
          <w:sz w:val="28"/>
          <w:szCs w:val="28"/>
        </w:rPr>
        <w:t xml:space="preserve"> Муниципальная программа «Содействие развитию и поддержка социально ориентированных некоммерческих организаций в муниципальном образовании «Город Коряжма» на 2015-2017 годы»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Содействие развитию и поддержка социально ориентированных некоммерческих организаций в муниципальном образовании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22 0 00 00000 Муниципальная программа «Содействие развитию и поддержка социально ориентированных некоммерческих организаций в муниципальном образовании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«Содействие развитию и поддержка социально ориентированных некоммерческих организаций в муниципальном образовании «Город Коряжма» на 2015-2017 годы» по соответствующим направлениям расходов, </w:t>
      </w:r>
      <w:r>
        <w:rPr>
          <w:i/>
          <w:color w:val="0000FF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0850 Расходы местного бюджета на софинансирование мероприятий в рамках реализации ГП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Государственная поддержка социально ориентированных некоммерческих организаций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на реализацию мероприятий государственной программы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Государственная поддержка социально ориентированных некоммерческих организаций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2</w:t>
      </w:r>
      <w:r>
        <w:rPr>
          <w:b/>
          <w:sz w:val="28"/>
          <w:szCs w:val="28"/>
        </w:rPr>
        <w:t xml:space="preserve"> Ведомственная целевая программа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32 0 00 00000 Ведомственная целевая программа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3</w:t>
      </w:r>
      <w:r>
        <w:rPr>
          <w:b/>
          <w:sz w:val="28"/>
          <w:szCs w:val="28"/>
        </w:rPr>
        <w:t xml:space="preserve"> Ведомственная целевая программа "Одаренные дети" на 2015 - </w:t>
      </w:r>
      <w:r>
        <w:rPr>
          <w:b/>
          <w:color w:val="0000FF"/>
          <w:sz w:val="28"/>
          <w:szCs w:val="28"/>
        </w:rPr>
        <w:t xml:space="preserve">2017 </w:t>
      </w:r>
      <w:r>
        <w:rPr>
          <w:b/>
          <w:sz w:val="28"/>
          <w:szCs w:val="28"/>
        </w:rPr>
        <w:t xml:space="preserve">годы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"Одаренные дети" на 2015-2017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 xml:space="preserve">33 0 00 00000 Ведомственная целевая программа "Одаренные дети" на 2015 - </w:t>
      </w:r>
      <w:r>
        <w:rPr>
          <w:i/>
          <w:color w:val="0000FF"/>
          <w:sz w:val="28"/>
          <w:szCs w:val="28"/>
        </w:rPr>
        <w:t>2017</w:t>
      </w:r>
      <w:r>
        <w:rPr>
          <w:i/>
          <w:sz w:val="28"/>
          <w:szCs w:val="28"/>
        </w:rPr>
        <w:t xml:space="preserve">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ведомственной целевой программы "Одаренные дети" на 2015 - </w:t>
      </w:r>
      <w:r>
        <w:rPr>
          <w:color w:val="0000FF"/>
          <w:sz w:val="28"/>
          <w:szCs w:val="28"/>
        </w:rPr>
        <w:t>2017</w:t>
      </w:r>
      <w:r>
        <w:rPr>
          <w:sz w:val="28"/>
          <w:szCs w:val="28"/>
        </w:rPr>
        <w:t xml:space="preserve">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4</w:t>
      </w:r>
      <w:r>
        <w:rPr>
          <w:b/>
          <w:sz w:val="28"/>
          <w:szCs w:val="28"/>
        </w:rPr>
        <w:t xml:space="preserve"> Ведомственная целевая программа "Развитие общего образования в городе Коряжме на 2014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"Развитие общего образования в городе Коряжме на 2014 - 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34 0 00 00000 Ведомственная целевая программа "Развитие общего образования в городе Коряжме на 2014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"Развитие общего образования в городе Коряжме на 2014 - 2017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5</w:t>
      </w:r>
      <w:r>
        <w:rPr>
          <w:b/>
          <w:sz w:val="28"/>
          <w:szCs w:val="28"/>
        </w:rPr>
        <w:t xml:space="preserve"> Обеспечение деятельности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0 0 00 00000 Обеспечение деятельности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местного бюджета на обеспечение деятельности городской Думы по следующим подпрограммам непрограммного направления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1 00 00000 Председатель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плату труда, с учетом начислений, и социальные выплаты председателю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2 00 00000 Депутаты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выплаты депутатам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3 00 00000 Городская Дум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беспечение деятельности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6</w:t>
      </w:r>
      <w:r>
        <w:rPr>
          <w:b/>
          <w:sz w:val="28"/>
          <w:szCs w:val="28"/>
        </w:rPr>
        <w:t xml:space="preserve"> Обеспечение деятельности контрольно-счетной палат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1 0 00 00000 Обеспечение деятельности контрольно-счетной палат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содержание и функционирование контрольно-счетной палат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7</w:t>
      </w:r>
      <w:r>
        <w:rPr>
          <w:b/>
          <w:sz w:val="28"/>
          <w:szCs w:val="28"/>
        </w:rPr>
        <w:t xml:space="preserve"> Проведение выборов и референдум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2 0 00 00000 Проведение выборов и референдум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проведение выборов и референдумов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100 Проведение выборов депутатов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одготовку и проведение выборов депутатов городской Думы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8</w:t>
      </w:r>
      <w:r>
        <w:rPr>
          <w:b/>
          <w:sz w:val="28"/>
          <w:szCs w:val="28"/>
        </w:rPr>
        <w:t xml:space="preserve"> Резервные фон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3 0 00 00000 Резервные фон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планируются ассигнования местного бюджета средств резервного фонда администрации города по следующему направлению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1200 Резервный фонд администрации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планируются ассигнования средств резервного фонда администрации город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9</w:t>
      </w:r>
      <w:r>
        <w:rPr>
          <w:b/>
          <w:sz w:val="28"/>
          <w:szCs w:val="28"/>
        </w:rPr>
        <w:t xml:space="preserve"> Резервные сред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54 0 00 00000 Резервные сред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планируются резервные средства местного бюджета для последующего распредел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0</w:t>
      </w:r>
      <w:r>
        <w:rPr>
          <w:b/>
          <w:sz w:val="28"/>
          <w:szCs w:val="28"/>
        </w:rPr>
        <w:t xml:space="preserve"> Информационное обслужива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5 0 00 00000 Информационное обслужива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информационное обслуживание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1</w:t>
      </w:r>
      <w:r>
        <w:rPr>
          <w:b/>
          <w:sz w:val="28"/>
          <w:szCs w:val="28"/>
        </w:rPr>
        <w:t xml:space="preserve"> Исполнение судебных акт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6 0 00 00000 Исполнение судебных акт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исполнение судебных актов по обращению взыскания на средства местного бюджета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2</w:t>
      </w:r>
      <w:r>
        <w:rPr>
          <w:b/>
          <w:sz w:val="28"/>
          <w:szCs w:val="28"/>
        </w:rPr>
        <w:t xml:space="preserve"> Непрограммные расходы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60 0 0000 Непрограммные расходы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образова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3</w:t>
      </w:r>
      <w:r>
        <w:rPr>
          <w:b/>
          <w:sz w:val="28"/>
          <w:szCs w:val="28"/>
        </w:rPr>
        <w:t xml:space="preserve"> Непрограммные расходы на осуществление иных выплат работникам учреждений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66 0 00 00000 Непрограммные расходы на осуществление иных выплат работникам учреждений, организаци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на осуществление иных выплат работникам учреждений, организаций за счет зарезервированных средств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8066 Расходы на оплату проезда к месту отдыха и обратно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плату проезда к месту отдыха и обратно работникам учреждени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4</w:t>
      </w:r>
      <w:r>
        <w:rPr>
          <w:b/>
          <w:sz w:val="28"/>
          <w:szCs w:val="28"/>
        </w:rPr>
        <w:t xml:space="preserve"> Непрограммные расходы в сфере культуры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sz w:val="28"/>
          <w:szCs w:val="28"/>
        </w:rPr>
        <w:t>67 0 00 00000 Непрограммные расходы в сфере культур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программные расходы местного бюджета в сфере культур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5</w:t>
      </w:r>
      <w:r>
        <w:rPr>
          <w:b/>
          <w:sz w:val="28"/>
          <w:szCs w:val="28"/>
        </w:rPr>
        <w:t xml:space="preserve"> Непрограммные расходы в области социальной политики </w:t>
      </w:r>
      <w:r>
        <w:rPr>
          <w:i/>
          <w:color w:val="0000FF"/>
          <w:sz w:val="28"/>
          <w:szCs w:val="28"/>
        </w:rPr>
        <w:t>(в ред. от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70 0 00 00000 Непрограммные расходы в области социальной полит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в области социальной политики по следующим подпрограммам непрограммного направления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/>
      </w:pPr>
      <w:r>
        <w:rPr>
          <w:i/>
          <w:sz w:val="28"/>
          <w:szCs w:val="28"/>
        </w:rPr>
        <w:t>70 1 00 00000 Пенсионное обеспече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существление доплат к пенсиям муниципальным служащим по следующему направлению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20 Доплаты к пенсиям муниципальным служащим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выплату доплат к пенсиям муниципальным служащим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70 2 00 00000 Меры социальной поддержки насел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казание мер социальной поддержки населения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30 Предоставление мер социальной поддержки отдельным категориям жителей при направлении в ЛПУ, расположенные за пределами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отдельным категориям жителей при направлении в лечебно-профилактические учреждения, расположенные за пределами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7040 Оздоровление работников муниципальных учреждений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здоровление работников муниципальных учреждений на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50 Социальная поддержка пожилых граждан на условиях договора пожизненной ренты в городе Коряжм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казание социальной поддержки пожилых граждан на условиях договора пожизненной ренты в городе Коряжм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60 Предоставление мер социальной поддержки по оздоровительному лечению отдельных категорий неработающих пенсионеров, постоянно зарегистрированных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по оздоровительному лечению отдельных категорий неработающих пенсионеров, постоянно зарегистрированных на территории муниципального образования "Город Коряжма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70 Программа реабилитационных мероприятий Анастасии Воробьево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по программе реабилитационных мероприятий Анастасии Воробьево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90 Предоставление мер социальной поддержки Почетным гражданам города Коряж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Почетным гражданам города Коряжмы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100 Дополнительные меры социальной поддержки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дополнительные меры социальной поддержки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110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"Город Коряжма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7120 Выплаты приемным семьям на содержание подопечных дете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выплаты приемным семьям на содержание подопечных дете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/>
      </w:pPr>
      <w:r>
        <w:rPr>
          <w:i/>
          <w:sz w:val="28"/>
          <w:szCs w:val="28"/>
        </w:rPr>
        <w:t>70 3 00 00000 Охрана семьи и детства</w:t>
      </w:r>
    </w:p>
    <w:p>
      <w:pPr>
        <w:pStyle w:val="Style16"/>
        <w:shd w:fill="FFFFFF" w:val="clear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охраны семьи и детства по соответствующим направлениям расходов,</w:t>
      </w:r>
      <w:r>
        <w:rPr>
          <w:color w:val="000000"/>
          <w:sz w:val="28"/>
          <w:szCs w:val="28"/>
        </w:rPr>
        <w:t xml:space="preserve"> в том числе: </w:t>
      </w:r>
    </w:p>
    <w:p>
      <w:pPr>
        <w:pStyle w:val="Style16"/>
        <w:shd w:fill="FFFFFF" w:val="clear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87080 Компенсация части родительской платы за присмотр и уход за ребенком в муниципальных образовательных учреждениях за счет средств бюджета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color w:val="000000"/>
          <w:sz w:val="28"/>
          <w:szCs w:val="28"/>
        </w:rPr>
        <w:t>По данному направлению расходов отражаются расходы местного бюджета по выплате компенсации части родительской платы за присмотр и уход за ребенком в муниципальных образовательных учреждениях, реализующих основную общеобразовательную программу дошкольного образования на территории муниципального образования «Город Коряжма», за счет средств местного бюджета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70 4 00 00000 Прочие непрограммные расходы в области социальной полит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данной целевой статье отражаются расходы местного бюджета на прочие непрограммные расходы в области социальной политики, не учтенные выше,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6</w:t>
      </w:r>
      <w:r>
        <w:rPr>
          <w:b/>
          <w:sz w:val="28"/>
          <w:szCs w:val="28"/>
        </w:rPr>
        <w:t xml:space="preserve"> Универсальные направления расходов, увязываемые с целевыми статьями программ муниципального образования, непрограммными направлениями расходов местного бюджета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0020 Расходы на содержание и функционирование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городской Думы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80040 Расходы на содержание и функционирование финансового органа и органа финансового контроля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финансового управления администрации города и контрольно-счетной палаты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0090 Прочие расходы в области 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прочие расходы местного бюджета в области 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100 Расходы на обеспечение деятельности подведомственных учреждени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обеспечение деятельности муниципальных учреждений, в том числе на предоставление бюджетным и автономным учреждениям субсиди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300 Строительство и реконструкция объектов капитального строительства собственности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троительство и реконструкцию объектов капитального строительства собственност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00 Организационно-воспитательная работа с молодежью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ведение организационно-воспитательной работы с молодежью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20 Мероприятия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области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80450 Прочие расходы в сфере образования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чие расходы в области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500 Мероприятия в сфере гражданской обороны и защиты населения и территории муниципального образования от чрезвычайных ситуаций, осуществляемые органами местного само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гражданской обороны и защиты населения и территории муниципального образования от чрезвычайных ситуаций, осуществляемые органам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-80510 Мероприятия в сфере обеспечения пожарной безопасности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обеспечения пожарной безопасност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-80550 Мероприятия в сфере социальной политики, осуществляемые органами местного само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социальной политики, осуществляемые органам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80990 Реализация муниципальной программы, ведомственной целевой программы муниципального образования, непрограммных направлений дея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, в случае, если их отражение согласно настоящим Указаниям и бюджетному законодательству Российской Федерации не предусмотрено в рамках соответствующей муниципальной программы, ведомственной целевой программы муниципального образования, непрограммных направлений деятельности по обособленным и универсальны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  <w:highlight w:val="green"/>
        </w:rPr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320 Расходы местного бюджета на софинансирование мероприятий в рамках реализации ГП Архангельской области "Социальная поддержка граждан в Архангельской области на 2013 - 2018 годы" подпрограммы «Развитие системы отдыха и оздоровления детей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Социальная поддержка граждан в Архангельской области на 2013 - 2018 годы" подпрограммы «Развитие системы отдыха и оздоровления детей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3.37 Непрограммные расходы в области управления (дополнен распоряжением 16.11.2015 № 02/56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57 0 0000 Непрограммные расходы в области управл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управл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color w:val="0000FF"/>
          <w:sz w:val="28"/>
          <w:szCs w:val="28"/>
        </w:rPr>
        <w:t xml:space="preserve">3.38 </w:t>
      </w:r>
      <w:r>
        <w:rPr>
          <w:b/>
          <w:i/>
          <w:color w:val="0000FF"/>
          <w:sz w:val="28"/>
          <w:szCs w:val="28"/>
        </w:rPr>
        <w:t xml:space="preserve">Муниципальная программа профилактики правонарушений на 2013 – 2016 годы </w:t>
      </w:r>
      <w:r>
        <w:rPr>
          <w:i/>
          <w:color w:val="0000FF"/>
          <w:sz w:val="28"/>
          <w:szCs w:val="28"/>
        </w:rPr>
        <w:t>(дополнен распоряжением 23.11.2015 № 02/58р (исключен с 01 января 2017 года – распоряжение от 17.11.2016 № 02/44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Целевые статьи муниципальной программы профилактики правонарушений на 2013-2016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05 0 00 00000 Муниципальная программа профилактики правонарушений на 2013-2016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профилактики правонарушений на 2013-2016 годы по соответствующим направлениям расход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39 </w:t>
      </w:r>
      <w:r>
        <w:rPr>
          <w:b/>
          <w:i/>
          <w:color w:val="0000FF"/>
          <w:sz w:val="28"/>
          <w:szCs w:val="28"/>
        </w:rPr>
        <w:t xml:space="preserve">Непрограммные расходы в области национальной обороны </w:t>
      </w:r>
      <w:r>
        <w:rPr>
          <w:i/>
          <w:color w:val="0000FF"/>
          <w:sz w:val="28"/>
          <w:szCs w:val="28"/>
        </w:rPr>
        <w:t>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58 0 00 00000 Непрограммные расходы в области национальной оборон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национальной оборон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0 </w:t>
      </w:r>
      <w:r>
        <w:rPr>
          <w:b/>
          <w:i/>
          <w:color w:val="0000FF"/>
          <w:sz w:val="28"/>
          <w:szCs w:val="28"/>
        </w:rPr>
        <w:t xml:space="preserve">Непрограммные расходы в области национальной безопасности и правоохранительной деятельности </w:t>
      </w:r>
      <w:r>
        <w:rPr>
          <w:i/>
          <w:color w:val="0000FF"/>
          <w:sz w:val="28"/>
          <w:szCs w:val="28"/>
        </w:rPr>
        <w:t>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59 0 00 00000 Непрограммные расходы в области национальной безопасности и правоохранительной деятельност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национальной безопасности и правоохранительной деятельности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1 </w:t>
      </w:r>
      <w:r>
        <w:rPr>
          <w:b/>
          <w:i/>
          <w:color w:val="0000FF"/>
          <w:sz w:val="28"/>
          <w:szCs w:val="28"/>
        </w:rPr>
        <w:t>Непрограммные расходы в области национальной экономики</w:t>
      </w:r>
      <w:r>
        <w:rPr>
          <w:i/>
          <w:color w:val="0000FF"/>
          <w:sz w:val="28"/>
          <w:szCs w:val="28"/>
        </w:rPr>
        <w:t xml:space="preserve">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61 0 00 00000 Непрограммные расходы в области национальной эконом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национальной экономики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2 </w:t>
      </w:r>
      <w:r>
        <w:rPr>
          <w:b/>
          <w:i/>
          <w:color w:val="0000FF"/>
          <w:sz w:val="28"/>
          <w:szCs w:val="28"/>
        </w:rPr>
        <w:t>Непрограммные расходы в области жилищно-коммунального хозяйства</w:t>
      </w:r>
      <w:r>
        <w:rPr>
          <w:i/>
          <w:color w:val="0000FF"/>
          <w:sz w:val="28"/>
          <w:szCs w:val="28"/>
        </w:rPr>
        <w:t xml:space="preserve">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62 0 00 00000 Непрограммные расходы в области жилищно-коммунального хозяй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жилищно-коммунального хозяйства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3 </w:t>
      </w:r>
      <w:r>
        <w:rPr>
          <w:b/>
          <w:i/>
          <w:color w:val="0000FF"/>
          <w:sz w:val="28"/>
          <w:szCs w:val="28"/>
        </w:rPr>
        <w:t>Непрограммные расходы в области здравоохранения</w:t>
      </w:r>
      <w:r>
        <w:rPr>
          <w:i/>
          <w:color w:val="0000FF"/>
          <w:sz w:val="28"/>
          <w:szCs w:val="28"/>
        </w:rPr>
        <w:t xml:space="preserve">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63 0 00 00000 Непрограммные расходы в области здравоохран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здравоохран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4 </w:t>
      </w:r>
      <w:r>
        <w:rPr>
          <w:b/>
          <w:i/>
          <w:color w:val="0000FF"/>
          <w:sz w:val="28"/>
          <w:szCs w:val="28"/>
        </w:rPr>
        <w:t>Непрограммные расходы в области физической культуры и спорта</w:t>
      </w:r>
      <w:r>
        <w:rPr>
          <w:i/>
          <w:color w:val="0000FF"/>
          <w:sz w:val="28"/>
          <w:szCs w:val="28"/>
        </w:rPr>
        <w:t xml:space="preserve">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64 0 00 00000 Непрограммные расходы в области физической культуры и спорт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физической культуры и спорта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3.45 При использовании целевых статей по непрограммным расходам, предусмотренных пунктами 3.32, 3.34, 3.35 в части целевой статьи 7040000000, 3.37, 3.39 – 3.44,  возможно применение как универсальных направлений расходов так и направлений расходов, не являющихся универсальными, предусмотренных пунктами 3.1 – 3.24 настоящих Указаний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6 </w:t>
      </w:r>
      <w:r>
        <w:rPr>
          <w:b/>
          <w:i/>
          <w:color w:val="0000FF"/>
          <w:sz w:val="28"/>
          <w:szCs w:val="28"/>
        </w:rPr>
        <w:t xml:space="preserve">Муниципальная программа профилактики правонарушений в муниципальном образовании «Город Коряжма» на 2017 – 2019 годы </w:t>
      </w:r>
      <w:r>
        <w:rPr>
          <w:i/>
          <w:color w:val="0000FF"/>
          <w:sz w:val="28"/>
          <w:szCs w:val="28"/>
        </w:rPr>
        <w:t>(введен с 01 января 2017 года – распоряжение от 17.11.2016 № 02/44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Целевые статьи муниципальной программы профилактики правонарушений в муниципальном образовании на 2017-2019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05 0 00 00000 Муниципальная программа профилактики правонарушений  в муниципальном образовании «Город Коряжма» на 2017-2019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профилактики правонарушений в муниципальном образовании на 2017-2019 годы по соответствующим направлениям расходов.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Виды расходов местного бюджета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еречня, кодов групп, подгрупп и элементов видов расходов производится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01.07.2013 № 65н, в целях обеспечения детализации расходов при формировании и исполнении местного бюджета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по созданию, развитию, модернизации, эксплуатации  информационных систем и информационно-коммуникационной инфраструктуры, а также расходы по использованию информационно-коммуникационных  технологий отражаются по виду расходов 242 «Закупка товаров, работ, услуг в сфере информационно-коммуникационных технологий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5.Классификация источников финансирования дефицита бюджета</w:t>
      </w:r>
    </w:p>
    <w:p>
      <w:pPr>
        <w:pStyle w:val="ConsPlusNormal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(дополнен распоряжением от 14.12.2015 № 02/78р)</w:t>
      </w:r>
    </w:p>
    <w:p>
      <w:pPr>
        <w:pStyle w:val="ConsPlusNormal"/>
        <w:ind w:firstLine="567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ConsPlusNormal"/>
        <w:ind w:firstLine="567"/>
        <w:jc w:val="both"/>
        <w:rPr>
          <w:i/>
          <w:i/>
          <w:color w:val="0000FF"/>
        </w:rPr>
      </w:pPr>
      <w:r>
        <w:rPr>
          <w:i/>
          <w:color w:val="0000FF"/>
        </w:rPr>
        <w:t>5.1. Перечень главных администраторов источников финансирования дефицита бюджета муниципального образования «Город Коряжма» утверждается решением городской Думы о бюджете муниципального образования.</w:t>
      </w:r>
    </w:p>
    <w:p>
      <w:pPr>
        <w:pStyle w:val="ConsPlusNormal"/>
        <w:ind w:firstLine="540"/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5.2. Утвердить перечень кодов видов источников финансирования дефицита бюджета муниципального образования «Город Коряжма» в соответствии с Приложением 1 к настоящим Указаниям. </w:t>
      </w:r>
    </w:p>
    <w:p>
      <w:pPr>
        <w:pStyle w:val="Normal"/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ab/>
        <w:t>Детализация подвидов источников финансирования дефицита бюджета муниципального образования «Город Коряжма» не осуществляется.</w:t>
      </w:r>
    </w:p>
    <w:p>
      <w:pPr>
        <w:pStyle w:val="Normal"/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указаниям о порядке применения 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>классификации бюджета муниципального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>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Перечень кодов видов источников финансирования дефицита бюджета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620"/>
      </w:tblGrid>
      <w:tr>
        <w:trPr>
          <w:trHeight w:val="8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4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4 0000 7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55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4 0000 8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4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5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0 7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0 8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</w:tr>
      <w:tr>
        <w:trPr>
          <w:trHeight w:val="5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5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6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spacing w:before="120" w:after="0"/>
        <w:ind w:firstLine="426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74" w:right="567" w:gutter="0" w:header="0" w:top="73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487"/>
        </w:tabs>
        <w:ind w:left="24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47"/>
        </w:tabs>
        <w:ind w:left="28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07"/>
        </w:tabs>
        <w:ind w:left="32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7"/>
        </w:tabs>
        <w:ind w:left="35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7"/>
        </w:tabs>
        <w:ind w:left="35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27"/>
        </w:tabs>
        <w:ind w:left="39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87"/>
        </w:tabs>
        <w:ind w:left="4287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39:00Z</dcterms:created>
  <dc:creator>Zanina</dc:creator>
  <dc:description/>
  <cp:keywords/>
  <dc:language>en-US</dc:language>
  <cp:lastModifiedBy>Subbotina</cp:lastModifiedBy>
  <cp:lastPrinted>2016-11-16T12:15:00Z</cp:lastPrinted>
  <dcterms:modified xsi:type="dcterms:W3CDTF">2016-11-18T06:52:00Z</dcterms:modified>
  <cp:revision>4</cp:revision>
  <dc:subject/>
  <dc:title>Порядок</dc:title>
</cp:coreProperties>
</file>