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10.01.2017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02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spacing w:before="120" w:after="0"/>
        <w:ind w:firstLine="425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 </w:t>
      </w:r>
    </w:p>
    <w:p>
      <w:pPr>
        <w:pStyle w:val="Normal"/>
        <w:spacing w:before="12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управления </w:t>
      </w:r>
      <w:r>
        <w:rPr>
          <w:sz w:val="28"/>
          <w:szCs w:val="28"/>
        </w:rPr>
        <w:t>от 31.10.2014 № 02/76р следующее измен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ункт 3.17 дополнить абзацами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«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580 Расходы местного бюджета на софинансирование мероприятий в рамках реализации государственной программы Российской Федерации «Развитие культуры и туризма» на 2013-2020 годы подпрограммы «Обеспечение условий реализации государственной программы Российской Федерации «Развитие культуры и туризма» на 2013-2020 годы» основного мероприятия «Поддержка мероприятий субъектов Российской Федерации и муниципальных образований в сфере культуры» по предоставлению субсид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«Развитие культуры и туризма» на 2013-2020 годы подпрограммы «Обеспечение условий реализации государственной программы Российской Федерации «Развитие культуры и туризма» на 2013-2020 годы» основного мероприятия «Поддержка мероприятий субъектов Российской Федерации и муниципальных образований в сфере культуры» по предоставлению субсид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.»</w:t>
      </w:r>
    </w:p>
    <w:p>
      <w:pPr>
        <w:pStyle w:val="2"/>
        <w:spacing w:before="240" w:after="0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С.Е.Ядрихин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36:00Z</dcterms:created>
  <dc:creator>Zanina</dc:creator>
  <dc:description/>
  <cp:keywords/>
  <dc:language>en-US</dc:language>
  <cp:lastModifiedBy>Subbotina</cp:lastModifiedBy>
  <cp:lastPrinted>2017-01-12T14:45:00Z</cp:lastPrinted>
  <dcterms:modified xsi:type="dcterms:W3CDTF">2017-01-12T11:52:00Z</dcterms:modified>
  <cp:revision>3</cp:revision>
  <dc:subject/>
  <dc:title>Порядок</dc:title>
</cp:coreProperties>
</file>