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27.01.2017 г.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2/</w:t>
            </w:r>
            <w:r>
              <w:rPr>
                <w:sz w:val="24"/>
              </w:rPr>
              <w:t>07 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, на основании приказа Министерства финансов Российской Федерации от 07.12.2016 г.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. №65н», на основании Положения о финансовом управлении администрации муниципального образования «Город Коряжма», утвержденного решением городской Думы от 28.05.2009 № 27,  </w:t>
      </w:r>
    </w:p>
    <w:p>
      <w:pPr>
        <w:pStyle w:val="Normal"/>
        <w:spacing w:before="12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8"/>
          <w:szCs w:val="28"/>
        </w:rPr>
        <w:t>от 31.10.2014 № 02/76р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>Дополнить пункт 4 абзацем следующего содержания: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«Расходы бюджета муниципального образования на предоставление субсидий некоммерческим организациям (за исключением государственных (муниципальных) учреждений), в том числе в грантов в форме субсидий иным некоммерческим организациям, за исключением государственных компаний и государственных корпораций, </w:t>
      </w:r>
      <w:r>
        <w:rPr>
          <w:sz w:val="28"/>
          <w:szCs w:val="28"/>
        </w:rPr>
        <w:t>отражаются по виду расходов 634 «Иные субсидии некоммерческим организациям (за исключением государственных (муниципальных) учреждений».</w:t>
      </w:r>
    </w:p>
    <w:p>
      <w:pPr>
        <w:pStyle w:val="Heading2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кономическому развитию и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С. Е. Ядрихин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02:00Z</dcterms:created>
  <dc:creator>Zanina</dc:creator>
  <dc:description/>
  <cp:keywords/>
  <dc:language>en-US</dc:language>
  <cp:lastModifiedBy>Subbotina</cp:lastModifiedBy>
  <cp:lastPrinted>2016-12-23T09:01:00Z</cp:lastPrinted>
  <dcterms:modified xsi:type="dcterms:W3CDTF">2017-01-27T10:06:00Z</dcterms:modified>
  <cp:revision>3</cp:revision>
  <dc:subject/>
  <dc:title>Порядок</dc:title>
</cp:coreProperties>
</file>