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 31.10.2014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 76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Указаний о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ке применения классификации </w:t>
      </w: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а муниципального образова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Город Коряжма»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(в ред. распоряжений финансового управления от 17.12.2014 № 02/107р, от 30.10.2014 № 02/54р, от 16.11.2015 № 02/56р, от 23.11.2015 № 02/76р, от 14.12.2015 № 02/78р, от 31.03.2016 № 02/23р, от 20.06.2016 № 02/32р, от 31.10.2016 № 02/42р, от 15.11.2016 № 02/43р, от 17.11.2016 №02/44р, от 08.12.2016 № 02/50р, от 19.12.2016 №02/51р, от 10.01.2017 № 02/02р, от 27.01.2017 № 02/07р, от 01.02.2017 № 02/09р)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целях обеспечения использования программно-целевого метода планирования и исполнения бюджета муниципального образования «Город Коряжма», на основании пункта 4 раздела </w:t>
      </w:r>
      <w:r>
        <w:rPr>
          <w:sz w:val="28"/>
          <w:lang w:val="en-US"/>
        </w:rPr>
        <w:t>II</w:t>
      </w:r>
      <w:r>
        <w:rPr>
          <w:sz w:val="28"/>
        </w:rPr>
        <w:t xml:space="preserve"> и подпункта 4.1 пункта 4 раздела </w:t>
      </w:r>
      <w:r>
        <w:rPr>
          <w:sz w:val="28"/>
          <w:lang w:val="en-US"/>
        </w:rPr>
        <w:t>III</w:t>
      </w:r>
      <w:r>
        <w:rPr>
          <w:sz w:val="28"/>
        </w:rPr>
        <w:t xml:space="preserve"> Указаний о порядке применения бюджетной классификации Российской Федерации, утвержденных приказом Министерства Финансов Российской Федерации от 01.07.2013 № 65н,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Утвердить прилагаемые Указания о порядке применения классификации  бюджета муниципального образования «Город Коряжма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Настоящее распоряжение вступает в силу со дня его подписани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Заместитель главы муниципального образования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по экономическому развитию и финансам,</w:t>
      </w:r>
    </w:p>
    <w:p>
      <w:pPr>
        <w:pStyle w:val="2"/>
        <w:ind w:hanging="0"/>
        <w:rPr/>
      </w:pPr>
      <w:r>
        <w:rPr>
          <w:b w:val="false"/>
        </w:rPr>
        <w:t>начальник финансового управления                                                      О.А. Бушуева</w:t>
      </w:r>
      <w:r>
        <w:br w:type="page"/>
      </w:r>
    </w:p>
    <w:p>
      <w:pPr>
        <w:pStyle w:val="Normal"/>
        <w:ind w:left="567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УТВЕРЖДЕН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споряжением финансов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правления  </w:t>
      </w:r>
    </w:p>
    <w:p>
      <w:pPr>
        <w:pStyle w:val="Normal"/>
        <w:jc w:val="right"/>
        <w:rPr/>
      </w:pPr>
      <w:r>
        <w:rPr>
          <w:sz w:val="28"/>
          <w:szCs w:val="28"/>
        </w:rPr>
        <w:t>от   31.10.2014 № 02/76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 xml:space="preserve">о порядке применения классификации </w:t>
      </w:r>
      <w:r>
        <w:rPr>
          <w:sz w:val="28"/>
        </w:rPr>
        <w:t xml:space="preserve">бюджета муниципального образования «Город Коряжма»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color w:val="0000FF"/>
          <w:sz w:val="28"/>
        </w:rPr>
      </w:pPr>
      <w:r>
        <w:rPr>
          <w:color w:val="0000FF"/>
          <w:sz w:val="28"/>
        </w:rPr>
        <w:t xml:space="preserve">(с изменениями от </w:t>
      </w:r>
      <w:r>
        <w:rPr>
          <w:color w:val="0000FF"/>
          <w:sz w:val="28"/>
          <w:szCs w:val="28"/>
        </w:rPr>
        <w:t>17.12.2014 № 02/107р, от 30.10.2014 № 02/54р, от 16.11.2015 № 02/56р</w:t>
      </w:r>
      <w:r>
        <w:rPr>
          <w:color w:val="0000FF"/>
          <w:sz w:val="28"/>
        </w:rPr>
        <w:t>, от 23.11.2015 № 02/58р, от 14.12.2015 № 02/78р, от 31.03.2016 № 02/23р, от 20.06.2016 № 02/32р, от 31.10.2016 № 02/42р,</w:t>
      </w:r>
      <w:r>
        <w:rPr>
          <w:color w:val="FF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от 15.11.2016 № 02/43р, от 17.11.2016 №02/44р, от 08.12.2016 № 02/50р, от 19.12.2016 №02/51р, от 10.01.2017 № 02/02р)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Настоящие Указания применяются при формировании и исполнении бюджета муниципального образования «Город Коряжма». 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Подвиды доходов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 xml:space="preserve">Финансовое управление муниципального образования «Город Коряжма» утверждает перечень кодов подвидов доходов бюджетов по видам доходов бюджета, и является главным администратором доходов местного бюджета. </w:t>
      </w:r>
    </w:p>
    <w:p>
      <w:pPr>
        <w:pStyle w:val="Normal"/>
        <w:widowControl/>
        <w:spacing w:before="120" w:after="0"/>
        <w:ind w:firstLine="539"/>
        <w:jc w:val="both"/>
        <w:rPr/>
      </w:pPr>
      <w:r>
        <w:rPr>
          <w:sz w:val="28"/>
          <w:szCs w:val="28"/>
        </w:rPr>
        <w:t>Финансовое управление закрепляет коды подвида доходов бюджетов исходя из осуществляемых администраторами полномочий по начислению поступлений.</w:t>
      </w:r>
    </w:p>
    <w:p>
      <w:pPr>
        <w:pStyle w:val="Normal"/>
        <w:widowControl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ы доходов бюджета доводят до плательщиков полный код классификации доходов бюджетов с учетом кода подвида доходов бюджетов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ень кодов подвидов доходов по видам доходов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) по государственной пошлине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100011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4000110 – прочие поступления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б) по неналоговым доходам: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4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18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1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2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30 – сумма платежа, пени, проценты, денежные взыскания (штрафы) согласно законодательству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0000440 – сумма платежа, пени, проценты, денежные взыскания (штрафы) согласно законодательству Российской Федераци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) по безвозмездным поступлениям применять коды подвидов доходов бюджета, указанные в Приложении №1 к Указаниям о порядке применения бюджетной классификации на соответствующий финансовый год, утвержденным Министерством финансов Российской Фед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евые статьи расходов местного бюджет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Целевые статьи расходов местного бюджета обеспечивают привязку бюджетных ассигнований местного бюджета к муниципальным программам,  ведомственным целевым программам муниципального образования, их подпрограммам и (или) непрограммным направлениям деятельности (функциям) органов местного самоуправления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before="120" w:after="0"/>
        <w:ind w:left="0" w:firstLine="426"/>
        <w:jc w:val="both"/>
        <w:rPr/>
      </w:pPr>
      <w:r>
        <w:rPr>
          <w:sz w:val="28"/>
          <w:szCs w:val="28"/>
        </w:rPr>
        <w:t>Код целевой статьи расходов местного бюджета состоит из 10 разрядов (8-17 разряды кода классификации расходов)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Структура кода целевой статьи расходов местного бюджета состоит из четырех составных часте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программного (непрограммного) направления расходов (8-9 разряды) предназначен для кодирования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код подпрограммы (10 разряд) предназначен для кодирования подпрограмм муниципальных программ, ведомственных целевых программ муниципально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>
          <w:sz w:val="28"/>
          <w:szCs w:val="28"/>
        </w:rPr>
      </w:pPr>
      <w:r>
        <w:rPr>
          <w:sz w:val="28"/>
          <w:szCs w:val="28"/>
        </w:rPr>
        <w:t>резервный код (11-12 разряды), принимаемый равным 00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86"/>
        <w:jc w:val="both"/>
        <w:rPr/>
      </w:pPr>
      <w:r>
        <w:rPr>
          <w:sz w:val="28"/>
          <w:szCs w:val="28"/>
        </w:rPr>
        <w:t>код направления расходов (13-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 xml:space="preserve">Перечень </w:t>
      </w:r>
      <w:r>
        <w:rPr>
          <w:color w:val="FF00FF"/>
          <w:sz w:val="28"/>
          <w:szCs w:val="28"/>
        </w:rPr>
        <w:t>уникальных направлений расходов</w:t>
      </w:r>
      <w:r>
        <w:rPr>
          <w:sz w:val="28"/>
          <w:szCs w:val="28"/>
        </w:rPr>
        <w:t xml:space="preserve"> в увязке с целевыми статьями подпрограмм муниципальных программ, ведомственных целевых программ муниципального образования, непрограммных направлений деятельности установлен </w:t>
      </w:r>
      <w:r>
        <w:rPr>
          <w:color w:val="FF00FF"/>
          <w:sz w:val="28"/>
          <w:szCs w:val="28"/>
        </w:rPr>
        <w:t>пунктами   3.1 – 3.35   настоящих Указан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  <w:r>
        <w:rPr>
          <w:color w:val="FF0000"/>
          <w:sz w:val="28"/>
          <w:szCs w:val="28"/>
        </w:rPr>
        <w:t>универсальных направлений расходов</w:t>
      </w:r>
      <w:r>
        <w:rPr>
          <w:sz w:val="28"/>
          <w:szCs w:val="28"/>
        </w:rPr>
        <w:t xml:space="preserve">, которые могут применяться в различных целевых статьях, установлен </w:t>
      </w:r>
      <w:r>
        <w:rPr>
          <w:color w:val="FF0000"/>
          <w:sz w:val="28"/>
          <w:szCs w:val="28"/>
        </w:rPr>
        <w:t>пунктом 3.36 настоящих Указаний</w:t>
      </w:r>
      <w:r>
        <w:rPr>
          <w:sz w:val="28"/>
          <w:szCs w:val="28"/>
        </w:rPr>
        <w:t>. Увязка универсального направления с целевой статьей устанавливается при формировании проекта бюджета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3 Расходы местного бюджета, источником финансового обеспечения которых являются межбюджетные субсидии, субвенции и иные межбюджетные трансферты, имеющие целевое назначение, предоставляемые из областного бюджета, отражаются в порядке, установленном Министерством финансов Архангельской обла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2.4 Расходы местного бюджета для отражения которых настоящими Указаниями не предусмотрены обособленные направления расходов, подлежат отражению по соответствующим целевым статьям, содержащих направление расходов </w:t>
      </w:r>
      <w:r>
        <w:rPr>
          <w:color w:val="0000FF"/>
          <w:sz w:val="28"/>
          <w:szCs w:val="28"/>
        </w:rPr>
        <w:t>80990 «Реализация подпрограммы муниципальной программы, ведомственной целевой программы муниципального образования, непрограммных направлений деятельности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 Перечень и правила отнесения расходов местного бюджета на соответствующие целевые стать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</w:t>
      </w:r>
      <w:r>
        <w:rPr>
          <w:b/>
          <w:sz w:val="28"/>
          <w:szCs w:val="28"/>
        </w:rPr>
        <w:t xml:space="preserve"> Муниципальная программа "Развитие муниципального управления в муниципальном образовании "Город Коряжма"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Развитие муниципального управления в муниципальном образовании "Город Коряжма"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1 0 00 00000 Муниципальная программа "Развитие муниципального управления в муниципальном образовании "Город Коряжма"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униципального управления в муниципальном образовании "Город Коряжма"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1 1 00 00000 Подпрограмма "Исполнение полномочий по решению вопросов местного значения в соответствии с федеральными законами, законами Архангельской области и муниципальными правовыми актами, исполнение отдельных государственных полномочий, переданных федеральными законами и законами Архангельской област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10 Расходы на содержание главы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главы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1030 Расходы на содержание и функционирование администраци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администрации муниципального образования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spacing w:before="0" w:after="0"/>
        <w:ind w:firstLine="426"/>
        <w:jc w:val="both"/>
        <w:rPr/>
      </w:pPr>
      <w:r>
        <w:rPr>
          <w:color w:val="000000"/>
          <w:sz w:val="28"/>
          <w:szCs w:val="28"/>
        </w:rPr>
        <w:t>-81050 Расходы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о данному направлению расходов отражаются расходы местного бюджета на содержание и функционирование управления муниципального хозяйства и градостроительства администрации города.</w:t>
      </w:r>
    </w:p>
    <w:p>
      <w:pPr>
        <w:pStyle w:val="Style16"/>
        <w:shd w:fill="FFFFFF" w:val="clear"/>
        <w:spacing w:before="0" w:after="0"/>
        <w:ind w:firstLine="425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81060  Расходы на содержание и функционирование управления социального развития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По данному направлению расходов отражаются расходы местного бюджета на содержание и функционирование управления социального развития администрации города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01 2 00 00000 Подпрограмма "Обеспечение реализации прав граждан, проживающих на территории муниципального образования, на осуществление местного самоуправления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2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Развитие территориального общественного самоуправления в Архангельской области (2014-2020 годы)»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>
          <w:sz w:val="28"/>
          <w:szCs w:val="28"/>
        </w:rPr>
      </w:pPr>
      <w:r>
        <w:rPr>
          <w:sz w:val="28"/>
          <w:szCs w:val="28"/>
        </w:rPr>
        <w:t>01 3 00 00000 Подпрограмма "Организация проведения представительских мероприятий, выполнение прочих обязательств муниципального образования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</w:t>
      </w:r>
      <w:r>
        <w:rPr>
          <w:b/>
          <w:sz w:val="28"/>
          <w:szCs w:val="28"/>
        </w:rPr>
        <w:t xml:space="preserve"> Муниципальная программа «Управление муниципальными финансами и муниципальным долгом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«Управление муниципальными финансами и муниципальным долгом муниципального образования "Город Коряжма" на 2015-2019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2 0 00 00000 Муниципальная программа «Управление муниципальными финансами и муниципальным долгом  муниципального образования "Город Коряжма" на 2015-2019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муниципального образования "Город Коряжма" на 2015-2019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1 00 00000 Подпрограмма "Исполнение полномочий по решению вопросов местного значения в сфере бюджетного процесса и регулирования бюджетных отношений, повышение качества управления муниципальными финанса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2 2 00 00000 Подпрограмма «Обеспечение выполнения требований бюджетного, бухгалтерского и налогового законодательства, планирования и анализа финансово-хозяйственной деятельности в муниципальных учреждениях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2 3 00 00000 Подпрограмма «Управление муниципальным долгом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500 Обслуживание муниципального долг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</w:t>
      </w:r>
      <w:r>
        <w:rPr>
          <w:b/>
          <w:sz w:val="28"/>
          <w:szCs w:val="28"/>
        </w:rPr>
        <w:t xml:space="preserve"> Муниципальная программа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правление муниципальным имуществом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3 0 00 00000 «Управление муниципальным имуществом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Управление муниципальным имуществом муниципального образования "Город Коряжма" на 2014-2017 годы» по соответствующим направлениям расходов. 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4</w:t>
      </w:r>
      <w:r>
        <w:rPr>
          <w:b/>
          <w:sz w:val="28"/>
          <w:szCs w:val="28"/>
        </w:rPr>
        <w:t xml:space="preserve"> Муниципальная программа «Экономическое развитие муниципального образования «Город Коряжма» на 2015-2017 годы» </w:t>
      </w:r>
      <w:r>
        <w:rPr>
          <w:i/>
          <w:color w:val="0000FF"/>
          <w:sz w:val="28"/>
          <w:szCs w:val="28"/>
        </w:rPr>
        <w:t>(в ред. от 15.11.2016 № 02/4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Целевые статьи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 xml:space="preserve">2019 </w:t>
      </w:r>
      <w:r>
        <w:rPr>
          <w:sz w:val="28"/>
          <w:szCs w:val="28"/>
        </w:rPr>
        <w:t xml:space="preserve">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04 0 00 00000 Муниципальная программа «Экономическое развитие муниципального образования «Город Коряжма» на 2015-</w:t>
      </w:r>
      <w:r>
        <w:rPr>
          <w:i/>
          <w:color w:val="0000FF"/>
          <w:sz w:val="28"/>
          <w:szCs w:val="28"/>
        </w:rPr>
        <w:t>2019</w:t>
      </w:r>
      <w:r>
        <w:rPr>
          <w:i/>
          <w:sz w:val="28"/>
          <w:szCs w:val="28"/>
        </w:rPr>
        <w:t xml:space="preserve">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кономическое развитие муниципального образования «Город Коряжма» на 2015-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ы»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1 00 00000 Подпрограмма «Совершенствование системы стратегического планирования социально-экономического развития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2 00 00000 Подпрограмма «Формирование благоприятной среды для развития инвестиционной деятельности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3 00 00000 Подпрограмма «Развитие малого и среднего предпринимательства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2800 Поддержка малого и среднего предприниматель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держку малого и среднего предприниматель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4 4 00 00000 Подпрограмма «Развитие торговли на территории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5</w:t>
      </w:r>
      <w:r>
        <w:rPr>
          <w:b/>
          <w:sz w:val="28"/>
          <w:szCs w:val="28"/>
        </w:rPr>
        <w:t xml:space="preserve"> Муниципальная программа «Энергосбережение и повышение энергетической эффективности муниципального образования "Город Коряжма" на 2014-2017 годы» </w:t>
      </w:r>
      <w:r>
        <w:rPr>
          <w:i/>
          <w:color w:val="0000FF"/>
          <w:sz w:val="28"/>
          <w:szCs w:val="28"/>
        </w:rPr>
        <w:t>(в ред. от 20.06.2016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Энергосбережение и повышение энергетической эффективност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6 0 00 00000 Муниципальная программа "Энергосбережение и повышение энергетической эффективност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Энергосбережение и повышение энергетической эффективност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-82050 Мероприятия в сфере энергосбережения и повышения энергетической эффективности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на мероприятия в сфере энергосбережения и повышения энергетической эффективности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950 Расходы местного бюджета на софинансирование мероприятий в рамках реализации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color w:val="FF0000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развития сельского хозяйства и регулирования рынков сельскохозяйственной продукции, сырья и продовольствия Архангельской области на 2013 – 2020 годы подпрограммы «Развитие агропромышленного комплекса Архангельской области на 2013 – 2020 годы»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3.6</w:t>
      </w:r>
      <w:r>
        <w:rPr>
          <w:b/>
          <w:sz w:val="28"/>
          <w:szCs w:val="28"/>
        </w:rPr>
        <w:t xml:space="preserve">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7 0 00 00000 Муниципальная программа "Безопасность и оснащение материально-технической базы муниципальных образовательных организаций города Коряжмы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Безопасность и оснащение материально-технической базы муниципальных образовательных организаций города Коряжмы на 2014-2017 годы"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07 1 00 00000 Подпрограмма "Развитие материально-технической базы и финансовое обеспечение выполнения муниципальных заданий обще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07 2 00 00000 Подпрограмма "Развитие материально-технической базы и финансовое обеспечение выполнения муниципальных заданий дошкольными образовательными организациям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7</w:t>
      </w:r>
      <w:r>
        <w:rPr>
          <w:b/>
          <w:sz w:val="28"/>
          <w:szCs w:val="28"/>
        </w:rPr>
        <w:t xml:space="preserve">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дополнительного образова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 0 00 00000 Муниципальная программа "Развитие дополнительного образова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дополнительного образования детей в городе Коряжме на 2014-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8</w:t>
      </w:r>
      <w:r>
        <w:rPr>
          <w:b/>
          <w:sz w:val="28"/>
          <w:szCs w:val="28"/>
        </w:rPr>
        <w:t xml:space="preserve">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Развитие системы отдыха и оздоровления детей в городе Коряжме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9 0 00 00000 Муниципальная программа "Развитие системы отдыха и оздоровления детей в городе Коряжме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системы отдыха и оздоровления детей в городе Коряжме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4010 Мероприятия по проведению оздоровительной кампании детей за счет средств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проведению оздоровительной кампании детей за счет средств местного бюдже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9</w:t>
      </w:r>
      <w:r>
        <w:rPr>
          <w:b/>
          <w:sz w:val="28"/>
          <w:szCs w:val="28"/>
        </w:rPr>
        <w:t xml:space="preserve">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Нет - наркотикам" на 2014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0 0 00 00000 Муниципальная программа "Нет - наркотикам" на 2014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Нет - наркотикам" на 2014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>3.10</w:t>
      </w:r>
      <w:r>
        <w:rPr>
          <w:b/>
          <w:sz w:val="28"/>
          <w:szCs w:val="28"/>
        </w:rPr>
        <w:t xml:space="preserve"> Муниципальная программа "Доступная среда на 2014-2018 годы"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"Доступная среда на 2014-2018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sz w:val="28"/>
          <w:szCs w:val="28"/>
        </w:rPr>
        <w:t>11 0 00 00000 Муниципальная программа "Доступная среда на 2014-2018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Доступная среда на 2014-2018 годы" по соответствующим направлениям расходов, </w:t>
      </w:r>
      <w:r>
        <w:rPr>
          <w:i/>
          <w:color w:val="0000FF"/>
          <w:sz w:val="28"/>
          <w:szCs w:val="28"/>
        </w:rPr>
        <w:t xml:space="preserve">в том числе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46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Доступная среда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Доступная сред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1</w:t>
      </w:r>
      <w:r>
        <w:rPr>
          <w:b/>
          <w:sz w:val="28"/>
          <w:szCs w:val="28"/>
        </w:rPr>
        <w:t xml:space="preserve"> Муниципальная программа «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Капитальное строительство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 0 00 00000 Муниципальная программа "Капитальное строительство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Капитальное строительство на территории муниципального образования "Город Коряжма" на 2014-2017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2</w:t>
      </w:r>
      <w:r>
        <w:rPr>
          <w:b/>
          <w:sz w:val="28"/>
          <w:szCs w:val="28"/>
        </w:rPr>
        <w:t xml:space="preserve"> Муниципальная программа «Развитие городского хозяйства на территории муниципального образования "Город Коряжма" на 2014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городского хозяйства на территории муниципального образования "Город Коряжма" на 2014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 0 00 00000 Муниципальная программа «Развитие городского хозяйства на территории муниципального образования "Город Коряжма" на 2014-2017 годы»</w:t>
      </w:r>
      <w:r>
        <w:rPr>
          <w:i/>
          <w:color w:val="0000FF"/>
          <w:sz w:val="28"/>
          <w:szCs w:val="28"/>
        </w:rPr>
        <w:t xml:space="preserve"> (в ред. от 20.06.2015 № 02/3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городского хозяйства на территории муниципального образования "Город Коряжма" на 2014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100 Мероприятия в сфере автомобильного транспорта общего поль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автомобильного транспорта общего поль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2400 Финансовое обеспечение дорожной деятельности в отношении автомобильных дорог общего пользования местного знач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финансовое обеспечение дорожной деятельности в отношении автомобильных дорог общего пользования местного знач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010 Мероприятия в сфере жилищ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жилищ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100 Мероприятия в сфере 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оммунального хозяйств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200 Уличное освещ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личное освещ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300 Содержание объектов улично-дорожной сети и инженерных сооружений на н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объектов улично-дорожной сети и инженерных сооружений на не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400 Озеленени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еленени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3500 Организация и содержание мест захорон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и содержание мест захороне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3600 Прочие мероприятия по благоустройству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мероприятия по благоустройству.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0750 Расходы местного бюджета на софинансирование мероприятий в рамках реализации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П Архангельской области «Развитие транспортной системы Архангельской области (2014-2020 годы)» подпрограммы «Развитие общественного пассажирского транспорта и транспортной инфраструктуры Архангельской области»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b/>
          <w:sz w:val="28"/>
          <w:szCs w:val="28"/>
        </w:rPr>
        <w:t xml:space="preserve">3.13 Муниципальная программа "Обеспечение жильем молодых семей на 2014-2017 годы" </w:t>
      </w:r>
      <w:r>
        <w:rPr>
          <w:i/>
          <w:color w:val="0000FF"/>
          <w:sz w:val="28"/>
          <w:szCs w:val="28"/>
        </w:rPr>
        <w:t>(в ред. от 14.12.2015 № 02/78 р)</w:t>
      </w:r>
      <w:r>
        <w:rPr>
          <w:i/>
          <w:color w:val="FF0000"/>
          <w:sz w:val="28"/>
          <w:szCs w:val="28"/>
        </w:rPr>
        <w:t xml:space="preserve"> (исключ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"Обеспечение жильем молодых семей на 2014-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14 0 00 00000 Муниципальная программа "Обеспечение жильем молодых семей на 2014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i/>
          <w:sz w:val="28"/>
          <w:szCs w:val="28"/>
        </w:rPr>
        <w:t>"Обеспечение жильем молодых семей на 2014-2017 годы"</w:t>
      </w:r>
      <w:r>
        <w:rPr>
          <w:sz w:val="28"/>
          <w:szCs w:val="28"/>
        </w:rPr>
        <w:t xml:space="preserve">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</w:t>
      </w:r>
      <w:r>
        <w:rPr>
          <w:sz w:val="28"/>
          <w:szCs w:val="28"/>
        </w:rPr>
        <w:t xml:space="preserve">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3.14</w:t>
      </w:r>
      <w:r>
        <w:rPr>
          <w:b/>
          <w:sz w:val="28"/>
          <w:szCs w:val="28"/>
        </w:rPr>
        <w:t xml:space="preserve">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5 0 00 00000 Муниципальная программа «Улучшение условий и охраны труда, развитие общественных работ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лучшение условий и охраны труда, развитие общественных работ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15 1 00 00000 Подпрограмма "Улучшение условий и охраны труда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15 2 00 00000 Подпрограмма "Развитие общественных работ на территории муниципального образования «Город Коряжма» (2015 – 2017 годы)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5</w:t>
      </w:r>
      <w:r>
        <w:rPr>
          <w:b/>
          <w:sz w:val="28"/>
          <w:szCs w:val="28"/>
        </w:rPr>
        <w:t xml:space="preserve">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Целевые статьи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6 0 00 00000 Муниципальная программа профилактики безнадзорности и правонарушений несовершеннолетних на территории муниципального образования "Город Коряжма" на 2015-2018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безнадзорности и правонарушений несовершеннолетних на территории муниципального образования "Город Коряжма" на 2015-2018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16</w:t>
      </w:r>
      <w:r>
        <w:rPr>
          <w:b/>
          <w:sz w:val="28"/>
          <w:szCs w:val="28"/>
        </w:rPr>
        <w:t xml:space="preserve">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  <w:r>
        <w:rPr>
          <w:i/>
          <w:color w:val="0000FF"/>
          <w:sz w:val="28"/>
          <w:szCs w:val="28"/>
        </w:rPr>
        <w:t xml:space="preserve"> (в ред. от 31.03.2016 № 02/23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 включают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0 00 00000 Муниципальная программа «Реализация молодежной политики и патриотическое воспитание на территории муниципального образования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еализация молодежной политики и патриотическое воспитание на территории муниципального образования «Город Коряжма» на 2015-2017 годы», осуществляемые по следующим подпрограммам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1 00 00000 Подпрограмма "Молодежь Коряжмы на 2015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2 00 00000 Подпрограмма "Патриот Коряжмы на 2015-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 </w:t>
      </w: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7 3 00 00000 Подпрограмма "Реализация календарного плана мероприятий для молодежи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3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 – 2020 годы) подпрограммы «Молодежь Архангельской области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7</w:t>
      </w:r>
      <w:r>
        <w:rPr>
          <w:b/>
          <w:sz w:val="28"/>
          <w:szCs w:val="28"/>
        </w:rPr>
        <w:t xml:space="preserve"> Муниципальная программа «Развитие сферы культуры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сферы культуры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8 0 00 00000 Муниципальная программа «Развитие сферы культуры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сферы культуры на территории муниципального образования "Город Коряжма" на 2015-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5430 Мероприятия в сфере культуры и искусств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культуры и искусств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5580 Расходы мест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-2020 годы подпрограммы «Обеспечение условий реализации государственной программы Российской Федерации «Развитие культуры и туризма» на 2013-2020 годы» основного мероприятия «Поддержка мероприятий субъектов Российской Федерации и муниципальных образований в сфере культуры» по предоставлению субсидий на обеспечение развития и укрепление материально-технической базы муниципальных домов культуры, поддержку творческой деятельности муниципальных театров в городах с численностью населения до 300 тысяч человек. (дополнен распоряжением финансового управления от 10.01.2017 № 02/02р)</w:t>
      </w:r>
    </w:p>
    <w:p>
      <w:pPr>
        <w:pStyle w:val="Normal"/>
        <w:spacing w:before="100" w:after="100"/>
        <w:ind w:left="62" w:right="62" w:firstLine="364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5190 Расходы местного бюджета на софинансирование мероприятий в рамках реализации государственной программы Российской Федерации  «Развитие культуры и туризма» на 2013 – 2020 годы подпрограммы "Обеспечение условий реализации государственной программы Российской Федерации "Развитие культуры и туризма" на 2013 - 2020 годы" основного мероприятия "Поддержка мероприятий субъектов Российской Федерации и муниципальных образований в сфере культуры" по предоставлению субсидий на поддержку отрасли культуры.</w:t>
      </w:r>
    </w:p>
    <w:p>
      <w:pPr>
        <w:pStyle w:val="Normal"/>
        <w:ind w:firstLine="708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 – 2020 годы подпрограммы "Обеспечение условий реализации государственной программы Российской Федерации "Развитие культуры и туризма" на 2013 - 2020 годы" основного мероприятия "Поддержка мероприятий субъектов Российской Федерации и муниципальных образований в сфере культуры" по предоставлению субсидий на поддержку отрасли культуры. (дополнен распоряжением финансового управления от 01.02.2017 № 02/09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8</w:t>
      </w:r>
      <w:r>
        <w:rPr>
          <w:b/>
          <w:sz w:val="28"/>
          <w:szCs w:val="28"/>
        </w:rPr>
        <w:t xml:space="preserve"> Муниципальная программа «Создание условий в сфере охраны здоровья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здание условий в сфере охраны здоровья граждан на территории муниципального образования "Город Коряжма"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19 0 00 00000 Муниципальная программа «Создание условий в сфере охраны здоровья граждан на территории муниципального образования "Город Коряжма"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Создание условий в сфере охраны здоровья граждан на территории муниципального образования "Город Коряжма" на 2015-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19</w:t>
      </w:r>
      <w:r>
        <w:rPr>
          <w:b/>
          <w:sz w:val="28"/>
          <w:szCs w:val="28"/>
        </w:rPr>
        <w:t xml:space="preserve">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0 0 00 00000 Муниципальная программа «Дополнительные меры социальной поддержки отдельным категориям граждан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Дополнительные меры социальной поддержки отдельным категориям граждан на территории муниципального образования "Город Коряжма" на 2015 - 2017 годы»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7010 Меры социальной поддержки инвалидов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мер социальной поддержки инвали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0</w:t>
      </w:r>
      <w:r>
        <w:rPr>
          <w:b/>
          <w:sz w:val="28"/>
          <w:szCs w:val="28"/>
        </w:rPr>
        <w:t xml:space="preserve"> Муниципальная программа «Развитие физической культуры и спорта на территории муниципального образования "Город Коряжма" на 2015 - 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Развитие физической культуры и спорта на территории муниципального образования "Город Коряжма" на 2015 –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21 0 00 00000 Муниципальная программа «Развитие физической культуры и спорта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Развитие физической культуры и спорта на территории муниципального образования "Город Коряжма" на 2015 – 2017 годы» 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6440 Мероприятия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физической культуры и спорт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520 Расходы местного бюджета на софинансирование мероприятий в рамках реализации ГП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Патриотическое воспитание, развитие физической культуры, спорта, туризма и повышение эффективности реализации молодежной политики в Архангельской области (2014-2020 годы)" подпрограммы «Спорт Беломорья (2014-2020 годы)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1</w:t>
      </w:r>
      <w:r>
        <w:rPr>
          <w:b/>
          <w:sz w:val="28"/>
          <w:szCs w:val="28"/>
        </w:rPr>
        <w:t xml:space="preserve">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22 0 00 00000 Муниципальная программа «Содействие развитию и поддержка социально ориентированных некоммерческих организаций в муниципальном образовании «Город Коряжма» на 2015-2017 годы»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«Содействие развитию и поддержка социально ориентированных некоммерческих организаций в муниципальном образовании «Город Коряжма» на 2015-2017 годы» по соответствующим направлениям расходов, </w:t>
      </w:r>
      <w:r>
        <w:rPr>
          <w:i/>
          <w:color w:val="0000FF"/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850 Расходы местного бюджета на софинансирование мероприятий в рамках реализации ГП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на реализацию мероприятий государственной программы Архангельской области "Развитие местного самоуправления в Архангельской области и государственная поддержка социально ориентированных некоммерческих организаций (2014-2020 годы)" подпрограммы «Государственная поддержка социально ориентированных некоммерческих организаций (2014-2020 годы)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2</w:t>
      </w:r>
      <w:r>
        <w:rPr>
          <w:b/>
          <w:sz w:val="28"/>
          <w:szCs w:val="28"/>
        </w:rPr>
        <w:t xml:space="preserve">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2 0 00 00000 Ведомственная целевая программа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– 2017 годы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«Обеспечение пожарной безопасности, предупреждение и ликвидация чрезвычайных ситуаций на территории муниципального образования "Город Коряжма" на 2015 - 2017 годы»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3</w:t>
      </w:r>
      <w:r>
        <w:rPr>
          <w:b/>
          <w:sz w:val="28"/>
          <w:szCs w:val="28"/>
        </w:rPr>
        <w:t xml:space="preserve"> Ведомственная целевая программа "Одаренные дети" на 2015 - </w:t>
      </w:r>
      <w:r>
        <w:rPr>
          <w:b/>
          <w:color w:val="0000FF"/>
          <w:sz w:val="28"/>
          <w:szCs w:val="28"/>
        </w:rPr>
        <w:t xml:space="preserve">2017 </w:t>
      </w:r>
      <w:r>
        <w:rPr>
          <w:b/>
          <w:sz w:val="28"/>
          <w:szCs w:val="28"/>
        </w:rPr>
        <w:t xml:space="preserve">годы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Одаренные дети" на 2015-2017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 xml:space="preserve">33 0 00 00000 Ведомственная целевая программа "Одаренные дети" на 2015 - </w:t>
      </w:r>
      <w:r>
        <w:rPr>
          <w:i/>
          <w:color w:val="0000FF"/>
          <w:sz w:val="28"/>
          <w:szCs w:val="28"/>
        </w:rPr>
        <w:t>2017</w:t>
      </w:r>
      <w:r>
        <w:rPr>
          <w:i/>
          <w:sz w:val="28"/>
          <w:szCs w:val="28"/>
        </w:rPr>
        <w:t xml:space="preserve">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ведомственной целевой программы "Одаренные дети" на 2015 -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4</w:t>
      </w:r>
      <w:r>
        <w:rPr>
          <w:b/>
          <w:sz w:val="28"/>
          <w:szCs w:val="28"/>
        </w:rPr>
        <w:t xml:space="preserve">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статьи ведомственной целевой программы "Развитие общего образования в городе Коряжме на 2014 - 2017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sz w:val="28"/>
          <w:szCs w:val="28"/>
        </w:rPr>
        <w:t>34 0 00 00000 Ведомственная целевая программа "Развитие общего образования в городе Коряжме на 2014 - 2017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ведомственной целевой программы "Развитие общего образования в городе Коряжме на 2014 - 2017 годы"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5</w:t>
      </w:r>
      <w:r>
        <w:rPr>
          <w:b/>
          <w:sz w:val="28"/>
          <w:szCs w:val="28"/>
        </w:rPr>
        <w:t xml:space="preserve">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0 0 00 00000 Обеспечение деятельности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местного бюджета на обеспечение деятельности городской Думы по следующим подпрограммам непрограммного направления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1 00 00000 Председатель городской Дум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социальные выплаты председателю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2 00 00000 Депутаты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выплаты депутатам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50 3 00 00000 Городская Дум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6</w:t>
      </w:r>
      <w:r>
        <w:rPr>
          <w:b/>
          <w:sz w:val="28"/>
          <w:szCs w:val="28"/>
        </w:rPr>
        <w:t xml:space="preserve">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1 0 00 00000 Обеспечение деятельности контрольно-счетной палат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содержание и функционирование контрольно-счетной палат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7</w:t>
      </w:r>
      <w:r>
        <w:rPr>
          <w:b/>
          <w:sz w:val="28"/>
          <w:szCs w:val="28"/>
        </w:rPr>
        <w:t xml:space="preserve">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2 0 00 00000 Проведение выборов и референдум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и референдумо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1100 Проведение выборов депутатов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одготовку и проведение выборов депутатов городской Думы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8</w:t>
      </w:r>
      <w:r>
        <w:rPr>
          <w:b/>
          <w:sz w:val="28"/>
          <w:szCs w:val="28"/>
        </w:rPr>
        <w:t xml:space="preserve">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3 0 00 00000 Резервные фон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средств резервного фонда администрации города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-81200 Резервный фонд администраци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планируются ассигнования средств резервного фонда администрации города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29</w:t>
      </w:r>
      <w:r>
        <w:rPr>
          <w:b/>
          <w:sz w:val="28"/>
          <w:szCs w:val="28"/>
        </w:rPr>
        <w:t xml:space="preserve">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54 0 00 00000 Резервные сред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По данной целевой статье планируются резервные средства местного бюджета для последующего распреде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0</w:t>
      </w:r>
      <w:r>
        <w:rPr>
          <w:b/>
          <w:sz w:val="28"/>
          <w:szCs w:val="28"/>
        </w:rPr>
        <w:t xml:space="preserve">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5 0 00 00000 Информационное обслужива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информационное обслуживание городской Дум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1</w:t>
      </w:r>
      <w:r>
        <w:rPr>
          <w:b/>
          <w:sz w:val="28"/>
          <w:szCs w:val="28"/>
        </w:rPr>
        <w:t xml:space="preserve">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56 0 00 00000 Исполнение судебных акт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исполнение судебных актов по обращению взыскания на средства местного бюдже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2</w:t>
      </w:r>
      <w:r>
        <w:rPr>
          <w:b/>
          <w:sz w:val="28"/>
          <w:szCs w:val="28"/>
        </w:rPr>
        <w:t xml:space="preserve">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  <w:t>60 0 0000 Непрограммные расходы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бразова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3</w:t>
      </w:r>
      <w:r>
        <w:rPr>
          <w:b/>
          <w:sz w:val="28"/>
          <w:szCs w:val="28"/>
        </w:rPr>
        <w:t xml:space="preserve"> Непрограммные расходы на осуществление иных выплат работникам учреждений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66 0 00 00000 Непрограммные расходы на осуществление иных выплат работникам учреждений, организац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на осуществление иных выплат работникам учреждений, организаций за счет зарезервированных средств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8066 Расходы на оплату проезда к месту отдыха и обратно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плату проезда к месту отдыха и обратно работникам учрежден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4</w:t>
      </w:r>
      <w:r>
        <w:rPr>
          <w:b/>
          <w:sz w:val="28"/>
          <w:szCs w:val="28"/>
        </w:rPr>
        <w:t xml:space="preserve"> Непрограммные расходы в сфере культуры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sz w:val="28"/>
          <w:szCs w:val="28"/>
        </w:rPr>
        <w:t>67 0 00 00000 Непрограммные расходы в сфере культур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программные расходы местного бюджета в сфере культур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5</w:t>
      </w:r>
      <w:r>
        <w:rPr>
          <w:b/>
          <w:sz w:val="28"/>
          <w:szCs w:val="28"/>
        </w:rPr>
        <w:t xml:space="preserve"> Непрограммные расходы в области социальной политики </w:t>
      </w:r>
      <w:r>
        <w:rPr>
          <w:i/>
          <w:color w:val="0000FF"/>
          <w:sz w:val="28"/>
          <w:szCs w:val="28"/>
        </w:rPr>
        <w:t>(в ред. от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sz w:val="28"/>
          <w:szCs w:val="28"/>
        </w:rPr>
        <w:t>70 0 00 00000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в области социальной политики по следующим подпрограммам непрограммного направления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center"/>
        <w:rPr/>
      </w:pPr>
      <w:r>
        <w:rPr>
          <w:i/>
          <w:sz w:val="28"/>
          <w:szCs w:val="28"/>
        </w:rPr>
        <w:t>70 1 00 00000 Пенсионное обеспечение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существление доплат к пенсиям муниципальным служащим по следующему направлению расходов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20 Доплаты к пенсиям муниципальным служащим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у доплат к пенсиям муниципальным служащим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/>
      </w:pPr>
      <w:r>
        <w:rPr>
          <w:i/>
          <w:sz w:val="28"/>
          <w:szCs w:val="28"/>
        </w:rPr>
        <w:t>70 2 00 00000 Меры социальной поддержки насе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казание мер социальной поддержки населения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30 Предоставление мер социальной поддержки отдельным категориям жителей при направлении в ЛПУ, расположенные за пределами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отдельным категориям жителей при направлении в лечебно-профилактические учреждения, расположенные за пределами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040 Оздоровление работников муниципальных учреждений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здоровление работников муниципальных учреждений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50 Социальная поддержка пожилых граждан на условиях договора пожизненной ренты в городе Коряжме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социальной поддержки пожилых граждан на условиях договора пожизненной ренты в городе Коряжме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60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 оздоровительному лечению отдельных категорий неработающих пенсионеров, постоянно зарегистрированных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70 Программа реабилитационных мероприятий Анастасии Воробьево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по программе реабилитационных мероприятий Анастасии Воробьевой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090 Предоставление мер социальной поддержки Почетным гражданам города Коряж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редоставление мер социальной поддержки Почетным гражданам города Коряжмы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00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в виде возмещения расходов, связанных с оплатой найма жилого помещения, отдельным категориям специалистов, приглашенным на работу в муниципальные учреждения города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7110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дополнительные меры социальной поддержки для медицинских работников государственных учреждений здравоохранения на территории муниципального образования "Город Коряжма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7120 Выплаты приемным семьям на содержание подопечных дете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выплаты приемным семьям на содержание подопечных дете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center"/>
        <w:rPr/>
      </w:pPr>
      <w:r>
        <w:rPr>
          <w:i/>
          <w:sz w:val="28"/>
          <w:szCs w:val="28"/>
        </w:rPr>
        <w:t>70 3 00 00000 Охрана семьи и детства</w:t>
      </w:r>
    </w:p>
    <w:p>
      <w:pPr>
        <w:pStyle w:val="Style16"/>
        <w:shd w:fill="FFFFFF" w:val="clear"/>
        <w:ind w:firstLine="426"/>
        <w:jc w:val="both"/>
        <w:rPr/>
      </w:pPr>
      <w:r>
        <w:rPr>
          <w:sz w:val="28"/>
          <w:szCs w:val="28"/>
        </w:rPr>
        <w:t>По данной целевой статье отражаются непрограммные расходы местного бюджета в области охраны семьи и детства по соответствующим направлениям расходов,</w:t>
      </w:r>
      <w:r>
        <w:rPr>
          <w:color w:val="000000"/>
          <w:sz w:val="28"/>
          <w:szCs w:val="28"/>
        </w:rPr>
        <w:t xml:space="preserve"> в том числе: </w:t>
      </w:r>
    </w:p>
    <w:p>
      <w:pPr>
        <w:pStyle w:val="Style16"/>
        <w:shd w:fill="FFFFFF" w:val="clear"/>
        <w:tabs>
          <w:tab w:val="clear" w:pos="708"/>
          <w:tab w:val="left" w:pos="567" w:leader="none"/>
          <w:tab w:val="left" w:pos="709" w:leader="none"/>
        </w:tabs>
        <w:spacing w:before="0" w:after="0"/>
        <w:ind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87080 Компенсация части родительской платы за присмотр и уход за ребенком в муниципальных образовательных учреждениях за счет средств бюджета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color w:val="000000"/>
          <w:sz w:val="28"/>
          <w:szCs w:val="28"/>
        </w:rPr>
        <w:t>По данному направлению расходов отражаются расходы местного бюджета по выплате компенсации части родительской платы за присмотр и уход за ребенком в муниципальных образовательных учреждениях, реализующих основную общеобразовательную программу дошкольного образования на территории муниципального образования «Город Коряжма», за счет средств местного бюджета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70 4 00 00000 Прочие непрограммные расходы в области социальной полит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По данной целевой статье отражаются расходы местного бюджета на прочие непрограммные расходы в области социальной политики, не учтенные выше,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3.36</w:t>
      </w:r>
      <w:r>
        <w:rPr>
          <w:b/>
          <w:sz w:val="28"/>
          <w:szCs w:val="28"/>
        </w:rPr>
        <w:t xml:space="preserve"> Универсальные направления расходов, увязываемые с целевыми статьями программ муниципального образования, непрограммными направлениями расходов местного бюджета </w:t>
      </w:r>
      <w:r>
        <w:rPr>
          <w:i/>
          <w:color w:val="0000FF"/>
          <w:sz w:val="28"/>
          <w:szCs w:val="28"/>
        </w:rPr>
        <w:t>(в ред. от 14.12.2015 № 02/78 р)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 80020 Расходы на содержание и функционирование городской Думы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городской Дум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040 Расходы на содержание и функционирование финансового органа и органа финансового контрол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функционирование финансового управления администрации города и контрольно-счетной палаты муниципального образования «Город Коряжма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-80090 Прочи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прочие расходы местного бюджета в области 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100 Расходы на обеспечение деятельности подведомственных учреждений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и обеспечение деятельности муниципальных учреждений, в том числе на предоставление бюджетным и автономным учреждениям субсидий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300 Строительство и реконструкция объектов капитального строительства собственности муниципального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троительство и реконструкцию объектов капитального строительства собственност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00 Организационно-воспитательная работа с молодежью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рганизационно-воспитательной работы с молодежью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420 Мероприятия в области образова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80450 Прочие расходы в сфере образования 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чие расходы в области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>-80500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гражданской обороны и защиты населения и территории муниципального образования от чрезвычайных ситуаций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10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обеспечения пожарной безопас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/>
      </w:pPr>
      <w:r>
        <w:rPr>
          <w:sz w:val="28"/>
          <w:szCs w:val="28"/>
        </w:rPr>
        <w:t>-80550 Мероприятия в сфере социальной политики, осуществляемые органами местного самоуправления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в сфере социальной политики, осуществляемые органами местного самоуправления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>- 80990 Реализация муниципальной программы, ведомственной целевой программы муниципального образования, непрограммных направлений деятельно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случае, если их отражение согласно настоящим Указаниям и бюджетному законодательству Российской Федерации не предусмотрено в рамках соответствующей муниципальной программы, ведомственной целевой программы муниципального образования, непрограммных направлений деятельности по обособленным и универсальны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  <w:highlight w:val="green"/>
        </w:rPr>
      </w:pPr>
      <w:r>
        <w:rPr>
          <w:i/>
          <w:color w:val="0000FF"/>
          <w:sz w:val="28"/>
          <w:szCs w:val="28"/>
        </w:rPr>
        <w:t>-</w:t>
      </w:r>
      <w:r>
        <w:rPr>
          <w:i/>
          <w:color w:val="0000FF"/>
          <w:sz w:val="28"/>
          <w:szCs w:val="28"/>
          <w:lang w:val="en-US"/>
        </w:rPr>
        <w:t>S</w:t>
      </w:r>
      <w:r>
        <w:rPr>
          <w:i/>
          <w:color w:val="0000FF"/>
          <w:sz w:val="28"/>
          <w:szCs w:val="28"/>
        </w:rPr>
        <w:t>8320 Расходы местного бюджета на софинансирование мероприятий в рамках реализации ГП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областного бюджета на реализацию мероприятий государственной программы Архангельской области "Социальная поддержка граждан в Архангельской области на 2013 - 2018 годы" подпрограммы «Развитие системы отдыха и оздоровления детей»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37 Непрограммные расходы в области управления (дополнен распоряжением 16.11.2015 № 02/56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57 0 0000 Непрограммные расходы в области управл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управл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38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на 2013 – 2016 годы </w:t>
      </w:r>
      <w:r>
        <w:rPr>
          <w:i/>
          <w:color w:val="0000FF"/>
          <w:sz w:val="28"/>
          <w:szCs w:val="28"/>
        </w:rPr>
        <w:t xml:space="preserve">(дополнен распоряжением 23.11.2015 № 02/58р </w:t>
      </w:r>
      <w:r>
        <w:rPr>
          <w:i/>
          <w:color w:val="FF0000"/>
          <w:sz w:val="28"/>
          <w:szCs w:val="28"/>
        </w:rPr>
        <w:t>(исключ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на 2013-2016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на 2013-2016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профилактики правонарушений на 2013-2016 годы по соответствующим направлениям расходов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39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обороны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8 0 00 00000 Непрограммные расходы в области национальной оборон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обороны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0 </w:t>
      </w:r>
      <w:r>
        <w:rPr>
          <w:b/>
          <w:i/>
          <w:color w:val="0000FF"/>
          <w:sz w:val="28"/>
          <w:szCs w:val="28"/>
        </w:rPr>
        <w:t xml:space="preserve">Непрограммные расходы в области национальной безопасности и правоохранительной деятельности </w:t>
      </w:r>
      <w:r>
        <w:rPr>
          <w:i/>
          <w:color w:val="0000FF"/>
          <w:sz w:val="28"/>
          <w:szCs w:val="28"/>
        </w:rPr>
        <w:t>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59 0 00 00000 Непрограммные расходы в области национальной безопасности и правоохранительной деятельност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безопасности и правоохранительной деятельност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1 </w:t>
      </w:r>
      <w:r>
        <w:rPr>
          <w:b/>
          <w:i/>
          <w:color w:val="0000FF"/>
          <w:sz w:val="28"/>
          <w:szCs w:val="28"/>
        </w:rPr>
        <w:t>Непрограммные расходы в области национальной экономики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1 0 00 00000 Непрограммные расходы в области национальной экономики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национальной экономики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2 </w:t>
      </w:r>
      <w:r>
        <w:rPr>
          <w:b/>
          <w:i/>
          <w:color w:val="0000FF"/>
          <w:sz w:val="28"/>
          <w:szCs w:val="28"/>
        </w:rPr>
        <w:t>Непрограммные расходы в области жилищно-коммунального хозяйств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2 0 00 00000 Непрограммные расходы в области жилищно-коммунального хозяйств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жилищно-коммунального хозяйств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3 </w:t>
      </w:r>
      <w:r>
        <w:rPr>
          <w:b/>
          <w:i/>
          <w:color w:val="0000FF"/>
          <w:sz w:val="28"/>
          <w:szCs w:val="28"/>
        </w:rPr>
        <w:t>Непрограммные расходы в области здравоохранения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3 0 00 00000 Непрограммные расходы в области здравоохранения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здравоохранения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4 </w:t>
      </w:r>
      <w:r>
        <w:rPr>
          <w:b/>
          <w:i/>
          <w:color w:val="0000FF"/>
          <w:sz w:val="28"/>
          <w:szCs w:val="28"/>
        </w:rPr>
        <w:t>Непрограммные расходы в области физической культуры и спорта</w:t>
      </w:r>
      <w:r>
        <w:rPr>
          <w:i/>
          <w:color w:val="0000FF"/>
          <w:sz w:val="28"/>
          <w:szCs w:val="28"/>
        </w:rPr>
        <w:t xml:space="preserve">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/>
      </w:pPr>
      <w:r>
        <w:rPr>
          <w:i/>
          <w:color w:val="0000FF"/>
          <w:sz w:val="28"/>
          <w:szCs w:val="28"/>
        </w:rPr>
        <w:t>64 0 00 00000 Непрограммные расходы в области физической культуры и спорта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непрограммные расходы местного бюджета в области физической культуры и спорта по соответствующим направлениям расходов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567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3.45 При использовании целевых статей по непрограммным расходам, предусмотренных пунктами 3.32, 3.34, 3.35 в части целевой статьи 7040000000, 3.37, 3.39 – 3.44,  возможно применение как универсальных направлений расходов так и направлений расходов, не являющихся универсальными, предусмотренных пунктами 3.1 – 3.24 настоящих Указаний (дополнен распоряжением 31.10.2016 № 02/42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3.46 </w:t>
      </w:r>
      <w:r>
        <w:rPr>
          <w:b/>
          <w:i/>
          <w:color w:val="0000FF"/>
          <w:sz w:val="28"/>
          <w:szCs w:val="28"/>
        </w:rPr>
        <w:t xml:space="preserve">Муниципальная программа профилактики правонарушений в муниципальном образовании «Город Коряжма» на 2017 – 2019 годы </w:t>
      </w:r>
      <w:r>
        <w:rPr>
          <w:i/>
          <w:color w:val="0000FF"/>
          <w:sz w:val="28"/>
          <w:szCs w:val="28"/>
        </w:rPr>
        <w:t>(введен с 01 января 2017 года – распоряжение от 17.11.2016 № 02/44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5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профилактики правонарушений в муниципальном образовании на 2017-2019 годы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05 0 00 00000 Муниципальная программа профилактики правонарушений  в муниципальном образовании «Город Коряжма» на 2017-2019 годы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профилактики правонарушений в муниципальном образовании на 2017-2019 годы по соответствующим направлениям расходов.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i/>
          <w:color w:val="0000FF"/>
          <w:sz w:val="28"/>
          <w:szCs w:val="28"/>
        </w:rPr>
        <w:t xml:space="preserve">3.47 </w:t>
      </w:r>
      <w:r>
        <w:rPr>
          <w:b/>
          <w:i/>
          <w:color w:val="0000FF"/>
          <w:sz w:val="28"/>
          <w:szCs w:val="28"/>
        </w:rPr>
        <w:t xml:space="preserve">Муниципальная программа "Обеспечение жильем молодых семей» на 2017-2020 годы" </w:t>
      </w:r>
      <w:r>
        <w:rPr>
          <w:i/>
          <w:color w:val="0000FF"/>
          <w:sz w:val="28"/>
          <w:szCs w:val="28"/>
        </w:rPr>
        <w:t>(введен с 01 января 2017 года – распоряжение от 08.12.2016 № 02/50 р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Целевые статьи муниципальной программы "Обеспечение жильем молодых семей» на 2017-2020 годы" включают: 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14 0 00 00000 Муниципальная программа "Обеспечение жильем молодых семей» на 2017-2020 годы"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Обеспечение жильем молодых семей» на 2017-2020 годы" по соответствующим направлениям расходов, в том числе: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both"/>
        <w:rPr/>
      </w:pPr>
      <w:r>
        <w:rPr>
          <w:i/>
          <w:color w:val="0000FF"/>
          <w:sz w:val="28"/>
          <w:szCs w:val="28"/>
        </w:rPr>
        <w:t xml:space="preserve">- </w:t>
      </w:r>
      <w:r>
        <w:rPr>
          <w:i/>
          <w:color w:val="0000FF"/>
          <w:sz w:val="28"/>
          <w:szCs w:val="28"/>
          <w:lang w:val="en-US"/>
        </w:rPr>
        <w:t>L</w:t>
      </w:r>
      <w:r>
        <w:rPr>
          <w:i/>
          <w:color w:val="0000FF"/>
          <w:sz w:val="28"/>
          <w:szCs w:val="28"/>
        </w:rPr>
        <w:t>0200 Расходы местного бюджета на софинансирование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ind w:firstLine="426"/>
        <w:jc w:val="both"/>
        <w:rPr>
          <w:b/>
          <w:b/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>По данному направлению расходов отражаются расходы местного бюджета в целях софинансирования мероприятий в рамках реализации подпрограммы "Обеспечение жильем молодых семей" федеральной целевой программы "Жилище" на 2015-2020 годы"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center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/>
          <w:i/>
          <w:sz w:val="28"/>
          <w:szCs w:val="28"/>
        </w:rPr>
        <w:t>Виды расходов местного бюджета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еречня, кодов групп, подгрупп и элементов видов расходов производится в соответствии с Указаниями о порядке применения бюджетной классификации Российской Федерации, утвержденными приказом Министерства финансов Российской Федерации от 01.07.2013 № 65н, в целях обеспечения детализации расходов при формировании и исполнении местного бюджета.</w:t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реализацию мероприятий по созданию, развитию, модернизации, эксплуатации  информационных систем и информационно-коммуникационной инфраструктуры, а также расходы по использованию информационно-коммуникационных  технологий отражаются по виду расходов 242 «Закупка товаров, работ, услуг в сфере информационно-коммуникационных технологий».</w:t>
      </w:r>
    </w:p>
    <w:p>
      <w:pPr>
        <w:pStyle w:val="ConsPlusNormal"/>
        <w:ind w:firstLine="567"/>
        <w:jc w:val="both"/>
        <w:rPr/>
      </w:pPr>
      <w:r>
        <w:rPr>
          <w:color w:val="0000FF"/>
        </w:rPr>
        <w:t xml:space="preserve">Расходы бюджета муниципального образования на предоставление субсидий организациям, кроме некоммерческих организаций и государственных корпораций (компаний), индивидуальным предпринимателям, а также физическим лицам – производителям товаров, работ, услуг, в том числе на возмещение недополученных доходов и (или) финансового обеспечения (возмещения) затрат в связи с производством (реализацией товаров (за исключением подакцизных товаров), выполнением работ,  оказанием услуг, на предоставление грантов в форме субсидий, на иные цели в соответствии с бюджетным законодательством  Российской Федерации отражаются в 2017 году по виду расходов 814 «Иные 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» </w:t>
      </w:r>
      <w:r>
        <w:rPr>
          <w:i/>
          <w:color w:val="0000FF"/>
        </w:rPr>
        <w:t>(дополнен распоряжением от 19.12.2016 № 02/51р).</w:t>
      </w:r>
    </w:p>
    <w:p>
      <w:pPr>
        <w:pStyle w:val="ConsPlusNormal"/>
        <w:ind w:firstLine="567"/>
        <w:jc w:val="both"/>
        <w:rPr/>
      </w:pPr>
      <w:r>
        <w:rPr>
          <w:color w:val="0000FF"/>
        </w:rPr>
        <w:t xml:space="preserve">Расходы бюджета муниципального образования на предоставление субсидий некоммерческим организациям (за исключением государственных (муниципальных) учреждений), в том числе в грантов в форме субсидий иным некоммерческим организациям, за исключением государственных компаний и государственных корпораций, отражаются по виду расходов 634 «Иные субсидии некоммерческим организациям (за исключением государственных (муниципальных) учреждений. </w:t>
      </w:r>
      <w:r>
        <w:rPr>
          <w:i/>
          <w:color w:val="0000FF"/>
        </w:rPr>
        <w:t>(дополнен распоряжением финансового управления от 27.01.2017 № 02/07р)</w:t>
      </w:r>
    </w:p>
    <w:p>
      <w:pPr>
        <w:pStyle w:val="Normal"/>
        <w:ind w:firstLine="567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ind w:firstLine="567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5.Классификация источников финансирования дефицита бюджета</w:t>
      </w:r>
    </w:p>
    <w:p>
      <w:pPr>
        <w:pStyle w:val="ConsPlusNormal"/>
        <w:ind w:firstLine="567"/>
        <w:jc w:val="center"/>
        <w:rPr>
          <w:i/>
          <w:i/>
          <w:color w:val="0000FF"/>
        </w:rPr>
      </w:pPr>
      <w:r>
        <w:rPr>
          <w:i/>
          <w:color w:val="0000FF"/>
        </w:rPr>
        <w:t>(дополнен распоряжением от 14.12.2015 № 02/78р)</w:t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ConsPlusNormal"/>
        <w:ind w:firstLine="567"/>
        <w:jc w:val="both"/>
        <w:rPr>
          <w:i/>
          <w:i/>
          <w:color w:val="0000FF"/>
        </w:rPr>
      </w:pPr>
      <w:r>
        <w:rPr>
          <w:i/>
          <w:color w:val="0000FF"/>
        </w:rPr>
        <w:t>5.1. Перечень главных администраторов источников финансирования дефицита бюджета муниципального образования «Город Коряжма» утверждается решением городской Думы о бюджете муниципального образования.</w:t>
      </w:r>
    </w:p>
    <w:p>
      <w:pPr>
        <w:pStyle w:val="ConsPlusNormal"/>
        <w:ind w:firstLine="540"/>
        <w:jc w:val="both"/>
        <w:rPr>
          <w:i/>
          <w:i/>
          <w:color w:val="0000FF"/>
        </w:rPr>
      </w:pPr>
      <w:r>
        <w:rPr>
          <w:i/>
          <w:color w:val="0000FF"/>
        </w:rPr>
        <w:t xml:space="preserve">5.2. Утвердить перечень кодов видов источников финансирования дефицита бюджета муниципального образования «Город Коряжма» в соответствии с Приложением 1 к настоящим Указаниям. 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ab/>
        <w:t>Детализация подвидов источников финансирования дефицита бюджета муниципального образования «Город Коряжма» не осуществляется.</w:t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указаниям о порядке применения 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классификации бюджета муниципального</w:t>
      </w:r>
    </w:p>
    <w:p>
      <w:pPr>
        <w:pStyle w:val="Normal"/>
        <w:tabs>
          <w:tab w:val="clear" w:pos="708"/>
          <w:tab w:val="left" w:pos="851" w:leader="none"/>
        </w:tabs>
        <w:ind w:firstLine="425"/>
        <w:jc w:val="right"/>
        <w:rPr>
          <w:sz w:val="24"/>
          <w:szCs w:val="24"/>
        </w:rPr>
      </w:pPr>
      <w:r>
        <w:rPr>
          <w:sz w:val="24"/>
          <w:szCs w:val="24"/>
        </w:rPr>
        <w:t>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center"/>
        <w:rPr>
          <w:sz w:val="24"/>
          <w:szCs w:val="24"/>
        </w:rPr>
      </w:pPr>
      <w:r>
        <w:rPr>
          <w:sz w:val="24"/>
          <w:szCs w:val="24"/>
        </w:rPr>
        <w:t>Перечень кодов видов источников финансирования дефицита бюджета муниципального образования «Город Коряжма»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6620"/>
      </w:tblGrid>
      <w:tr>
        <w:trPr>
          <w:trHeight w:val="81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Код классификации источников финансирования дефицитов бюджетов</w:t>
            </w:r>
          </w:p>
        </w:tc>
        <w:tc>
          <w:tcPr>
            <w:tcW w:w="6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5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0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6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>
          <w:trHeight w:val="48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27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</w:tr>
      <w:tr>
        <w:trPr>
          <w:trHeight w:val="551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73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499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4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858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7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9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4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0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</w:tr>
      <w:tr>
        <w:trPr>
          <w:trHeight w:val="3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5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</w:tr>
      <w:tr>
        <w:trPr>
          <w:trHeight w:val="50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5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</w:tr>
      <w:tr>
        <w:trPr>
          <w:trHeight w:val="315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</w:tr>
      <w:tr>
        <w:trPr>
          <w:trHeight w:val="36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</w:tr>
      <w:tr>
        <w:trPr>
          <w:trHeight w:val="630" w:hRule="atLeast"/>
        </w:trPr>
        <w:tc>
          <w:tcPr>
            <w:tcW w:w="3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662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spacing w:before="120" w:after="0"/>
        <w:ind w:firstLine="426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74" w:right="567" w:gutter="0" w:header="0" w:top="73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46"/>
        </w:tabs>
        <w:ind w:left="1146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487"/>
        </w:tabs>
        <w:ind w:left="2487" w:hanging="360"/>
      </w:pPr>
      <w:rPr/>
    </w:lvl>
    <w:lvl w:ilvl="1">
      <w:start w:val="1"/>
      <w:numFmt w:val="decimal"/>
      <w:lvlText w:val="%1.%2"/>
      <w:lvlJc w:val="left"/>
      <w:pPr>
        <w:tabs>
          <w:tab w:val="num" w:pos="2487"/>
        </w:tabs>
        <w:ind w:left="248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847"/>
        </w:tabs>
        <w:ind w:left="284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207"/>
        </w:tabs>
        <w:ind w:left="320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67"/>
        </w:tabs>
        <w:ind w:left="3567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7"/>
        </w:tabs>
        <w:ind w:left="356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27"/>
        </w:tabs>
        <w:ind w:left="392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287"/>
        </w:tabs>
        <w:ind w:left="4287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7:00Z</dcterms:created>
  <dc:creator>Zanina</dc:creator>
  <dc:description/>
  <cp:keywords/>
  <dc:language>en-US</dc:language>
  <cp:lastModifiedBy>Subbotina</cp:lastModifiedBy>
  <cp:lastPrinted>2016-12-02T08:27:00Z</cp:lastPrinted>
  <dcterms:modified xsi:type="dcterms:W3CDTF">2017-02-01T11:47:00Z</dcterms:modified>
  <cp:revision>3</cp:revision>
  <dc:subject/>
  <dc:title>Порядок</dc:title>
</cp:coreProperties>
</file>