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31.10.2014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76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казаний 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е применения классификации 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Коряжма»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в ред. распоряжений финансового управления от 17.12.2014 № 02/107р, от 30.10.2014 № 02/54р, от 16.11.2015 № 02/56р, от 23.11.2015 № 02/76р, от 14.12.2015 № 02/78р, от 31.03.2016 № 02/23р, от 20.06.2016 № 02/32р, от 31.10.2016 № 02/42р, от 15.11.2016 № 02/43р, от 17.11.2016 №02/44р, от 08.12.2016 № 02/50р, от 19.12.2016 №02/51р, от 10.01.2017 № 02/02р, от 27.01.2017 № 02/07р, от 01.02.2017 № 02/09р, от 21.02.2017 № 02/14р)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целях обеспечения использования программно-целевого метода планирования и исполнения бюджета муниципального образования «Город Коряжма», на основании пункта 4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и подпункта 4.1 пункта 4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Указаний о порядке применения бюджетной классификации Российской Федерации, утвержденных приказом Министерства Финансов Российской Федерации от 01.07.2013 № 65н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рилагаемые Указания о порядке применения классификации  бюджета муниципального образования «Город Коряжм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/>
      </w:pPr>
      <w:r>
        <w:rPr>
          <w:b w:val="false"/>
        </w:rPr>
        <w:t>начальник финансового управления                                                      О.А. Бушуева</w:t>
      </w:r>
      <w:r>
        <w:br w:type="page"/>
      </w:r>
    </w:p>
    <w:p>
      <w:pPr>
        <w:pStyle w:val="Normal"/>
        <w:ind w:left="567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>от   31.10.2014 № 02/7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УКАЗАНИЯ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 xml:space="preserve">о порядке применения классификации </w:t>
      </w:r>
      <w:r>
        <w:rPr>
          <w:sz w:val="28"/>
        </w:rPr>
        <w:t xml:space="preserve">бюджета муниципального образования «Город Коряжма»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(с изменениями от </w:t>
      </w:r>
      <w:r>
        <w:rPr>
          <w:color w:val="0000FF"/>
          <w:sz w:val="28"/>
          <w:szCs w:val="28"/>
        </w:rPr>
        <w:t>17.12.2014 № 02/107р, от 30.10.2014 № 02/54р, от 16.11.2015 № 02/56р</w:t>
      </w:r>
      <w:r>
        <w:rPr>
          <w:color w:val="0000FF"/>
          <w:sz w:val="28"/>
        </w:rPr>
        <w:t>, от 23.11.2015 № 02/58р, от 14.12.2015 № 02/78р, от 31.03.2016 № 02/23р, от 20.06.2016 № 02/32р, от 31.10.2016 № 02/42р,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от 15.11.2016 № 02/43р, от 17.11.2016 №02/44р, от 08.12.2016 № 02/50р, от 19.12.2016 №02/51р, от 10.01.2017 № 02/02р, от 27.01.2017 № 02/07р, от 01.02.2017 № 02/09р, от 21.02.2017 № 02/14р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стоящие Указания применяются при формировании и исполнении бюджета муниципального образования «Город Коряжма»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виды доходов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Финансовое управление муниципального образования «Город Коряжма» утверждает перечень кодов подвидов доходов бюджетов по видам доходов бюджета, и является главным администратором доходов местного бюджета. 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>Финансовое управление закрепляет коды подвида доходов бюджетов исходя из осуществляемых администраторами полномочий по начислению поступлений.</w:t>
      </w:r>
    </w:p>
    <w:p>
      <w:pPr>
        <w:pStyle w:val="Normal"/>
        <w:widowControl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доходов бюджета доводят до плательщиков полный код классификации доходов бюджетов с учетом кода подвида доходов бюджет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кодов подвидов доходов по видам доходо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 государственной пошлине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100011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4000110 – прочие поступл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 неналоговым доходам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4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8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1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40 – сумма платежа, пени, проценты, денежные взыскания (штрафы) согласно законодательству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о безвозмездным поступлениям применять коды подвидов доходов бюджета, указанные в Приложении №1 к Указаниям о порядке применения бюджетной классификации на соответствующий финансовый год, утвержденным Министерством финансо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расходов местного бюдж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местного бюджета к муниципальным программам,  ведомственным целевым программам муниципального образования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местного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Код целевой статьи расходов местного бюджета состоит из 10 разрядов (8-17 разряды кода классификации расходов)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Структура кода целевой статьи расходов местного бюджета состоит из четырех составных ча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) предназначен для кодирования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) предназначен для кодирования подпрограмм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резервный код (11-12 разряды), принимаемый равным 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направления расходов (13-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еречень и правила применения целевых статей расходов местного бюджета установлены в разделе 2 настоящих Указа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color w:val="FF00FF"/>
          <w:sz w:val="28"/>
          <w:szCs w:val="28"/>
        </w:rPr>
        <w:t>уникальных направлений расходов</w:t>
      </w:r>
      <w:r>
        <w:rPr>
          <w:sz w:val="28"/>
          <w:szCs w:val="28"/>
        </w:rPr>
        <w:t xml:space="preserve"> в увязке с целевыми статьями подпрограмм муниципальных программ, ведомственных целевых программ муниципального образования, непрограммных направлений деятельности установлен </w:t>
      </w:r>
      <w:r>
        <w:rPr>
          <w:color w:val="FF00FF"/>
          <w:sz w:val="28"/>
          <w:szCs w:val="28"/>
        </w:rPr>
        <w:t>пунктами   3.1 – 3.35   настоящих Указа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  <w:r>
        <w:rPr>
          <w:color w:val="FF0000"/>
          <w:sz w:val="28"/>
          <w:szCs w:val="28"/>
        </w:rPr>
        <w:t>универсальных направлений расходов</w:t>
      </w:r>
      <w:r>
        <w:rPr>
          <w:sz w:val="28"/>
          <w:szCs w:val="28"/>
        </w:rPr>
        <w:t xml:space="preserve">, которые могут применяться в различных целевых статьях, установлен </w:t>
      </w:r>
      <w:r>
        <w:rPr>
          <w:color w:val="FF0000"/>
          <w:sz w:val="28"/>
          <w:szCs w:val="28"/>
        </w:rPr>
        <w:t>пунктом 3.36 настоящих Указаний</w:t>
      </w:r>
      <w:r>
        <w:rPr>
          <w:sz w:val="28"/>
          <w:szCs w:val="28"/>
        </w:rPr>
        <w:t>. Увязка универсального направления с целевой статьей устанавливается при формировании проекта бюджета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 Расходы местного бюджета, источником финансового обеспечения которых являются межбюджетные субсидии, субвенции и иные межбюджетные трансферты, имеющие целевое назначение, предоставляемые из областного бюджета, отражаются в порядке, установленном Министерством финансов Архангельской обла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.4 Расходы местного бюджета для отражения которых настоящими Указаниями 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>
          <w:color w:val="0000FF"/>
          <w:sz w:val="28"/>
          <w:szCs w:val="28"/>
        </w:rPr>
        <w:t>80990 «Реализация подпрограммы муниципальной программы, ведомственной целевой программы муниципального образования, непрограммных направлений деятельности»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Перечень и правила отнесения расходов местного бюджета на соответствующие целевые стать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Муниципальная программа "Развитие муниципального управления в муниципальном образовании "Город Коряжма" на 2014-2017 годы" </w:t>
      </w:r>
      <w:r>
        <w:rPr>
          <w:i/>
          <w:color w:val="0000FF"/>
          <w:sz w:val="28"/>
          <w:szCs w:val="28"/>
        </w:rPr>
        <w:t>(в ред. от 14.12.2015 № 02/78 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муниципального управления в муниципальном образовании "Город Коряжма"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1 0 00 00000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муниципального управления в муниципальном образовании "Город Коряжма"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1 1 00 00000 Подпрограмма "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10 Расходы на содержание главы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главы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30 Расходы на содержание и функционирование администраци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администрации муниципального образования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-81050 Расходы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анному направлению расходов отражаются расходы местного бюджета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81060  Расходы на содержание и функционирование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данному направлению расходов отражаются расходы местного бюджета на содержание и функционирование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01 2 00 00000 Подпрограмма "Обеспечение реализации прав граждан, проживающих на территории муниципального образования, на осуществление местного самоуправления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2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3 00 00000 Подпрограмма "Организация проведения представительских мероприятий, выполнение прочих обязательств муниципального образова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</w:t>
      </w:r>
      <w:r>
        <w:rPr>
          <w:b/>
          <w:sz w:val="28"/>
          <w:szCs w:val="28"/>
        </w:rPr>
        <w:t xml:space="preserve"> Муниципальная программа «Управление муниципальными финансами и муниципальным долгом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Управление муниципальными финансами и муниципальным долгом муниципального образования "Город Коряжма" на 2015-2019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2 0 00 00000 Муниципальная программа «Управление муниципальными финансами и муниципальным долгом 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правление муниципальными финансами и муниципальным долгом муниципального образования "Город Коряжма" на 2015-2019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1 00 00000 Подпрограмма "Исполнение полномочий по решению вопросов местного значения в сфере бюджетного процесса и регулирования бюджетных отношений, повышение качества управления муниципальными финанса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2 00 00000 Подпрограмма «Обеспечение выполнения требований бюджетного, бухгалтерского и налогового законодательства, планирования и анализа финансово-хозяйственной деятельности в муниципальных учреждениях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2 3 00 00000 Подпрограмма «Управление муниципальным долгом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500 Обслуживание муниципального долг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служивание муниципального долг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</w:t>
      </w:r>
      <w:r>
        <w:rPr>
          <w:b/>
          <w:sz w:val="28"/>
          <w:szCs w:val="28"/>
        </w:rPr>
        <w:t xml:space="preserve"> Муниципальная программа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правление муниципальным имуществом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3 0 00 00000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Управление муниципальным имуществом муниципального образования "Город Коряжма" на 2014-2017 годы» по соответствующим направлениям расходов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</w:t>
      </w:r>
      <w:r>
        <w:rPr>
          <w:b/>
          <w:sz w:val="28"/>
          <w:szCs w:val="28"/>
        </w:rPr>
        <w:t xml:space="preserve"> Муниципальная программа «Экономическое развитие муниципального образования «Город Коряжма» на 2015-</w:t>
      </w:r>
      <w:r>
        <w:rPr>
          <w:b/>
          <w:color w:val="0000FF"/>
          <w:sz w:val="28"/>
          <w:szCs w:val="28"/>
        </w:rPr>
        <w:t>2019</w:t>
      </w:r>
      <w:r>
        <w:rPr>
          <w:b/>
          <w:sz w:val="28"/>
          <w:szCs w:val="28"/>
        </w:rPr>
        <w:t xml:space="preserve"> годы» </w:t>
      </w:r>
      <w:r>
        <w:rPr>
          <w:i/>
          <w:color w:val="0000FF"/>
          <w:sz w:val="28"/>
          <w:szCs w:val="28"/>
        </w:rPr>
        <w:t>(в ред. от 15.11.2016 № 02/43 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Целевые статьи муниципальной программы «Экономическое развитие муниципального образования «Город Коряжма» на 2015-</w:t>
      </w:r>
      <w:r>
        <w:rPr>
          <w:color w:val="0000FF"/>
          <w:sz w:val="28"/>
          <w:szCs w:val="28"/>
        </w:rPr>
        <w:t xml:space="preserve">2019 </w:t>
      </w:r>
      <w:r>
        <w:rPr>
          <w:sz w:val="28"/>
          <w:szCs w:val="28"/>
        </w:rPr>
        <w:t xml:space="preserve">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4 0 00 00000 Муниципальная программа «Экономическое развитие муниципального образования «Город Коряжма» на 2015-</w:t>
      </w:r>
      <w:r>
        <w:rPr>
          <w:i/>
          <w:color w:val="0000FF"/>
          <w:sz w:val="28"/>
          <w:szCs w:val="28"/>
        </w:rPr>
        <w:t>2019</w:t>
      </w:r>
      <w:r>
        <w:rPr>
          <w:i/>
          <w:sz w:val="28"/>
          <w:szCs w:val="28"/>
        </w:rPr>
        <w:t xml:space="preserve">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кономическое развитие муниципального образования «Город Коряжма» на 2015-</w:t>
      </w:r>
      <w:r>
        <w:rPr>
          <w:color w:val="0000FF"/>
          <w:sz w:val="28"/>
          <w:szCs w:val="28"/>
        </w:rPr>
        <w:t>2019</w:t>
      </w:r>
      <w:r>
        <w:rPr>
          <w:sz w:val="28"/>
          <w:szCs w:val="28"/>
        </w:rPr>
        <w:t xml:space="preserve"> годы»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1 00 00000 Подпрограмма «Совершенствование системы стратегического планирования социально-экономического развития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2 00 00000 Подпрограмма «Формирование благоприятной среды для развития инвестиционной деятельности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4 3 00 00000 Подпрограмма «Развитие малого и среднего предпринимательства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640 Расходы местного бюджета на софинансирование мероприятий в рамках реализации государственной поддержки малого и среднего предпринимательства, включая крестьянские (фермерские) хозяйства</w:t>
      </w:r>
    </w:p>
    <w:p>
      <w:pPr>
        <w:pStyle w:val="Normal"/>
        <w:ind w:firstLine="708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федерального бюджета на реализацию мероприятий государственной поддержки малого и среднего предпринимательства, включая крестьянские (фермерские) хозяйства;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82800 Поддержка малого и среднего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 на поддержку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4 00 00000 Подпрограмма «Развитие торговли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5</w:t>
      </w:r>
      <w:r>
        <w:rPr>
          <w:b/>
          <w:sz w:val="28"/>
          <w:szCs w:val="28"/>
        </w:rPr>
        <w:t xml:space="preserve"> Муниципальная программа «Энергосбережение и повышение энергетической эффективности муниципального образования "Город Коряжма" на 2014-2017 годы» </w:t>
      </w:r>
      <w:r>
        <w:rPr>
          <w:i/>
          <w:color w:val="0000FF"/>
          <w:sz w:val="28"/>
          <w:szCs w:val="28"/>
        </w:rPr>
        <w:t>(в ред. от 20.06.2016 № 02/32 р, от 21.02.2017 № 02/14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Энергосбережение и повышение энергетической эффективност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6 0 00 00000 Муниципальная программа "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нергосбережение и повышение энергетической эффективност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82050 Мероприятия в сфере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 на мероприятия в сфере энергосбережения и повышения энергетической эффективности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i/>
          <w:color w:val="0000FF"/>
          <w:sz w:val="28"/>
          <w:szCs w:val="28"/>
        </w:rPr>
        <w:t>- исключено распоряжением от 21.02.2017 № 02/14р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.6</w:t>
      </w:r>
      <w:r>
        <w:rPr>
          <w:b/>
          <w:sz w:val="28"/>
          <w:szCs w:val="28"/>
        </w:rPr>
        <w:t xml:space="preserve">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 0 00 00000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7 1 00 00000 Подпрограмма "Развитие материально-технической базы и финансовое обеспечение выполнения муниципальных заданий обще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7 2 00 00000 Подпрограмма "Развитие материально-технической базы и финансовое обеспечение выполнения муниципальных заданий дошкольными 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дополнительного образова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 0 00 00000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дополнительного образования детей в городе Коряжме на 2014-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8</w:t>
      </w:r>
      <w:r>
        <w:rPr>
          <w:b/>
          <w:sz w:val="28"/>
          <w:szCs w:val="28"/>
        </w:rPr>
        <w:t xml:space="preserve">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системы отдыха и оздоровле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9 0 00 00000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системы отдыха и оздоровления детей в городе Коряжме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4010 Мероприятия по проведению оздоровительной кампании детей за счет средств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по проведению оздоровительной кампании детей за счет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9</w:t>
      </w:r>
      <w:r>
        <w:rPr>
          <w:b/>
          <w:sz w:val="28"/>
          <w:szCs w:val="28"/>
        </w:rPr>
        <w:t xml:space="preserve">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Нет - наркотикам" на 2014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0 0 00 00000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Нет - наркотикам" на 2014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10</w:t>
      </w:r>
      <w:r>
        <w:rPr>
          <w:b/>
          <w:sz w:val="28"/>
          <w:szCs w:val="28"/>
        </w:rPr>
        <w:t xml:space="preserve"> Муниципальная программа "Доступная среда на 2014-2018 годы" </w:t>
      </w:r>
      <w:r>
        <w:rPr>
          <w:i/>
          <w:color w:val="0000FF"/>
          <w:sz w:val="28"/>
          <w:szCs w:val="28"/>
        </w:rPr>
        <w:t>(в ред. от 14.12.2015 № 02/78 р, от 21.02.2017 № 02/14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Доступная среда на 2014-2018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1 0 00 00000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о данной целевой статье отражаются расходы бюджета на реализацию муниципальной программы "Доступная среда на 2014-2018 годы" по соответствующим направлениям расходов, в том числе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270 Расходы местного бюджета на софинансирование мероприятий в рамках реализации государственной программы РФ «Доступная среда» на 2011-2020 годы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 на софинансирование мероприятий государственной программы РФ «Доступная среда» на 2011-2020 годы;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6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Доступная среда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Доступная сред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1</w:t>
      </w:r>
      <w:r>
        <w:rPr>
          <w:b/>
          <w:sz w:val="28"/>
          <w:szCs w:val="28"/>
        </w:rPr>
        <w:t xml:space="preserve"> Муниципальная программа «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Капитальное строительство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 0 00 00000 Муниципальная программа "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Капитальное строительство на территории муниципального образования "Город Коряжма"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2</w:t>
      </w:r>
      <w:r>
        <w:rPr>
          <w:b/>
          <w:sz w:val="28"/>
          <w:szCs w:val="28"/>
        </w:rPr>
        <w:t xml:space="preserve">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городского хозяйства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 0 00 00000 Муниципальная программа «Развитие городского хозяйства на территории муниципального образования "Город Коряжма" на 2014-2017 годы»</w:t>
      </w:r>
      <w:r>
        <w:rPr>
          <w:i/>
          <w:color w:val="0000FF"/>
          <w:sz w:val="28"/>
          <w:szCs w:val="28"/>
        </w:rPr>
        <w:t xml:space="preserve"> (в ред. от 20.06.2015 № 02/3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городского хозяйства на территори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100 Мероприятия в сфере автомобильного транспорта общего поль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автомобильного транспорта общего поль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400 Финансовое обеспеч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010 Мероприятия в сфере жилищ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жилищ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100 Мероприятия в сфере 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200 Уличное освещ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уличное освещ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300 Содержание объектов улично-дорожной сети и инженерных сооружений на н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объектов улично-дорожной сети и инженерных сооружений на н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400 Озелен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елен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500 Организация и содержание мест захорон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и содержание мест захорон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3600 Прочие мероприятия по благоустройству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мероприятия по благоустройству.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0750 Расходы местного бюджета на софинансирование мероприятий в рамках реализации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b/>
          <w:sz w:val="28"/>
          <w:szCs w:val="28"/>
        </w:rPr>
        <w:t xml:space="preserve">3.13 Муниципальная программа "Обеспечение жильем молодых семей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  <w:r>
        <w:rPr>
          <w:i/>
          <w:color w:val="FF0000"/>
          <w:sz w:val="28"/>
          <w:szCs w:val="28"/>
        </w:rPr>
        <w:t xml:space="preserve"> (исключен с 01 января 2017 года – распоряжение от 08.12.2016 № 02/50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Целевые статьи муниципальной программы "Обеспечение жильем молодых семей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color w:val="FF0000"/>
          <w:sz w:val="28"/>
          <w:szCs w:val="28"/>
        </w:rPr>
        <w:t>14 0 00 00000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FF0000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Обеспечение жильем молодых семей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FF0000"/>
          <w:sz w:val="28"/>
          <w:szCs w:val="28"/>
        </w:rPr>
        <w:t xml:space="preserve">- </w:t>
      </w:r>
      <w:r>
        <w:rPr>
          <w:i/>
          <w:color w:val="FF0000"/>
          <w:sz w:val="28"/>
          <w:szCs w:val="28"/>
          <w:lang w:val="en-US"/>
        </w:rPr>
        <w:t>L</w:t>
      </w:r>
      <w:r>
        <w:rPr>
          <w:i/>
          <w:color w:val="FF0000"/>
          <w:sz w:val="28"/>
          <w:szCs w:val="28"/>
        </w:rPr>
        <w:t>0200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i/>
          <w:color w:val="FF0000"/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3.14</w:t>
      </w:r>
      <w:r>
        <w:rPr>
          <w:b/>
          <w:sz w:val="28"/>
          <w:szCs w:val="28"/>
        </w:rPr>
        <w:t xml:space="preserve">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5 0 00 00000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15 1 00 00000 Подпрограмма "Улучшение условий и охраны труда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5 2 00 00000 Подпрограмма "Развитие общественных работ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5</w:t>
      </w:r>
      <w:r>
        <w:rPr>
          <w:b/>
          <w:sz w:val="28"/>
          <w:szCs w:val="28"/>
        </w:rPr>
        <w:t xml:space="preserve">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6 0 00 00000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6</w:t>
      </w:r>
      <w:r>
        <w:rPr>
          <w:b/>
          <w:sz w:val="28"/>
          <w:szCs w:val="28"/>
        </w:rPr>
        <w:t xml:space="preserve">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  <w:r>
        <w:rPr>
          <w:i/>
          <w:color w:val="0000FF"/>
          <w:sz w:val="28"/>
          <w:szCs w:val="28"/>
        </w:rPr>
        <w:t xml:space="preserve"> (в ред. от 31.03.2016 № 02/23 р,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 включают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0 00 00000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1 00 00000 Подпрограмма "Молодежь Коряжмы на 2015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2 00 00000 Подпрограмма "Патриот Коряжмы на 2015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3 00 00000 Подпрограмма "Реализация календарного плана мероприятий для молодеж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17</w:t>
      </w:r>
      <w:r>
        <w:rPr>
          <w:b/>
          <w:sz w:val="28"/>
          <w:szCs w:val="28"/>
        </w:rPr>
        <w:t xml:space="preserve"> Муниципальная программа «Развитие сферы культуры на территории муниципального образования "Город Коряжма" на 2015 – 2017 годы»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сферы культуры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18 0 00 00000 Муниципальная программа «Развитие сферы культуры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бюджета на реализацию муниципальной программы «Развитие сферы культуры на территории муниципального образования "Город Коряжма" на 2015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85430 Мероприятия в сфере культуры и искус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 на мероприятия в сфере культуры и искус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5580 Расходы местного бюджета на софинансирование мероприятий в рамках реализации государственной программы Российской Федерации «Развитие культуры и туризма» на 2013-2020 годы подпрограммы «Обеспечение условий реализации государственной программы Российской Федерации «Развитие культуры и туризма» на 2013-2020 годы» основного мероприятия «Поддержка мероприятий субъектов Российской Федерации и муниципальных образований в сфере культуры» по предоставлению субсид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федерального бюджета на софинансирование мероприятий в рамках реализации государственной программы Российской Федерации «Развитие культуры и туризма» на 2013-2020 годы подпрограммы «Обеспечение условий реализации государственной программы Российской Федерации «Развитие культуры и туризма» на 2013-2020 годы» основного мероприятия «Поддержка мероприятий субъектов Российской Федерации и муниципальных образований в сфере культуры» по предоставлению субсид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. (дополнен распоряжением финансового управления от 10.01.2017 № 02/02р)</w:t>
      </w:r>
    </w:p>
    <w:p>
      <w:pPr>
        <w:pStyle w:val="Normal"/>
        <w:spacing w:before="100" w:after="100"/>
        <w:ind w:left="62" w:right="62" w:firstLine="364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5190 Расходы местного бюджета на софинансирование мероприятий в рамках реализации государственной программы Российской Федерации  «Развитие культуры и туризма» на 2013 – 2020 годы подпрограммы "Обеспечение условий реализации государственной программы Российской Федерации "Развитие культуры и туризма" на 2013 - 2020 годы" основного мероприятия "Поддержка мероприятий субъектов Российской Федерации и муниципальных образований в сфере культуры" по предоставлению субсидий на поддержку отрасли культуры.</w:t>
      </w:r>
    </w:p>
    <w:p>
      <w:pPr>
        <w:pStyle w:val="Normal"/>
        <w:ind w:firstLine="708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федерального бюджета на софинансирование мероприятий в рамках реализации государственной программы Российской Федерации «Развитие культуры и туризма» на 2013 – 2020 годы подпрограммы "Обеспечение условий реализации государственной программы Российской Федерации "Развитие культуры и туризма" на 2013 - 2020 годы" основного мероприятия "Поддержка мероприятий субъектов Российской Федерации и муниципальных образований в сфере культуры" по предоставлению субсидий на поддержку отрасли культуры. (дополнен распоряжением финансового управления от 01.02.2017 № 02/09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8</w:t>
      </w:r>
      <w:r>
        <w:rPr>
          <w:b/>
          <w:sz w:val="28"/>
          <w:szCs w:val="28"/>
        </w:rPr>
        <w:t xml:space="preserve"> Муниципальная программа «Создание условий в сфере охраны здоровья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здание условий в сфере охраны здоровья граждан на территории муниципального образования "Город Коряжма"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9 0 00 00000 Муниципальная программа «Создание условий в сфере охраны здоровья граждан на территории муниципального образования "Город Коряжма"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здание условий в сфере охраны здоровья граждан на территории муниципального образования "Город Коряжма"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9</w:t>
      </w:r>
      <w:r>
        <w:rPr>
          <w:b/>
          <w:sz w:val="28"/>
          <w:szCs w:val="28"/>
        </w:rPr>
        <w:t xml:space="preserve">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0 0 00 00000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7010 Меры социальной поддержки инвалидов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мер социальной поддержки инвали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0</w:t>
      </w:r>
      <w:r>
        <w:rPr>
          <w:b/>
          <w:sz w:val="28"/>
          <w:szCs w:val="28"/>
        </w:rPr>
        <w:t xml:space="preserve"> Муниципальная программа «Развитие физической культуры и спорта на территории муниципального образования "Город Коряжма" на 2015 - 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физической культуры и спорта на территории муниципального образования "Город Коряжма" на 2015 –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21 0 00 00000 Муниципальная программа «Развитие физической культуры и спорта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на реализацию муниципальной программы «Развитие физической культуры и спорта на территории муниципального образования "Город Коряжма" на 2015 – 2017 годы» 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6440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2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1</w:t>
      </w:r>
      <w:r>
        <w:rPr>
          <w:b/>
          <w:sz w:val="28"/>
          <w:szCs w:val="28"/>
        </w:rPr>
        <w:t xml:space="preserve">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2 0 00 00000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по соответствующим направлениям расходов</w:t>
      </w:r>
      <w:r>
        <w:rPr>
          <w:i/>
          <w:color w:val="0000FF"/>
          <w:sz w:val="28"/>
          <w:szCs w:val="28"/>
        </w:rPr>
        <w:t>, в том числ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85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2</w:t>
      </w:r>
      <w:r>
        <w:rPr>
          <w:b/>
          <w:sz w:val="28"/>
          <w:szCs w:val="28"/>
        </w:rPr>
        <w:t xml:space="preserve">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2 0 00 00000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3</w:t>
      </w:r>
      <w:r>
        <w:rPr>
          <w:b/>
          <w:sz w:val="28"/>
          <w:szCs w:val="28"/>
        </w:rPr>
        <w:t xml:space="preserve"> Ведомственная целевая программа "Одаренные дети" на 2015 - </w:t>
      </w:r>
      <w:r>
        <w:rPr>
          <w:b/>
          <w:color w:val="0000FF"/>
          <w:sz w:val="28"/>
          <w:szCs w:val="28"/>
        </w:rPr>
        <w:t xml:space="preserve">2017 </w:t>
      </w:r>
      <w:r>
        <w:rPr>
          <w:b/>
          <w:sz w:val="28"/>
          <w:szCs w:val="28"/>
        </w:rPr>
        <w:t xml:space="preserve">годы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Одаренные дети" на 2015-2017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 xml:space="preserve">33 0 00 00000 Ведомственная целевая программа "Одаренные дети" на 2015 - </w:t>
      </w:r>
      <w:r>
        <w:rPr>
          <w:i/>
          <w:color w:val="0000FF"/>
          <w:sz w:val="28"/>
          <w:szCs w:val="28"/>
        </w:rPr>
        <w:t>2017</w:t>
      </w:r>
      <w:r>
        <w:rPr>
          <w:i/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ведомственной целевой программы "Одаренные дети" на 2015 -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4</w:t>
      </w:r>
      <w:r>
        <w:rPr>
          <w:b/>
          <w:sz w:val="28"/>
          <w:szCs w:val="28"/>
        </w:rPr>
        <w:t xml:space="preserve">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Развитие общего образования в городе Коряжме на 2014 - 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4 0 00 00000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Развитие общего образования в городе Коряжме на 2014 - 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5</w:t>
      </w:r>
      <w:r>
        <w:rPr>
          <w:b/>
          <w:sz w:val="28"/>
          <w:szCs w:val="28"/>
        </w:rPr>
        <w:t xml:space="preserve">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0 0 00 00000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местного бюджета на обеспечение деятельности городской Думы по следующим подпрограммам непрограммного направления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1 00 00000 Председатель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плату труда, с учетом начислений, и социальные выплаты председателю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2 00 00000 Депутаты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выплаты депутатам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3 00 00000 Городская Дум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беспечение деятельности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6</w:t>
      </w:r>
      <w:r>
        <w:rPr>
          <w:b/>
          <w:sz w:val="28"/>
          <w:szCs w:val="28"/>
        </w:rPr>
        <w:t xml:space="preserve">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1 0 00 00000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содержание и функционирование контрольно-счетной палат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7</w:t>
      </w:r>
      <w:r>
        <w:rPr>
          <w:b/>
          <w:sz w:val="28"/>
          <w:szCs w:val="28"/>
        </w:rPr>
        <w:t xml:space="preserve">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2 0 00 00000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проведение выборов и референдумо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100 Проведение выборов депутатов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готовку и проведение выборов депутатов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8</w:t>
      </w:r>
      <w:r>
        <w:rPr>
          <w:b/>
          <w:sz w:val="28"/>
          <w:szCs w:val="28"/>
        </w:rPr>
        <w:t xml:space="preserve">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3 0 00 00000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 местного бюджета средств резервного фонда администрации города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1200 Резервный фонд администраци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планируются ассигнования средств резервного фонда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9</w:t>
      </w:r>
      <w:r>
        <w:rPr>
          <w:b/>
          <w:sz w:val="28"/>
          <w:szCs w:val="28"/>
        </w:rPr>
        <w:t xml:space="preserve">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4 0 00 00000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планируются резервные средства местного бюджета для последующего распреде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0</w:t>
      </w:r>
      <w:r>
        <w:rPr>
          <w:b/>
          <w:sz w:val="28"/>
          <w:szCs w:val="28"/>
        </w:rPr>
        <w:t xml:space="preserve">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5 0 00 00000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информационное обслуживание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1</w:t>
      </w:r>
      <w:r>
        <w:rPr>
          <w:b/>
          <w:sz w:val="28"/>
          <w:szCs w:val="28"/>
        </w:rPr>
        <w:t xml:space="preserve">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6 0 00 00000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исполнение судебных актов по обращению взыскания на средства местного бюдже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2</w:t>
      </w:r>
      <w:r>
        <w:rPr>
          <w:b/>
          <w:sz w:val="28"/>
          <w:szCs w:val="28"/>
        </w:rPr>
        <w:t xml:space="preserve">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60 0 0000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бразова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3</w:t>
      </w:r>
      <w:r>
        <w:rPr>
          <w:b/>
          <w:sz w:val="28"/>
          <w:szCs w:val="28"/>
        </w:rPr>
        <w:t xml:space="preserve"> Непрограммные расходы на осуществление иных выплат работникам учреждений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66 0 00 00000 Непрограммные расходы на осуществление иных выплат работникам учреждений, организац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на осуществление иных выплат работникам учреждений, организаций за счет зарезервированных средст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8066 Расходы на оплату проезда к месту отдыха и обратно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плату проезда к месту отдыха и обратно работникам учрежден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4</w:t>
      </w:r>
      <w:r>
        <w:rPr>
          <w:b/>
          <w:sz w:val="28"/>
          <w:szCs w:val="28"/>
        </w:rPr>
        <w:t xml:space="preserve"> Непрограммные расходы в сфере культуры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sz w:val="28"/>
          <w:szCs w:val="28"/>
        </w:rPr>
        <w:t>67 0 00 00000 Непрограммные расходы в сфере культур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сфере культур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5</w:t>
      </w:r>
      <w:r>
        <w:rPr>
          <w:b/>
          <w:sz w:val="28"/>
          <w:szCs w:val="28"/>
        </w:rPr>
        <w:t xml:space="preserve"> Непрограммные расходы в области социальной политики </w:t>
      </w:r>
      <w:r>
        <w:rPr>
          <w:i/>
          <w:color w:val="0000FF"/>
          <w:sz w:val="28"/>
          <w:szCs w:val="28"/>
        </w:rPr>
        <w:t>(в ред. от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70 0 00 00000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в области социальной политики по следующим подпрограммам непрограммного направления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/>
      </w:pPr>
      <w:r>
        <w:rPr>
          <w:i/>
          <w:sz w:val="28"/>
          <w:szCs w:val="28"/>
        </w:rPr>
        <w:t>70 1 00 00000 Пенсионное обеспече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существление доплат к пенсиям муниципальным служащим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20 Доплаты к пенсиям муниципальным служащим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у доплат к пенсиям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70 2 00 00000 Меры социальной поддержки насе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казание мер социальной поддержки населения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30 Предоставление мер социальной поддержки отдельным категориям жителей при направлении в ЛПУ, расположенные за пределам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отдельным категориям жителей при направлении в лечебно-профилактические учреждения, расположенные за пределам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040 Оздоровление работников муниципальных учреждений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доровление работников муниципальных учреждений на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50 Социальная поддержка пожилых граждан на условиях договора пожизненной ренты в городе Коряж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социальной поддержки пожилых граждан на условиях договора пожизненной ренты в городе Коряжм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60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70 Программа реабилитационных мероприятий Анастасии Воробьево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по программе реабилитационных мероприятий Анастасии Воробьево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90 Предоставление мер социальной поддержки Почетным гражданам города Коряж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четным гражданам города Коряжмы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00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10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120 Выплаты приемным семьям на содержание подопечных дет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ы приемным семьям на содержание подопечных дете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/>
      </w:pPr>
      <w:r>
        <w:rPr>
          <w:i/>
          <w:sz w:val="28"/>
          <w:szCs w:val="28"/>
        </w:rPr>
        <w:t>70 3 00 00000 Охрана семьи и детства</w:t>
      </w:r>
    </w:p>
    <w:p>
      <w:pPr>
        <w:pStyle w:val="Style16"/>
        <w:shd w:fill="FFFFFF" w:val="clear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храны семьи и детства по соответствующим направлениям расходов,</w:t>
      </w:r>
      <w:r>
        <w:rPr>
          <w:color w:val="000000"/>
          <w:sz w:val="28"/>
          <w:szCs w:val="28"/>
        </w:rPr>
        <w:t xml:space="preserve"> в том числе: </w:t>
      </w:r>
    </w:p>
    <w:p>
      <w:pPr>
        <w:pStyle w:val="Style16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87080 Компенсация части родительской платы за присмотр и уход за ребенком в муниципальных образовательных учреждениях за счет средств бюджета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color w:val="000000"/>
          <w:sz w:val="28"/>
          <w:szCs w:val="28"/>
        </w:rPr>
        <w:t>По данному направлению расходов отражаются расходы местного бюджета по выплате компенсации части родительской платы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 на территории муниципального образования «Город Коряжма», за счет средств местного бюджет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70 4 00 00000 Прочие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данной целевой статье отражаются расходы местного бюджета на прочие непрограммные расходы в области социальной политики, не учтенные выше,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6</w:t>
      </w:r>
      <w:r>
        <w:rPr>
          <w:b/>
          <w:sz w:val="28"/>
          <w:szCs w:val="28"/>
        </w:rPr>
        <w:t xml:space="preserve"> Универсальные направления расходов, увязываемые с целевыми статьями программ муниципального образования, непрограммными направлениями расходов местного бюджета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0020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городской Дум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040 Расходы на содержание и функционирование финансового органа и органа финансового контрол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финансового управления администрации города и контрольно-счетной палат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0090 Прочи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прочие расходы местного бюджета в области 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100 Расходы на обеспечение деятельности подведомственных учрежден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обеспечение деятельности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300 Строительство и реконструкция объектов капитального строительства собственност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троительство и реконструкцию объектов капитального строительства собственност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00 Организационно-воспитательная работа с молодежью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дение организационно-воспитательной работы с молодежью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20 Мероприятия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450 Прочие расходы в сфере образовани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расходы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500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10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50 Мероприятия в сфере социальной политики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социальной политики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80990 Реализация муниципальной программы, ведомственной целевой программы муниципального образования, непрограммных направлени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случае, если их отражение согласно настоящим Указаниям и бюджетному законодательству Российской Федерации не предусмотрено в рамках соответствующей муниципальной программы, ведомственной целевой программы муниципального образования, непрограммных направлений деятельности по обособленным и универсальны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32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37 Непрограммные расходы в области управления (дополнен распоряжением 16.11.2015 № 02/56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57 0 0000 Непрограммны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управ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 xml:space="preserve">3.38 </w:t>
      </w:r>
      <w:r>
        <w:rPr>
          <w:b/>
          <w:i/>
          <w:color w:val="0000FF"/>
          <w:sz w:val="28"/>
          <w:szCs w:val="28"/>
        </w:rPr>
        <w:t xml:space="preserve">Муниципальная программа профилактики правонарушений на 2013 – 2016 годы </w:t>
      </w:r>
      <w:r>
        <w:rPr>
          <w:i/>
          <w:color w:val="0000FF"/>
          <w:sz w:val="28"/>
          <w:szCs w:val="28"/>
        </w:rPr>
        <w:t xml:space="preserve">(дополнен распоряжением 23.11.2015 № 02/58р </w:t>
      </w:r>
      <w:r>
        <w:rPr>
          <w:i/>
          <w:color w:val="FF0000"/>
          <w:sz w:val="28"/>
          <w:szCs w:val="28"/>
        </w:rPr>
        <w:t>(исключен с 01 января 2017 года – распоряжение от 17.11.2016 № 02/44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профилактики правонарушений на 2013-2016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5 0 00 00000 Муниципальная программа профилактики правонарушений на 2013-2016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правонарушений на 2013-2016 годы по соответствующим направлениям расход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39 </w:t>
      </w:r>
      <w:r>
        <w:rPr>
          <w:b/>
          <w:i/>
          <w:color w:val="0000FF"/>
          <w:sz w:val="28"/>
          <w:szCs w:val="28"/>
        </w:rPr>
        <w:t xml:space="preserve">Непрограммные расходы в области национальной обороны </w:t>
      </w:r>
      <w:r>
        <w:rPr>
          <w:i/>
          <w:color w:val="0000FF"/>
          <w:sz w:val="28"/>
          <w:szCs w:val="28"/>
        </w:rPr>
        <w:t>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58 0 00 00000 Непрограммные расходы в области национальной оборон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оборон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0 </w:t>
      </w:r>
      <w:r>
        <w:rPr>
          <w:b/>
          <w:i/>
          <w:color w:val="0000FF"/>
          <w:sz w:val="28"/>
          <w:szCs w:val="28"/>
        </w:rPr>
        <w:t xml:space="preserve">Непрограммные расходы в области национальной безопасности и правоохранительной деятельности </w:t>
      </w:r>
      <w:r>
        <w:rPr>
          <w:i/>
          <w:color w:val="0000FF"/>
          <w:sz w:val="28"/>
          <w:szCs w:val="28"/>
        </w:rPr>
        <w:t>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59 0 00 00000 Непрограммные расходы в области национальной безопасности и правоохранительной деятель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безопасности и правоохранительной деятельности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1 </w:t>
      </w:r>
      <w:r>
        <w:rPr>
          <w:b/>
          <w:i/>
          <w:color w:val="0000FF"/>
          <w:sz w:val="28"/>
          <w:szCs w:val="28"/>
        </w:rPr>
        <w:t>Непрограммные расходы в области национальной экономики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1 0 00 00000 Непрограммные расходы в области национальной эконом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экономики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2 </w:t>
      </w:r>
      <w:r>
        <w:rPr>
          <w:b/>
          <w:i/>
          <w:color w:val="0000FF"/>
          <w:sz w:val="28"/>
          <w:szCs w:val="28"/>
        </w:rPr>
        <w:t>Непрограммные расходы в области жилищно-коммунального хозяйства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2 0 00 00000 Непрограммные расходы в области жилищно-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жилищно-коммунального хозяйств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3 </w:t>
      </w:r>
      <w:r>
        <w:rPr>
          <w:b/>
          <w:i/>
          <w:color w:val="0000FF"/>
          <w:sz w:val="28"/>
          <w:szCs w:val="28"/>
        </w:rPr>
        <w:t>Непрограммные расходы в области здравоохранения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3 0 00 00000 Непрограммные расходы в области здравоохран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здравоохран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4 </w:t>
      </w:r>
      <w:r>
        <w:rPr>
          <w:b/>
          <w:i/>
          <w:color w:val="0000FF"/>
          <w:sz w:val="28"/>
          <w:szCs w:val="28"/>
        </w:rPr>
        <w:t>Непрограммные расходы в области физической культуры и спорта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4 0 00 00000 Непрограммные расходы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физической культуры и спор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45 При использовании целевых статей по непрограммным расходам, предусмотренных пунктами 3.32, 3.34, 3.35 в части целевой статьи 7040000000, 3.37, 3.39 – 3.44,  возможно применение как универсальных направлений расходов так и направлений расходов, не являющихся универсальными, предусмотренных пунктами 3.1 – 3.24 настоящих Указаний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6 </w:t>
      </w:r>
      <w:r>
        <w:rPr>
          <w:b/>
          <w:i/>
          <w:color w:val="0000FF"/>
          <w:sz w:val="28"/>
          <w:szCs w:val="28"/>
        </w:rPr>
        <w:t xml:space="preserve">Муниципальная программа профилактики правонарушений в муниципальном образовании «Город Коряжма» на 2017 – 2019 годы </w:t>
      </w:r>
      <w:r>
        <w:rPr>
          <w:i/>
          <w:color w:val="0000FF"/>
          <w:sz w:val="28"/>
          <w:szCs w:val="28"/>
        </w:rPr>
        <w:t>(введен с 01 января 2017 года – распоряжение от 17.11.2016 № 02/44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профилактики правонарушений в муниципальном образовании на 2017-2019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5 0 00 00000 Муниципальная программа профилактики правонарушений  в муниципальном образовании «Город Коряжма» на 2017-2019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профилактики правонарушений в муниципальном образовании на 2017-2019 годы по соответствующим направлениям расходов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 xml:space="preserve">3.47 </w:t>
      </w:r>
      <w:r>
        <w:rPr>
          <w:b/>
          <w:i/>
          <w:color w:val="0000FF"/>
          <w:sz w:val="28"/>
          <w:szCs w:val="28"/>
        </w:rPr>
        <w:t xml:space="preserve">Муниципальная программа "Обеспечение жильем молодых семей» на 2017-2020 годы" </w:t>
      </w:r>
      <w:r>
        <w:rPr>
          <w:i/>
          <w:color w:val="0000FF"/>
          <w:sz w:val="28"/>
          <w:szCs w:val="28"/>
        </w:rPr>
        <w:t>(введен с 01 января 2017 года – распоряжение от 08.12.2016 № 02/50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"Обеспечение жильем молодых семей» на 2017-2020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4 0 00 00000 Муниципальная программа "Обеспечение жильем молодых семей» на 2017-2020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Обеспечение жильем молодых семей» на 2017-2020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 xml:space="preserve">- 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200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Виды расходов местного бюджета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ня, кодов групп, подгрупп и элементов видов расходов производится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 65н, в целях обеспечения детализации расходов при формировании и исполнении местного бюджет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по созданию, развитию, модернизации, эксплуатации  информационных систем и информационно-коммуникационной инфраструктуры, а также расходы по использованию информационно-коммуникационных  технологий отражаются по виду расходов 242 «Закупка товаров, работ, услуг в сфере информационно-коммуникационных технологий».</w:t>
      </w:r>
    </w:p>
    <w:p>
      <w:pPr>
        <w:pStyle w:val="ConsPlusNormal"/>
        <w:ind w:firstLine="567"/>
        <w:jc w:val="both"/>
        <w:rPr/>
      </w:pPr>
      <w:r>
        <w:rPr>
          <w:color w:val="0000FF"/>
        </w:rPr>
        <w:t xml:space="preserve">Расходы бюджета муниципального образования на предоставление субсидий организациям, кроме некоммерческих организаций и государственных корпораций (компаний), индивидуальным предпринимателям, а также физическим лицам – производителям товаров, работ, услуг, в том числе на возмещение недополученных доходов и (или) финансового обеспечения (возмещения) затрат в связи с производством (реализацией товаров (за исключением подакцизных товаров), выполнением работ,  оказанием услуг, на предоставление грантов в форме субсидий, на иные цели в соответствии с бюджетным законодательством  Российской Федерации отражаются в 2017 году по виду расходов 814 «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» </w:t>
      </w:r>
      <w:r>
        <w:rPr>
          <w:i/>
          <w:color w:val="0000FF"/>
        </w:rPr>
        <w:t>(дополнен распоряжением от 19.12.2016 № 02/51р).</w:t>
      </w:r>
    </w:p>
    <w:p>
      <w:pPr>
        <w:pStyle w:val="ConsPlusNormal"/>
        <w:ind w:firstLine="567"/>
        <w:jc w:val="both"/>
        <w:rPr/>
      </w:pPr>
      <w:r>
        <w:rPr>
          <w:color w:val="0000FF"/>
        </w:rPr>
        <w:t xml:space="preserve">Расходы бюджета муниципального образования на предоставление субсидий некоммерческим организациям (за исключением государственных (муниципальных) учреждений), в том числе в грантов в форме субсидий иным некоммерческим организациям, за исключением государственных компаний и государственных корпораций, отражаются по виду расходов 634 «Иные субсидии некоммерческим организациям (за исключением государственных (муниципальных) учреждений. </w:t>
      </w:r>
      <w:r>
        <w:rPr>
          <w:i/>
          <w:color w:val="0000FF"/>
        </w:rPr>
        <w:t>(дополнен распоряжением финансового управления от 27.01.2017 № 02/07р)</w:t>
      </w:r>
    </w:p>
    <w:p>
      <w:pPr>
        <w:pStyle w:val="Normal"/>
        <w:ind w:firstLine="567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5.Классификация источников финансирования дефицита бюджета</w:t>
      </w:r>
    </w:p>
    <w:p>
      <w:pPr>
        <w:pStyle w:val="ConsPlusNormal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(дополнен распоряжением от 14.12.2015 № 02/78р)</w:t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  <w:t>5.1. Перечень главных администраторов источников финансирования дефицита бюджета муниципального образования «Город Коряжма» утверждается решением городской Думы о бюджете муниципального образования.</w:t>
      </w:r>
    </w:p>
    <w:p>
      <w:pPr>
        <w:pStyle w:val="ConsPlusNormal"/>
        <w:ind w:firstLine="540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5.2. Утвердить перечень кодов видов источников финансирования дефицита бюджета муниципального образования «Город Коряжма» в соответствии с Приложением 1 к настоящим Указаниям. 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ab/>
        <w:t>Детализация подвидов источников финансирования дефицита бюджета муниципального образования «Город Коряжма» не осуществляется.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указаниям о порядке применения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классификации бюджета муниципального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еречень кодов видов источников финансирования дефицита бюджета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620"/>
      </w:tblGrid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5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5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5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before="120" w:after="0"/>
        <w:ind w:firstLine="426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4" w:right="567" w:gutter="0" w:header="0" w:top="73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7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7"/>
        </w:tabs>
        <w:ind w:left="28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7"/>
        </w:tabs>
        <w:ind w:left="35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7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87"/>
        </w:tabs>
        <w:ind w:left="428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37:00Z</dcterms:created>
  <dc:creator>Zanina</dc:creator>
  <dc:description/>
  <cp:keywords/>
  <dc:language>en-US</dc:language>
  <cp:lastModifiedBy>Subbotina</cp:lastModifiedBy>
  <cp:lastPrinted>2017-02-20T14:04:00Z</cp:lastPrinted>
  <dcterms:modified xsi:type="dcterms:W3CDTF">2017-02-27T07:37:00Z</dcterms:modified>
  <cp:revision>13</cp:revision>
  <dc:subject/>
  <dc:title>Порядок</dc:title>
</cp:coreProperties>
</file>