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1.02.2017 г.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2/</w:t>
            </w:r>
            <w:r>
              <w:rPr>
                <w:sz w:val="24"/>
              </w:rPr>
              <w:t>14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spacing w:before="12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127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3.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е расх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9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0 дополнить направлением расход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70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70 Расходы местного бюджета на софинансирование мероприятий в рамках реализации государственной программы РФ «Доступная среда» на 2011-2020 годы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финансирование мероприятий государственной программы РФ «Доступная среда» на 2011-2020 годы;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С. Е. Ядрихин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8"/>
        </w:tabs>
        <w:ind w:left="35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32:00Z</dcterms:created>
  <dc:creator>Zanina</dc:creator>
  <dc:description/>
  <cp:keywords/>
  <dc:language>en-US</dc:language>
  <cp:lastModifiedBy>Subbotina</cp:lastModifiedBy>
  <cp:lastPrinted>2017-02-21T14:00:00Z</cp:lastPrinted>
  <dcterms:modified xsi:type="dcterms:W3CDTF">2017-02-27T07:26:00Z</dcterms:modified>
  <cp:revision>17</cp:revision>
  <dc:subject/>
  <dc:title>Порядок</dc:title>
</cp:coreProperties>
</file>