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25.05.2017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9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Коряжма» з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6 год, в соответствии с решением городской Думы от 22.02.2011 № 235 «О бюджетном процессе в муниципальном образовании «Город Коряжма»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6 год по доходам в сумме 877 096,0 тыс. рублей, по расходам в сумме 8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,2 тыс. рублей, с профицитом в сумме 4 550,8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6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по ведомственной структуре расходов  бюджета муниципального образования «Город Коряжма» за 2016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сходов бюджета муниципального образования «Город Коряжма» по разделам и подразделам классификации расходов бюджетов за 2016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6 год согласно приложению 4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6-03-15T14:00:00Z</cp:lastPrinted>
  <dcterms:modified xsi:type="dcterms:W3CDTF">2017-05-25T07:53:00Z</dcterms:modified>
  <cp:revision>91</cp:revision>
  <dc:subject/>
  <dc:title> </dc:title>
</cp:coreProperties>
</file>