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 14.07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03/33 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финансового управления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а от 31.10.2014 № 02/76 р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уточнения классификации бюджета муниципального образования «Город Коряжма», на основании приказа Министерства финансов Российской Федерации от 07.12.2016 г.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. № 65н», на основании Положения о финансовом управлении администрации муниципального образования «Город Коряжма», утвержденного решением городской Думы от 28.05.2009 № 27,  </w:t>
      </w:r>
    </w:p>
    <w:p>
      <w:pPr>
        <w:pStyle w:val="Normal"/>
        <w:ind w:firstLine="425"/>
        <w:jc w:val="both"/>
        <w:rPr/>
      </w:pPr>
      <w:r>
        <w:rPr>
          <w:color w:val="000000"/>
          <w:sz w:val="27"/>
          <w:szCs w:val="27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7"/>
          <w:szCs w:val="27"/>
        </w:rPr>
        <w:t>от 31.10.2014 № 02/76р следующие изменения</w:t>
      </w:r>
      <w:r>
        <w:rPr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В приложении 1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ле строки «000 01 05 02 01 04 0000 610 Уменьшение прочих остатков денежных средств бюджетов городских округов» дополнить следующими строками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«000 01 06 00 00 00 0000 000 Иные источники внутреннего финансирования дефицитов бюджетов»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«000 01 06 00 00 00 0000 500 Увеличение финансовых активов, являющихся иными источниками внутреннего финансирования дефицитов бюджетов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000 01 06 10 00 00 0000 000 Операции по управлению остатками средств на единых счетах бюджетов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000 01 06 10 02 00 0000 500 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«000 01 06 10 02 04 0000 550 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»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начальника финансов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правления, начальник отдел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я производственной сферы                                                     Е. А. Паншина</w:t>
      </w:r>
    </w:p>
    <w:sectPr>
      <w:type w:val="nextPage"/>
      <w:pgSz w:w="11906" w:h="16838"/>
      <w:pgMar w:left="1134" w:right="567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8"/>
        </w:tabs>
        <w:ind w:left="3578" w:hanging="360"/>
      </w:pPr>
      <w:rPr/>
    </w:lvl>
    <w:lvl w:ilvl="1">
      <w:start w:val="10"/>
      <w:numFmt w:val="decimal"/>
      <w:lvlText w:val="%1.%2"/>
      <w:lvlJc w:val="left"/>
      <w:pPr>
        <w:tabs>
          <w:tab w:val="num" w:pos="4223"/>
        </w:tabs>
        <w:ind w:left="4223" w:hanging="1005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223"/>
        </w:tabs>
        <w:ind w:left="4223" w:hanging="1005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4298"/>
        </w:tabs>
        <w:ind w:left="4298" w:hanging="1080"/>
      </w:pPr>
      <w:rPr>
        <w:i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298"/>
        </w:tabs>
        <w:ind w:left="4298" w:hanging="1080"/>
      </w:pPr>
      <w:rPr>
        <w:i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658"/>
        </w:tabs>
        <w:ind w:left="4658" w:hanging="1440"/>
      </w:pPr>
      <w:rPr>
        <w:i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58"/>
        </w:tabs>
        <w:ind w:left="4658" w:hanging="1440"/>
      </w:pPr>
      <w:rPr>
        <w:i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018"/>
        </w:tabs>
        <w:ind w:left="5018" w:hanging="1800"/>
      </w:pPr>
      <w:rPr>
        <w:i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378"/>
        </w:tabs>
        <w:ind w:left="5378" w:hanging="21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45:00Z</dcterms:created>
  <dc:creator>Zanina</dc:creator>
  <dc:description/>
  <cp:keywords/>
  <dc:language>en-US</dc:language>
  <cp:lastModifiedBy>User</cp:lastModifiedBy>
  <cp:lastPrinted>2017-06-26T12:00:00Z</cp:lastPrinted>
  <dcterms:modified xsi:type="dcterms:W3CDTF">2017-10-19T13:25:00Z</dcterms:modified>
  <cp:revision>4</cp:revision>
  <dc:subject/>
  <dc:title>Порядок</dc:title>
</cp:coreProperties>
</file>