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673735" cy="82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“Город Коряжма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е управление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АСПОРЯЖ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от  12.09.2017 г. 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/  44</w:t>
            </w:r>
            <w:r>
              <w:rPr>
                <w:sz w:val="24"/>
                <w:lang w:val="en-US"/>
              </w:rPr>
              <w:t>р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от 31.10.2014 № 02/76 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В целях уточнения классификации бюджета муниципального образования «Город Коряжма», на основании приказа Министерства финансов Российской Федерации от 07.12.2016 г. № 230н «О внесении изменений в Указания о порядке применения бюджетной классификации Российской Федерации, утвержденные приказом Министерства финансов Российской Федерации от 01.07.2013 г. №65н», постановления Министерства финансов Архангельской области от 13.03.2017 № 14-пф, на основании Положения о финансовом управлении администрации муниципального образования «Город Коряжма», утвержденного решением городской Думы от 28.05.2009 № 27,  </w:t>
      </w:r>
    </w:p>
    <w:p>
      <w:pPr>
        <w:pStyle w:val="Normal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5"/>
        <w:jc w:val="both"/>
        <w:rPr/>
      </w:pPr>
      <w:r>
        <w:rPr>
          <w:color w:val="000000"/>
          <w:sz w:val="28"/>
          <w:szCs w:val="28"/>
        </w:rPr>
        <w:t xml:space="preserve">Внести в Указания о порядке применения классификации бюджета муниципального образования «Город Коряжма», утвержденные распоряжением финансового   управления </w:t>
      </w:r>
      <w:r>
        <w:rPr>
          <w:sz w:val="28"/>
          <w:szCs w:val="28"/>
        </w:rPr>
        <w:t>от 31.10.2014 № 02/76р следующие изменен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3.10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«3.10</w:t>
      </w:r>
      <w:r>
        <w:rPr>
          <w:b/>
          <w:sz w:val="28"/>
          <w:szCs w:val="28"/>
        </w:rPr>
        <w:t xml:space="preserve"> Муниципальная программа "Доступная среда на 2014-2018 годы" </w:t>
      </w:r>
      <w:r>
        <w:rPr>
          <w:sz w:val="28"/>
          <w:szCs w:val="28"/>
        </w:rPr>
        <w:t xml:space="preserve">Целевые статьи муниципальной программы "Доступная среда на 2014-2018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1 0 00 00000 Муниципальная программа "Доступная среда на 2014-2018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й целевой статье отражаются расходы бюджета на реализацию муниципальной программы "Доступная среда на 2014-2018 годы" по соответствующим направлениям расходов, в том числе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  <w:highlight w:val="green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0270 Расходы местного бюджета на софинансирование мероприятий в рамках реализации государственной программы РФ «Доступная среда» на 2011-2020 годы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софинансирование мероприятий государственной программы РФ «Доступная среда» на 2011-2020 годы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0273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, осуществляемые в рамках государственной программы Архангельской области «Социальная поддержка граждан в Архангельской области (2013-2020 годы)»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, осуществляемые в рамках государственной программы Архангельской области «Социальная поддержка граждан в Архангельской области (2013-2020 годы)»;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  <w:highlight w:val="green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8460 Расходы местного бюджета на софинансирование мероприятий в рамках реализации ГП Архангельской области "Социальная поддержка граждан в Архангельской области на 2013 - 2018 годы" подпрограммы «Доступная среда»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"Социальная поддержка граждан в Архангельской области на 2013 - 2018 годы" подпрограммы «Доступная среда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firstLine="42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меститель начальника финансов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правления, начальник ОФПС                                                          Е. А. Панш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73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8"/>
        </w:tabs>
        <w:ind w:left="3578" w:hanging="360"/>
      </w:pPr>
      <w:rPr/>
    </w:lvl>
    <w:lvl w:ilvl="1">
      <w:start w:val="10"/>
      <w:numFmt w:val="decimal"/>
      <w:lvlText w:val="%1.%2"/>
      <w:lvlJc w:val="left"/>
      <w:pPr>
        <w:tabs>
          <w:tab w:val="num" w:pos="4223"/>
        </w:tabs>
        <w:ind w:left="4223" w:hanging="1005"/>
      </w:pPr>
      <w:rPr>
        <w:i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223"/>
        </w:tabs>
        <w:ind w:left="4223" w:hanging="1005"/>
      </w:pPr>
      <w:rPr>
        <w:i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4298"/>
        </w:tabs>
        <w:ind w:left="4298" w:hanging="1080"/>
      </w:pPr>
      <w:rPr>
        <w:i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4298"/>
        </w:tabs>
        <w:ind w:left="4298" w:hanging="1080"/>
      </w:pPr>
      <w:rPr>
        <w:i w:val="false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4658"/>
        </w:tabs>
        <w:ind w:left="4658" w:hanging="1440"/>
      </w:pPr>
      <w:rPr>
        <w:i w:val="false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4658"/>
        </w:tabs>
        <w:ind w:left="4658" w:hanging="1440"/>
      </w:pPr>
      <w:rPr>
        <w:i w:val="false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5018"/>
        </w:tabs>
        <w:ind w:left="5018" w:hanging="1800"/>
      </w:pPr>
      <w:rPr>
        <w:i w:val="false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5378"/>
        </w:tabs>
        <w:ind w:left="5378" w:hanging="2160"/>
      </w:pPr>
      <w:rPr>
        <w:i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i w:val="false"/>
      <w:color w:val="000000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firstLine="3402"/>
      <w:jc w:val="both"/>
    </w:pPr>
    <w:rPr>
      <w:b/>
      <w:bCs/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Style13">
    <w:name w:val=" Знак Знак Знак Знак Знак Знак Знак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9:15:00Z</dcterms:created>
  <dc:creator>Zanina</dc:creator>
  <dc:description/>
  <cp:keywords/>
  <dc:language>en-US</dc:language>
  <cp:lastModifiedBy>User</cp:lastModifiedBy>
  <cp:lastPrinted>2017-09-12T15:13:00Z</cp:lastPrinted>
  <dcterms:modified xsi:type="dcterms:W3CDTF">2017-09-12T12:18:00Z</dcterms:modified>
  <cp:revision>5</cp:revision>
  <dc:subject/>
  <dc:title>Порядок</dc:title>
</cp:coreProperties>
</file>