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31.10.201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3/54 р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аспоряж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инансового управления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а от 31.10.2014 № 02/76 р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уточнения классификации бюджета муниципального образования «Город Коряжма», на основании приказа Министерства финансов Российской Федерации от 07.12.2016 г. № 23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.07.2013 г. №65н», на основании Положения о финансовом управлении администрации муниципального образования «Город Коряжма», утвержденного решением городской Думы от 28.05.2009 № 27,  </w:t>
      </w:r>
    </w:p>
    <w:p>
      <w:pPr>
        <w:pStyle w:val="Normal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5"/>
        <w:jc w:val="both"/>
        <w:rPr/>
      </w:pPr>
      <w:r>
        <w:rPr>
          <w:color w:val="000000"/>
          <w:sz w:val="26"/>
          <w:szCs w:val="26"/>
        </w:rPr>
        <w:t xml:space="preserve">Внести в Указания о порядке применения классификации бюджета муниципального образования «Город Коряжма», утвержденные распоряжением финансового   управления </w:t>
      </w:r>
      <w:r>
        <w:rPr>
          <w:sz w:val="26"/>
          <w:szCs w:val="26"/>
        </w:rPr>
        <w:t>от 31.10.2014 № 02/76р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ункт 3.4 дополнить абзацами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6"/>
          <w:szCs w:val="26"/>
        </w:rPr>
        <w:t>«–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5270 Государственная поддержка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 данному направлению расходов отражаются расходы федерального и областного бюджетов на софинансирование мероприятий по государственной поддержке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5270 Расходы местного бюджета на софинансирование государственной поддержки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 данному направлению расходов отражаются расходы местного бюджета на  софинансирование государственной поддержки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начальника финансов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я, начальник ОФПС                                                                               Е. А. Панш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73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8"/>
        </w:tabs>
        <w:ind w:left="3578" w:hanging="360"/>
      </w:pPr>
      <w:rPr/>
    </w:lvl>
    <w:lvl w:ilvl="1">
      <w:start w:val="10"/>
      <w:numFmt w:val="decimal"/>
      <w:lvlText w:val="%1.%2"/>
      <w:lvlJc w:val="left"/>
      <w:pPr>
        <w:tabs>
          <w:tab w:val="num" w:pos="4223"/>
        </w:tabs>
        <w:ind w:left="4223" w:hanging="1005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223"/>
        </w:tabs>
        <w:ind w:left="4223" w:hanging="1005"/>
      </w:pPr>
      <w:rPr>
        <w:i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4298"/>
        </w:tabs>
        <w:ind w:left="4298" w:hanging="1080"/>
      </w:pPr>
      <w:rPr>
        <w:i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4298"/>
        </w:tabs>
        <w:ind w:left="4298" w:hanging="1080"/>
      </w:pPr>
      <w:rPr>
        <w:i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658"/>
        </w:tabs>
        <w:ind w:left="4658" w:hanging="1440"/>
      </w:pPr>
      <w:rPr>
        <w:i w:val="false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4658"/>
        </w:tabs>
        <w:ind w:left="4658" w:hanging="1440"/>
      </w:pPr>
      <w:rPr>
        <w:i w:val="false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5018"/>
        </w:tabs>
        <w:ind w:left="5018" w:hanging="1800"/>
      </w:pPr>
      <w:rPr>
        <w:i w:val="false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5378"/>
        </w:tabs>
        <w:ind w:left="5378" w:hanging="2160"/>
      </w:pPr>
      <w:rPr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  <w:color w:val="00000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23:00Z</dcterms:created>
  <dc:creator>Zanina</dc:creator>
  <dc:description/>
  <cp:keywords/>
  <dc:language>en-US</dc:language>
  <cp:lastModifiedBy>User</cp:lastModifiedBy>
  <cp:lastPrinted>2017-11-01T08:33:00Z</cp:lastPrinted>
  <dcterms:modified xsi:type="dcterms:W3CDTF">2017-11-01T06:22:00Z</dcterms:modified>
  <cp:revision>7</cp:revision>
  <dc:subject/>
  <dc:title>Порядок</dc:title>
</cp:coreProperties>
</file>