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отдельных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ов, работ, услуг, закупаемых администр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Коряжм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ой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, контрольно-счётной пала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Коряжм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 ему казенны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и учреждениями, их потребитель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(в том числе качество) и иные характерис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 к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Руководствуясь положением о финансовом управлении администрации муниципального образования «Город Коряжма», утвержденным решением городской Думы от 28.05.2009 № 27 (в редакции решения городской Думы от 26.12.2013 № 41, от 12.11.2015 № 16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 xml:space="preserve">Перечень отдельных видов товаров, работ, услуг, закупаемых администрацией муниципального образования «Город Коряжма», городской Думой муниципального образования «Город Коряжма», контрольно-счётной палатой муниципального образования «Город Коряжма», финансовым управлением администрации муниципального образования «Город Коряжма» и подведомственными ему казенными и бюджетными учреждениями, их потребительские свойства (в том числе качество) и иные характеристики (в том числе предельные цены товаров,  работ, услуг), утвержденный распоряжением финансового управления администрации города от 31.05.2016 № 03/28р изложить в новой редакции согласно Приложению 1 к настоящему распоряжению.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начальника финансового </w:t>
      </w:r>
    </w:p>
    <w:p>
      <w:pPr>
        <w:pStyle w:val="2"/>
        <w:ind w:hanging="0"/>
        <w:rPr/>
      </w:pPr>
      <w:r>
        <w:rPr>
          <w:b w:val="false"/>
        </w:rPr>
        <w:t>управления, начальник ОФПС                                                         Е. А. Пан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05:00Z</dcterms:created>
  <dc:creator>Zanina</dc:creator>
  <dc:description/>
  <cp:keywords/>
  <dc:language>en-US</dc:language>
  <cp:lastModifiedBy>User</cp:lastModifiedBy>
  <cp:lastPrinted>2017-11-15T17:24:00Z</cp:lastPrinted>
  <dcterms:modified xsi:type="dcterms:W3CDTF">2018-05-10T06:07:00Z</dcterms:modified>
  <cp:revision>3</cp:revision>
  <dc:subject/>
  <dc:title>Порядок</dc:title>
</cp:coreProperties>
</file>