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04.12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/63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от 31.10.2017 № 02/53 р 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6"/>
          <w:szCs w:val="26"/>
        </w:rPr>
        <w:t>от 31.10.2017 № 02/53 р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3.21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«3.21</w:t>
      </w:r>
      <w:r>
        <w:rPr>
          <w:b/>
          <w:sz w:val="26"/>
          <w:szCs w:val="26"/>
        </w:rPr>
        <w:t xml:space="preserve"> Муниципальная программа "Энергосбережение и повышение энергетической эффективности муниципального образования "Город Коряжма" на 2018-2022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«Город Коряжма» на 2018-2022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1 0 00 00000 Муниципальная программа «Энергосбережение и повышение энергетической эффективности муниципального образования «Город Коряжма» на 2018-2022 годы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«Город Коряжма» на 2018-2022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1 1 00 00000 Подпрограмма «Энергосбережение и повышение энергетической эффективности объектов социальной сфер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6"/>
          <w:szCs w:val="26"/>
        </w:rPr>
        <w:t>21 2 00 00000 Подпрограмма «Энергосбережение и повышение энергетической эффективности в жилищном фонде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6"/>
          <w:szCs w:val="26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ункт 3.41 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«– 82050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По данному направлению расходов отражаются расходы местного бюджета на прочие мероприятия в сфере энергосбережения и повышения энергетической эффектив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, начальник ОФПС                                                                               Е. А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4:00Z</dcterms:created>
  <dc:creator>Zanina</dc:creator>
  <dc:description/>
  <cp:keywords/>
  <dc:language>en-US</dc:language>
  <cp:lastModifiedBy>User</cp:lastModifiedBy>
  <cp:lastPrinted>2017-11-30T09:41:00Z</cp:lastPrinted>
  <dcterms:modified xsi:type="dcterms:W3CDTF">2017-12-04T13:36:00Z</dcterms:modified>
  <cp:revision>9</cp:revision>
  <dc:subject/>
  <dc:title>Порядок</dc:title>
</cp:coreProperties>
</file>