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1.02.2018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/09 р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а от 31.10.2017 № 02/53 р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точнения классификации бюджета муниципального образования «Город Коряжма», на основании приказа Министерства финансов Российской Федерации от 07.12.2016 г. № 23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.07.2013 г. №65н», на основании Положения о финансовом управлении администрации муниципального образования «Город Коряжма», утвержденного решением городской Думы от 28.05.2009 № 27, 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нести в Указания о порядке применения классификации бюджета муниципального образования «Город Коряжма», утвержденные распоряжением финансового   управления от 31.10.2017 № 02/53 р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.13 абзацы 6 и 7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«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670 Расходы местного бюджета на софинансирование мероприятий в рамках реализации ГП Архангельской области «Культура Русского Севера (2013-2020 годы)» на обеспечение развития и укрепления материально-технической базы домов культуры в населенных пунктах с числом жителей до 50 тысяч человек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федерального и областного бюджетов на реализацию мероприятий государственной программы Архангельской области «Культура Русского Севера (2013-2020 годы)» на обеспечение развития и укрепления материально-технической базы домов культуры в населенных пунктах с числом жителей до 50 тысяч человек.».</w:t>
      </w:r>
    </w:p>
    <w:p>
      <w:pPr>
        <w:pStyle w:val="2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Заместитель главы муниципального образования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по экономическому развитию и финансам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Г. В. Лахтионов</w:t>
      </w:r>
    </w:p>
    <w:sectPr>
      <w:type w:val="nextPage"/>
      <w:pgSz w:w="11906" w:h="16838"/>
      <w:pgMar w:left="1134" w:right="567" w:gutter="0" w:header="0" w:top="42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5:40:00Z</dcterms:created>
  <dc:creator>Zanina</dc:creator>
  <dc:description/>
  <cp:keywords/>
  <dc:language>en-US</dc:language>
  <cp:lastModifiedBy>User</cp:lastModifiedBy>
  <cp:lastPrinted>2017-11-30T09:41:00Z</cp:lastPrinted>
  <dcterms:modified xsi:type="dcterms:W3CDTF">2018-02-21T05:43:00Z</dcterms:modified>
  <cp:revision>9</cp:revision>
  <dc:subject/>
  <dc:title>Порядок</dc:title>
</cp:coreProperties>
</file>