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14. 12.2018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93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составления, утверждения и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смет казенных учреждений,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и которых главным распорядител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является финансов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министрации города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8, 161, 162, 221 Бюджетного кодекса Российской Федерации, учитывая положения приказа Министерства  финансов Российской Федерации от 14.02.2018 № 26н 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 составления, утверждения и ведения бюджетных смет муниципальных казенных учреждений и</w:t>
      </w:r>
      <w:r>
        <w:rPr/>
        <w:t xml:space="preserve"> </w:t>
      </w:r>
      <w:r>
        <w:rPr>
          <w:sz w:val="28"/>
          <w:szCs w:val="28"/>
        </w:rPr>
        <w:t>органов местного самоуправления (муниципальных органов), в отношении которых главным распорядителем бюджетных средств является финансовое управление администрации города, 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ы обоснований (расчетов) плановых сметных показателей согласно приложению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поряжение финансового управления администрации города от 19.08.2014 № 02/46р «О порядке составления, утверждения и ведения бюджетных смет, в отношении которых главным распорядителем бюджетных средств является финансовое управление администрации города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поряжение финансового управления администрации города от 22.01.2016 № 02/7р «О внесении изменений в распоряжение финансового управления от 19.08.2014 № 02/46р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поряжение финансового управления администрации города от 02.12.2016 № 02/48р «О внесении изменений в распоряжение финансового управления от 19.08.2014 № 02/46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1 января 2019 года.</w:t>
      </w:r>
    </w:p>
    <w:p>
      <w:pPr>
        <w:pStyle w:val="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Г.В. Лахти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аспоряжению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14декабря  2018 № 02/ 93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96.6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аспоряжению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14декабря  2018 № 02/ 93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, утверждения и ведения бюджетных смет муниципальных казенных учреждений</w:t>
      </w:r>
      <w:r>
        <w:rPr/>
        <w:t xml:space="preserve"> </w:t>
      </w:r>
      <w:r>
        <w:rPr>
          <w:b/>
          <w:sz w:val="28"/>
          <w:szCs w:val="28"/>
        </w:rPr>
        <w:t>и органов местного самоуправления (муниципальных органов) , в отношении которых главным распорядителем бюджетных средств является финансовое управление администрации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>составления, утверждения и ведения бюджетных смет муниципальных казенных учреждений и</w:t>
      </w:r>
      <w:r>
        <w:rPr/>
        <w:t xml:space="preserve"> </w:t>
      </w:r>
      <w:r>
        <w:rPr>
          <w:sz w:val="28"/>
          <w:szCs w:val="28"/>
        </w:rPr>
        <w:t>органов местного самоуправления (муниципальных органов), в отношении которых главным распорядителем бюджетных средств является финансовое управление администрации города (далее - Порядок) разработан в соответствии со статьями 158, 161, 221 Бюджетного кодекса Российской Федерации, Положением о финансовом управлении администрации муниципального образования «Город Коряжма», утвержденным решением городской Думы от 28.05.2009 № 27 (далее - финансовое управление администрации города), Общими требованиями к порядку составления, утверждения и ведения бюджетных смет казенных учреждений, утвержденными приказом Министерства Российской Федерации от 14 февраля 2018 года № 2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авливает правила составления, утверждения и ведения бюджетных смет (далее - сметы) администрации города, городской Думы, финансового управления, контрольно-счетной палаты, Коряжемской службы спасения, Служба финансового учета (далее –учреждения), в отношении которых главным распорядителем бюджетных средств является финансовое управление администрации города.</w:t>
      </w:r>
    </w:p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ставления смет учрежден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 Сметы составляются казенными учреждениями в целях установления объема и распределения направлений расходования средств бюджета муниципального образования «Город Коряжма» (далее - бюджета) на основании доведенных  до учреждения в установленном  бюджетным законодательством Российской Федерации порядке лимитов бюджетных обязательств на принятие и (или) исполнение бюджетных обязательств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ходам, осуществляемым в целях обеспечения функций учреждения в соответствии со статьей 70 Бюджетн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расходам на предоставление бюджетных инвестиций юридическим лицам, субсидий бюджетным и автономным учреждениям, иным некоммерческим организациям, субсидий юридическим лицам, индивидуальным предпринимателям, физическим лицам - производителям товаров, работ, услуг, обслуживание муниципального долга, исполнение  судебных актов в соответствии со  статьей 242.2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 кодекс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закупки товаров, работ, услуг, осуществляемые учреждением в пользу третьих лиц.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мета составляется на срок действия решения о бюджете на очередной финансовый год (очередной финансовый год и плановый период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и подстатей  классификации операций сектора государственного управления (далее – КОСГУ), с учетом дополнительных разрядов отдельных кодов классификации операций сектора государственного управления (СубКОСГУ), установленных распоряжением финансового управления администрации города, в рублях с двумя десятичными знаками после запятой в пределах доведенных лимитов бюджетных обязательств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снования (расчеты) плановых сметных показателей составляются в процессе формирования решения о бюджете на очередной финансовый год (на очередной финансовый год и плановый период) и утверждаются в соответствии с главой III настоящего Порядк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Формирование проекта сметы на очередной финансовый год (на очередной финансовый год и плановый период) осуществляется на этапе составления проекта бюджета муниципального образования «Город Коряжма» на очередной финансовый год (на очередной финансовый год и плановый период) с приложением обоснований (расчетов) по форме согласно приложению № 1 настоящему Порядк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проекта сметы должны соответствовать планируемым объемам расходов, а также иным детализирующим указанные расходы показателям (при наличии), информация о которых доведена финансовым управлением администрации города до учреждения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сметы и обоснования (расчеты) плановых сметных показателей подписываются руководителем и направляются в финансовое управление администрации гор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е управление администрации города осуществляет рассмотрение проекта сметы на предмет соответствия бюджетному законодательству Российской Федерации, настоящему Порядку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аличия замечаний к проекту сметы и (или) обоснованиям (расчетам) плановых сметных показателей финансовое управление администрации города направляет учреждению информацию об отклонении проекта сметы с указанием причин отклонения (замечаний)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 не позднее двух рабочих дней после дня получения информации об отклонении проекта сметы вносит изменения в проект сметы и (или) обоснования (расчеты) плановых сметных показателей в соответствии с полученными замечаниями и направляет уточненный проект с обоснованиями (расчетами) плановых сметных показателей сметы финансовому управлению администрации города, но не позднее 15 сентября текущего финансового г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 соответствии с решениями финансового управления администрации города проект сметы уточняется учреждением, в том числе после внесения проекта решения о бюджете в городскую Думу, а также после принятия решения о бюджете городской Думо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енный учреждением проект сметы подлежит рассмотрению, согласованию и принятию финансовым управлением администрации гор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bookmarkStart w:id="0" w:name="Par0"/>
      <w:bookmarkEnd w:id="0"/>
      <w:r>
        <w:rPr>
          <w:sz w:val="28"/>
          <w:szCs w:val="28"/>
        </w:rPr>
        <w:t>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в связи с доведением учреждению лимитов бюджетных обязательств в соответствии с принятым решением о бюджете осуществляется соответственно по формам согласно приложениям №1 и 2  к настоящему Порядку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sz w:val="28"/>
          <w:szCs w:val="28"/>
        </w:rPr>
        <w:t>Вновь созданное учреждение осуществляет составление сметы по форме согласно  приложению №1 к настоящему Порядку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оказатели сметы должны соответствовать доведенным до учреждения лимитам бюджетных обязательств и бюджетным ассигнованиям на исполнение публичных нормативных обязательств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Сметы и обоснования (расчеты) плановых сметных показателей составляются учреждениями в двух экземплярах, подписываются руководителем учреждения и главным бухгалтером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Смета реорганизуемого учреждения составляется в соответствии с Порядком главного распорядителя бюджетных средств, установленным главным распорядителем бюджетных средств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тверждения смет учреждени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Смета финансового управления администрации города и обоснования (расчеты) плановых сметных показателей к ней не позднее десяти рабочих дней со дня доведения лимитов бюджетных обязательств утверждаются руководителем финансового управления администрации города, заверяются печатью и  направляются один экземпляр в отдел бухгалтерского учета и отчетности, второй- в бюджетный отде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Учреждение не позднее пяти рабочих дней со дня доведения до него лимитов бюджетных обязательств направляет смету с обоснованиями (расчетами) плановых сметных показателей в двух экземплярах на рассмотрение финансовому управлению администрации города.</w:t>
      </w:r>
    </w:p>
    <w:p>
      <w:pPr>
        <w:pStyle w:val="Normal"/>
        <w:widowControl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города  рассматривает смету с обоснованиями (расчетами) плановых сметных показателей на предмет соответствия бюджетному законодательству Российской Федерации, настоящему Порядку и при отсутствии замечаний к смете и (или) обоснованиям (расчетам) плановых сметных показателей не позднее пяти рабочих дней со дня получения от учреждения сметы согласовывает смету. 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sz w:val="28"/>
          <w:szCs w:val="28"/>
        </w:rPr>
        <w:t>В случае наличия замечаний к смете и (или) обоснованиям (расчетам) плановых сметных показателей финансовое управление администрации города не позднее двух рабочих дней со дня получения от учреждения сметы направляет учреждению информацию об отклонении сметы с указанием причин отклонения (замечаний).</w:t>
      </w:r>
    </w:p>
    <w:p>
      <w:pPr>
        <w:pStyle w:val="Normal"/>
        <w:widowControl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озднее двух рабочих дней после дня получения информации об отклонении сметы уточняет смету и (или) обоснования (расчеты) плановых сметных показателей в соответствии с полученными замечаниями и направляет уточненную смету с обоснованиями (расчетами) плановых сметных показателей финансовому управлению администрации гор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города повторно рассматривает смету с обоснованиями (расчетами) плановых сметных показателей на предмет соответствия бюджетному законодательству Российской Федерации, согласовывает руководителем финансового управления администрации города не позднее одного рабочего дней со дня получения от учреждения смет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экземпляра  согласованной сметы с обоснованиями (расчетами) плановых сметных показателей возвращается учреждению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Согласованная с финансовым управлением администрации города смета  учреждения утверждается руководителем учреждения и заверяется печать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я 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highlight w:val="yellow"/>
        </w:rPr>
        <w:t>Утверждение сметы учреждения в соответствии с настоящим пунктом осуществляется не позднее десяти рабочих дней  со дня доведения учреждению в установленном порядке лимитов бюджетных обязательст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В случае выявления нарушений бюджетного законодательства Российской Федерации, допущенных учреждением при исполнении сметы, смету учреждения утверждает руководитель финансового управления администрации города в соответствии с пунктом 13 настоящего Порядк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Утвержденная смета с обоснованиями (расчетами) плановых сметных показателей, использованными при формировании сметы, направляются учреждением финансовому управлению администрации города не позднее одного рабочего дня после утверждения сметы.</w:t>
      </w:r>
    </w:p>
    <w:p>
      <w:pPr>
        <w:pStyle w:val="Normal"/>
        <w:spacing w:before="120" w:after="0"/>
        <w:ind w:left="1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смет учреждений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Ведением сметы является внесение изменений в   показатели сметы в пределах доведенных учреждению в установленном порядке лимитов бюджетных обязательств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показателей сметы составляются учреждением по форме согласно приложению № 2 к настоящему Порядку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несение изменений в показатели сметы осуществляется путем утверждения изменений  показателей – сумм увеличения, отражающихся со знаком «плюс» и (или) уменьшения объемов сметных назначений, отражающихся со знаком «минус», по следующим основаниям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доведенных учреждению в установленном порядке лимитов бюджетных обязательств; </w:t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распределения лимитов бюджетных обязательств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зменение распределения лимитов бюджетных обязательств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менение распределения лимитов бюджетных обязательств, приводящих к перераспределению их между разделами сметы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изменение планируемых расходов за счет лимитов бюджетных обязательств по дополнительному финансирова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менение распределения бюджетных ассигнований на исполнение публичных нормативных обязательст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4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Изменения в смету формируются на основании изменений показателей обоснований  (расчетов) плановых сметных показателей, сформированных в соответствии с пунктом 5 настоящего Порядка.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 изменения показателей 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21 настоящего Порядка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Внесение изменений в смету, требующих изменения показателей  бюджетной росписи финансового управления администрации города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Утверждение изменений в показатели сметы и изменений обоснований (расчетов) плановых сметных показателей осуществляется в сроки, предусмотренные абзацем 4 пункта 14 настоящего Порядка, в случаях внесения изменений  в смету, установленных пунктом 18 настоящего Порядка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Изменения в смету с обоснованиями (расчетами) плановых сметных показателей, использованными при ее изменении, или изменение показателей обоснований  (расчетов) плановых сметных показателей, не приводящих к изменению сметы, направляются учреждением финансовому управлению администрации города 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Внесение изменений в показатели сметы на текущий финансовый год осуществляется не позднее одного рабочего дня до окончания текущего финансового года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upperRoman"/>
      <w:lvlText w:val="%2."/>
      <w:lvlJc w:val="left"/>
      <w:pPr>
        <w:tabs>
          <w:tab w:val="num" w:pos="284"/>
        </w:tabs>
        <w:ind w:left="284" w:hanging="720"/>
      </w:pPr>
      <w:rPr/>
    </w:lvl>
    <w:lvl w:ilvl="2">
      <w:start w:val="8"/>
      <w:numFmt w:val="decimal"/>
      <w:lvlText w:val="%3."/>
      <w:lvlJc w:val="left"/>
      <w:pPr>
        <w:tabs>
          <w:tab w:val="num" w:pos="0"/>
        </w:tabs>
        <w:ind w:left="824" w:hanging="360"/>
      </w:pPr>
      <w:rPr/>
    </w:lvl>
    <w:lvl w:ilvl="3">
      <w:start w:val="1"/>
      <w:numFmt w:val="decimal"/>
      <w:lvlText w:val="%4."/>
      <w:lvlJc w:val="left"/>
      <w:pPr>
        <w:tabs>
          <w:tab w:val="num" w:pos="1364"/>
        </w:tabs>
        <w:ind w:left="1364" w:hanging="360"/>
      </w:pPr>
    </w:lvl>
    <w:lvl w:ilvl="4">
      <w:start w:val="1"/>
      <w:numFmt w:val="lowerLetter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%6."/>
      <w:lvlJc w:val="right"/>
      <w:pPr>
        <w:tabs>
          <w:tab w:val="num" w:pos="2804"/>
        </w:tabs>
        <w:ind w:left="2804" w:hanging="180"/>
      </w:pPr>
    </w:lvl>
    <w:lvl w:ilvl="6">
      <w:start w:val="1"/>
      <w:numFmt w:val="decimal"/>
      <w:lvlText w:val="%7."/>
      <w:lvlJc w:val="left"/>
      <w:pPr>
        <w:tabs>
          <w:tab w:val="num" w:pos="3524"/>
        </w:tabs>
        <w:ind w:left="3524" w:hanging="360"/>
      </w:pPr>
    </w:lvl>
    <w:lvl w:ilvl="7">
      <w:start w:val="1"/>
      <w:numFmt w:val="lowerLetter"/>
      <w:lvlText w:val="%8."/>
      <w:lvlJc w:val="left"/>
      <w:pPr>
        <w:tabs>
          <w:tab w:val="num" w:pos="4244"/>
        </w:tabs>
        <w:ind w:left="4244" w:hanging="360"/>
      </w:pPr>
    </w:lvl>
    <w:lvl w:ilvl="8">
      <w:start w:val="1"/>
      <w:numFmt w:val="lowerRoman"/>
      <w:lvlText w:val="%9."/>
      <w:lvlJc w:val="right"/>
      <w:pPr>
        <w:tabs>
          <w:tab w:val="num" w:pos="4964"/>
        </w:tabs>
        <w:ind w:left="49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120"/>
        </w:tabs>
        <w:ind w:left="312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030"/>
        </w:tabs>
        <w:ind w:left="303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3030"/>
        </w:tabs>
        <w:ind w:left="303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303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1:00Z</dcterms:created>
  <dc:creator>Zanina</dc:creator>
  <dc:description/>
  <cp:keywords/>
  <dc:language>en-US</dc:language>
  <cp:lastModifiedBy>Zanina</cp:lastModifiedBy>
  <cp:lastPrinted>2018-12-14T11:20:00Z</cp:lastPrinted>
  <dcterms:modified xsi:type="dcterms:W3CDTF">2019-04-18T13:55:00Z</dcterms:modified>
  <cp:revision>25</cp:revision>
  <dc:subject/>
  <dc:title>Порядок</dc:title>
</cp:coreProperties>
</file>