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30 .12.2019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 99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О порядке использования резервных средств бюджет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го образования «Город Коряжма»</w:t>
      </w:r>
    </w:p>
    <w:p>
      <w:pPr>
        <w:pStyle w:val="Normal"/>
        <w:widowControl/>
        <w:autoSpaceDE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ind w:firstLine="426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sz w:val="28"/>
        </w:rPr>
        <w:t>соответствии со статьей 217 Бюджетного кодекса Российской Федерации, руководствуясь положением о финансовом управлении администрации муниципального образования  «Город Коряжма», утвержденным решением городской Думы от 28.05.2009 № 27 (в редакции решений городской Думы  от 26.12.2013 № 41, 12.11.2015 № 165,</w:t>
      </w:r>
      <w:r>
        <w:rPr>
          <w:sz w:val="26"/>
          <w:szCs w:val="26"/>
        </w:rPr>
        <w:t xml:space="preserve"> 16.02.2017 № 273, 21.06.2018 №72</w:t>
      </w:r>
      <w:r>
        <w:rPr>
          <w:sz w:val="28"/>
        </w:rPr>
        <w:t>),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1.  Порядок </w:t>
      </w:r>
      <w:r>
        <w:rPr>
          <w:sz w:val="28"/>
          <w:szCs w:val="28"/>
        </w:rPr>
        <w:t xml:space="preserve">использования средств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,</w:t>
      </w:r>
      <w:r>
        <w:rPr>
          <w:sz w:val="28"/>
          <w:szCs w:val="28"/>
        </w:rPr>
        <w:t xml:space="preserve"> зарезервированных на компенсацию расходов на оплату проезда к месту отдыха и обратно работников муниципальных учреждений согласно приложению 1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</w:t>
      </w:r>
      <w:r>
        <w:rPr>
          <w:sz w:val="28"/>
        </w:rPr>
        <w:t xml:space="preserve">Порядок </w:t>
      </w:r>
      <w:r>
        <w:rPr>
          <w:sz w:val="28"/>
          <w:szCs w:val="28"/>
        </w:rPr>
        <w:t xml:space="preserve">использования средств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,</w:t>
      </w:r>
      <w:r>
        <w:rPr>
          <w:sz w:val="28"/>
          <w:szCs w:val="28"/>
        </w:rPr>
        <w:t xml:space="preserve"> зарезервированных на оплату коммунальных услуг муниципальных учреждений согласно приложению 2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Распоряжение финансового управления администрации города от 30.12.2016 № 02/60р «О порядке использования средств бюджета муниципального образования «Город Коряжма»</w:t>
      </w:r>
      <w:r>
        <w:rPr>
          <w:sz w:val="28"/>
        </w:rPr>
        <w:t>,</w:t>
      </w:r>
      <w:r>
        <w:rPr>
          <w:sz w:val="28"/>
          <w:szCs w:val="28"/>
        </w:rPr>
        <w:t xml:space="preserve"> зарезервированных на компенсацию расходов на оплату проезда к месту отдыха и обратно работников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Распоряжение финансового управления администрации города от 05.07.2019 № 02/47р «О внесении изменений в распоряжение финансового управления от 30.12.2016 № 02/60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аспоряж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Г.В. Лахти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  <w:r>
        <w:rPr>
          <w:b/>
        </w:rPr>
        <w:t xml:space="preserve"> </w:t>
      </w:r>
      <w:r>
        <w:rPr>
          <w:sz w:val="28"/>
          <w:szCs w:val="28"/>
        </w:rPr>
        <w:t>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30» декабря  2019 № 02/99р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средств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,</w:t>
      </w:r>
      <w:r>
        <w:rPr>
          <w:sz w:val="28"/>
          <w:szCs w:val="28"/>
        </w:rPr>
        <w:t xml:space="preserve"> зарезервированных на компенсацию расходов на оплату проезда к месту отдыха и обратно работников муниципальных учреждени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регулирует вопросы использования средств  бюджета муниципального образования «Город Коряжма», зарезервированных на компенсацию расходов на оплату проезда к месту отдыха и обратно работников муниципальных учреждений </w:t>
      </w:r>
      <w:r>
        <w:rPr>
          <w:sz w:val="28"/>
        </w:rPr>
        <w:t>(далее–зарезервированные средст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резервированные средства направляются на финансовое обеспечение расходов, связанных с реализацией мероприятий по компенсации  расходов на оплату проезда к месту отдыха и обратно работников муниципальных учреждений, расположенных на территории города Коряжмы за счет средств бюджета муниципального образования «Город Коряжма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Муниципальные учреждения направляют главным распорядителям бюджетных средств заявку о потребности и фактически начисленных и уплаченных за отчетный период (отчетный период устанавливается – с 01 по 15 число каждого месяца и с 16 по  последнее число каждого месяца суммах компенсации расходов на оплату проезда к месту отдыха и обратно работников  (далее – Заявка ) по форме согласно приложению 1 к настоящему Поряд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лавные распорядители бюджетных средств направляют в финансовое управление администрации города в сроки до 17 и 02 числа каждого месяца сводную заявку о потребности и фактически начисленных и уплаченных суммах компенсации расходов на оплату проезда к месту отдыха и обратно работников подведомственных муниципальных учреждений (далее – Сводная заявка) по форме согласно приложению 2 к настоящему Порядк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аспределение средств, указанных в пункте 2 настоящего Порядка, осуществляется в соответствии с распоряжением финансового управления администрации города, подготовленного бюджетным отделом финансового управления администрации города (далее – Распоряжение).    Распоряжение формируется  на основании Сводных заявок главных распорядителей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Бюджетный отдел финансового управления администрации города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6.1. осуществляет </w:t>
      </w:r>
      <w:r>
        <w:rPr>
          <w:sz w:val="28"/>
          <w:szCs w:val="28"/>
        </w:rPr>
        <w:t>распределение зарезервированных средств между главными распорядителями бюджетных средств с указанием муниципальных учреждений в пределах объема зарезервирован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</w:t>
      </w:r>
      <w:r>
        <w:rPr>
          <w:sz w:val="28"/>
        </w:rPr>
        <w:t xml:space="preserve"> осуществляет в сроки 19 и 04  числа каждого месяца </w:t>
      </w:r>
      <w:r>
        <w:rPr>
          <w:sz w:val="28"/>
          <w:szCs w:val="28"/>
        </w:rPr>
        <w:t>внесение изменений в сводную бюджетную роспись в соответствии с распоряжением без внесения изменений в решение о бюдж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Главные распорядители бюджетных средств в установленные сроки уточняют бюджетные росписи и лимиты бюджетных обязательств с учетом ассигнований, выделенных для компенсации расходов на оплату проезда к месту отдыха и обратно работников подведомственных муниципальных учрежд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При неполном использовании зарезервированных средств, перечисленных на финансирование мероприятий в соответствии с Распоряжением, указанные средства не могут быть направлены на другие цели и должны быть возвращены в бюджет </w:t>
      </w:r>
      <w:r>
        <w:rPr>
          <w:sz w:val="28"/>
        </w:rPr>
        <w:t xml:space="preserve">муниципального образования  «Город Коряжма» </w:t>
      </w:r>
      <w:r>
        <w:rPr>
          <w:sz w:val="28"/>
          <w:szCs w:val="28"/>
        </w:rPr>
        <w:t>муниципальными учрежд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Ответственность за нецелевое использование зарезервированных средств несет руководитель муниципа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  <w:r>
        <w:rPr>
          <w:b/>
        </w:rPr>
        <w:t xml:space="preserve"> </w:t>
      </w:r>
      <w:r>
        <w:rPr>
          <w:sz w:val="28"/>
          <w:szCs w:val="28"/>
        </w:rPr>
        <w:t>финансового</w:t>
      </w:r>
    </w:p>
    <w:p>
      <w:pPr>
        <w:pStyle w:val="Normal"/>
        <w:jc w:val="right"/>
        <w:rPr/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30» декабря  2019 № 02/99р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ьзования средств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,</w:t>
      </w:r>
      <w:r>
        <w:rPr>
          <w:sz w:val="28"/>
          <w:szCs w:val="28"/>
        </w:rPr>
        <w:t xml:space="preserve"> зарезервированных на оплату коммунальных услуг  муниципальных учреждени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регулирует вопросы использования средств  бюджета муниципального образования «Город Коряжма», зарезервированных на оплату коммунальных  услуг муниципальных учреждений </w:t>
      </w:r>
      <w:r>
        <w:rPr>
          <w:sz w:val="28"/>
        </w:rPr>
        <w:t>(далее–зарезервированные сред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резервированные средства направляются на финансовое обеспечение расходов, связанных с содержанием зданий, помещений муниципальных учреждений, расположенных на территории города Коряжмы за счет средств бюджета муниципального образования «Город Коряжма», в части оплаты коммун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е учреждения направляют письма, ходатайства с  расчетами потребности в дополнительных средствах на оплату коммунальных услуг (далее- расчет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составляются  по форме согласно приложению 1 к настоящему Порядк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Главные распорядители бюджетных средств направляют в финансовое управление администрации города в срок до 15 числа месяца следующего за отчетным месяцем заявку о потребности в дополнительных бюджетных ассигнованиях на оплату коммунальных услуг муниципальных учреждений  (далее – Заявка) по форме согласно приложению 2 к настоящему Порядку с приложением копии расчетов каждого учрежд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аспределение средств, указанных в пункте 2 настоящего Порядка, осуществляется в соответствии с распоряжением финансового управления администрации города, подготовленного бюджетным отделом финансового управления администрации города (далее – Распоряжение).    Распоряжение формируется  на основании Заявок главных распорядителей составленных в полном объеме. При необходимости финансовое управление  запрашивает дополнительную информацию об исполнении бюджетных смет или планов финансово-хозяйственной деятельности муниципальных учреждений (далее- дополнительная информация)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5. Бюджетный отдел финансового управления администрации города: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5.1. осуществляет </w:t>
      </w:r>
      <w:r>
        <w:rPr>
          <w:sz w:val="28"/>
          <w:szCs w:val="28"/>
        </w:rPr>
        <w:t>распределение зарезервированных средств между главными распорядителями бюджетных средств с указанием муниципальных учреждений в пределах объема зарезервированных средств при наличии Заявки, расчетов и дополнитель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</w:t>
      </w:r>
      <w:r>
        <w:rPr>
          <w:sz w:val="28"/>
        </w:rPr>
        <w:t xml:space="preserve"> осуществляет в </w:t>
      </w:r>
      <w:r>
        <w:rPr>
          <w:b/>
          <w:sz w:val="28"/>
        </w:rPr>
        <w:t xml:space="preserve">срок до 20 </w:t>
      </w:r>
      <w:r>
        <w:rPr>
          <w:sz w:val="28"/>
        </w:rPr>
        <w:t>числа месяца</w:t>
      </w:r>
      <w:r>
        <w:rPr>
          <w:sz w:val="28"/>
          <w:szCs w:val="28"/>
        </w:rPr>
        <w:t xml:space="preserve"> следующего за отчетным месяцем</w:t>
      </w:r>
      <w:r>
        <w:rPr>
          <w:sz w:val="28"/>
        </w:rPr>
        <w:t xml:space="preserve"> </w:t>
      </w:r>
      <w:r>
        <w:rPr>
          <w:sz w:val="28"/>
          <w:szCs w:val="28"/>
        </w:rPr>
        <w:t>внесение изменений в сводную бюджетную роспись в соответствии с распоряжением без внесения изменений в решение о бюдж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Главные распорядители бюджетных средств в установленные сроки уточняют бюджетные росписи и лимиты бюджетных обязательств с учетом  бюджетных ассигнований, выделенных для муниципальных учрежд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нецелевое использование зарезервированных средств несет руководитель муниципа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12:00Z</dcterms:created>
  <dc:creator>Zanina</dc:creator>
  <dc:description/>
  <cp:keywords/>
  <dc:language>en-US</dc:language>
  <cp:lastModifiedBy>Zanina</cp:lastModifiedBy>
  <cp:lastPrinted>2020-02-17T14:31:00Z</cp:lastPrinted>
  <dcterms:modified xsi:type="dcterms:W3CDTF">2020-02-20T08:50:00Z</dcterms:modified>
  <cp:revision>29</cp:revision>
  <dc:subject/>
  <dc:title>Порядок</dc:title>
</cp:coreProperties>
</file>