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Администрация городского округа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Архангельской области «Город Коряжма»</w:t>
      </w:r>
    </w:p>
    <w:p>
      <w:pPr>
        <w:pStyle w:val="Normal"/>
        <w:ind w:right="-108" w:hanging="0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(Администрация города)</w:t>
      </w:r>
    </w:p>
    <w:p>
      <w:pPr>
        <w:pStyle w:val="Normal"/>
        <w:ind w:right="-108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СПОРЯЖЕНИЕ</w:t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3.12. 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02/ 140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в  распоряжение финансового управления администрации города от 31.05. 2016 № 02/29 р « Об утверждении нормативных  затрат  на  обеспечение  функций городской  Дум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города, контрольно- счетной палаты, финансового </w:t>
      </w:r>
    </w:p>
    <w:p>
      <w:pPr>
        <w:pStyle w:val="Normal"/>
        <w:rPr>
          <w:sz w:val="28"/>
        </w:rPr>
      </w:pPr>
      <w:r>
        <w:rPr>
          <w:sz w:val="28"/>
        </w:rPr>
        <w:t>управления   администрации  муниципального 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Город Коряжма», муниципального  казенного учрежд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оряжемская служба спасения» и  муниципального  каз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ждения  «Служба финансового уче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пунктом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руководствуясь положением о финансовом управлении администрации муниципального образования «Город Коряжма», утвержденным решением городской Думы от 28.05.2009 № 27 (</w:t>
      </w:r>
      <w:r>
        <w:rPr>
          <w:sz w:val="28"/>
          <w:szCs w:val="28"/>
        </w:rPr>
        <w:t>в редакции решений городской Думы от 26.05.2010 № 155, от 27.12.2011  № 323, 26.12.2013 г.  № 41, от 12.11.2015 г. № 165, от 16.02.2017 № 273, от  21.06.2018 № 72, от 24.09.2020 № 218)</w:t>
      </w:r>
      <w:r>
        <w:rPr>
          <w:sz w:val="28"/>
        </w:rPr>
        <w:t xml:space="preserve">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в распоряжение финансового управления администрации города от 31.05.2016 № 02/29р  «Об утверждении нормативных затрат на обеспечение функций городской Думы, администрации города, контрольно- счетной палаты, финансового управления администрации муниципального образования «Город Коряжма», муниципального  казенного учреждения «Коряжемская служба спасения» и муниципального казенного учреждения  «Служба финансового учета» (в редакции распоряжений от 18.12.2017 № 02/66р, 24.08.2018 № 02/72р, 30.05.2019 № 02/39р, 03.12.2019 № 02/85р, 21.08.2020 № 02/103р) (далее- распоряжение) следующие изменения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В наименовании и по тексту распоряжения слова «администрации муниципального образования» заменить словами «администрации городского округа Архангельской области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2. В разделе </w:t>
      </w:r>
      <w:r>
        <w:rPr>
          <w:sz w:val="28"/>
          <w:lang w:val="en-US"/>
        </w:rPr>
        <w:t>I</w:t>
      </w:r>
      <w:r>
        <w:rPr>
          <w:sz w:val="28"/>
        </w:rPr>
        <w:t xml:space="preserve"> приложения к распоряжению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1.2.1 графу «</w:t>
      </w:r>
      <w:r>
        <w:rPr>
          <w:sz w:val="28"/>
          <w:szCs w:val="28"/>
        </w:rPr>
        <w:t>Ежемесячная абонентская плата (руб.),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7432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» таблицы  «Нормативы, </w:t>
      </w:r>
      <w:r>
        <w:rPr>
          <w:sz w:val="28"/>
          <w:szCs w:val="28"/>
        </w:rPr>
        <w:t>применяемые при расчете нормативных затрат на абонентскую плату»</w:t>
      </w:r>
      <w:r>
        <w:rPr>
          <w:position w:val="-12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дополнить словами « оператора связи»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2 таблицу «Нормативы, применяемые при расчете нормативных затрат на повременную оплату местных, междугородних и международных телефонных соединений» изложить в следующей редакции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«</w:t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520"/>
        <w:gridCol w:w="2467"/>
        <w:gridCol w:w="2472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вяз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телефонных соединений, мин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с учетом НДС), руб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временную оплату местных, внутризоновых телефонных соединен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7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27432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 xml:space="preserve"> </w:t>
            </w:r>
            <w:r>
              <w:rPr>
                <w:position w:val="-12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283210"/>
                  <wp:effectExtent l="0" t="0" r="0" b="0"/>
                  <wp:docPr id="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4"/>
                <w:szCs w:val="24"/>
              </w:rPr>
              <w:t>=</w:t>
            </w:r>
          </w:p>
          <w:p>
            <w:pPr>
              <w:pStyle w:val="Normal"/>
              <w:widowControl w:val="false"/>
              <w:autoSpaceDE w:val="false"/>
              <w:ind w:hanging="147"/>
              <w:jc w:val="center"/>
              <w:rPr>
                <w:sz w:val="24"/>
                <w:szCs w:val="24"/>
              </w:rPr>
            </w:pPr>
            <w:r>
              <w:rPr>
                <w:position w:val="-14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8140" cy="274320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6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 минут на 1 телефонный номер в месяц, S</w:t>
            </w:r>
            <w:r>
              <w:rPr>
                <w:sz w:val="24"/>
                <w:szCs w:val="24"/>
                <w:vertAlign w:val="subscript"/>
              </w:rPr>
              <w:t>g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рифами оператора связи, P</w:t>
            </w:r>
            <w:r>
              <w:rPr>
                <w:sz w:val="24"/>
                <w:szCs w:val="24"/>
                <w:vertAlign w:val="subscript"/>
              </w:rPr>
              <w:t>gм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временную оплату междугородних и международных соедин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</w:rPr>
              <w:t>По необходим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390" cy="274320"/>
                  <wp:effectExtent l="0" t="0" r="0" b="0"/>
                  <wp:docPr id="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8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</w:rPr>
              <w:t xml:space="preserve">В соответствии с тарифами оператора связи, в зависимости от зоны соединения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390" cy="274320"/>
                  <wp:effectExtent l="0" t="0" r="0" b="0"/>
                  <wp:docPr id="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215" cy="266065"/>
                  <wp:effectExtent l="0" t="0" r="0" b="0"/>
                  <wp:docPr id="10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3 таблицу </w:t>
      </w:r>
      <w:r>
        <w:rPr>
          <w:rFonts w:cs="Times New Roman" w:ascii="Times New Roman" w:hAnsi="Times New Roman"/>
          <w:sz w:val="28"/>
          <w:szCs w:val="28"/>
        </w:rPr>
        <w:t xml:space="preserve">«Нормативы, применяемые при расчете нормативных затрат на техническое обслуживание и регламентно-профилактический ремонт оргтехники» изложить в следующей редакции:                                             </w:t>
      </w:r>
    </w:p>
    <w:p>
      <w:pPr>
        <w:pStyle w:val="ConsPlusNormal"/>
        <w:spacing w:before="120" w:after="120"/>
        <w:ind w:hanging="0"/>
        <w:jc w:val="both"/>
        <w:rPr/>
      </w:pPr>
      <w:r>
        <w:rPr/>
        <w:t>«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858"/>
        <w:gridCol w:w="36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трой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техники,шт.,</w:t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830" cy="283210"/>
                  <wp:effectExtent l="0" t="0" r="0" b="0"/>
                  <wp:docPr id="11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или много-функциональное устройст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ую станц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министрацию горо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(за исключением администрации гор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 принтера, но не менее 1 единицы на организацию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(цветной, формат А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</w:tbl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2.4 таблицу </w:t>
      </w:r>
      <w:r>
        <w:rPr>
          <w:sz w:val="28"/>
          <w:szCs w:val="28"/>
        </w:rPr>
        <w:t>«Нормативы, применяемые при расчете нормативных затрат на приобретение основных средств»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701"/>
        <w:gridCol w:w="992"/>
        <w:gridCol w:w="2268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в г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иобре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станци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на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0,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>
          <w:trHeight w:val="17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ы моби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муниципального образования, председатель  городской Думы, заместители Главы муниципального образования 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</w:t>
            </w: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траслевых (функциональных) органов администрации город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, оперативный дежурный, спасатель МКУ «Коряжемская служба спасения», делопроизводитель МКУ «Служба финансового учета», ведущий специалист аппарата городской Ду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шетный 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, председатель  городской Ду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ед. на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5 тыс.рублей 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5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 на рабочую стан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5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или многофункциональное устройство, тип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ров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 единицы на организ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6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 принтера, но не мен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ер документный по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ран для про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,5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категории долж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ылесос тон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на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4,0 тыс. рублей включительно з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категории должностей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5 таблицу «Нормативы, применяемые при расчете нормативных затрат на приобретение материальных запасов» изложить в следующей редакции:    </w:t>
      </w:r>
    </w:p>
    <w:p>
      <w:pPr>
        <w:pStyle w:val="ConsPlusNormal"/>
        <w:spacing w:before="120" w:after="120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851"/>
        <w:gridCol w:w="184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left="-108"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в г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ед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% от фактического количества рабочи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тыс. рублей 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тыс. рублей 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жесткий ди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единицы на 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носитель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единицу фактическ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тыс. 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носитель информации (флеш-драй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 на единицу фактической чис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тыс. 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принтера или многофункционального устройства, тип 1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1 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тыс. 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копировального аппар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единиц на 1 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 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  <w:p>
            <w:pPr>
              <w:pStyle w:val="ConsPlusNormal"/>
              <w:ind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систему с функциями голосования и от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 тыс. 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городской Думы </w:t>
            </w:r>
          </w:p>
        </w:tc>
      </w:tr>
      <w:tr>
        <w:trPr>
          <w:trHeight w:val="1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штейн для телевизора (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систему с функциями голосования и от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тыс.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городской Дум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чую стан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тыс. рублей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олжносте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1.3.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к распоряжению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 в пункте 40 после слов «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74320"/>
            <wp:effectExtent l="0" t="0" r="0" b="0"/>
            <wp:docPr id="1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количество часов аренды транспортного средства по i-й разовой услуге» дополнить словами «,но не более 24 час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2 дополнить  пунктом 41.1 в следующего содержания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1.1.Затраты на оплату проезда работников МКУ «Служба финансового учета» к месту нахождения обслуживаемых организа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" cy="274320"/>
            <wp:effectExtent l="0" t="0" r="0" b="0"/>
            <wp:docPr id="13" name="base_1_195511_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1_195511_6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518160"/>
            <wp:effectExtent l="0" t="0" r="0" b="0"/>
            <wp:docPr id="14" name="base_1_195511_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1_195511_6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74320"/>
            <wp:effectExtent l="0" t="0" r="0" b="0"/>
            <wp:docPr id="15" name="base_1_195511_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1_195511_6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услуг перевозк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274320"/>
            <wp:effectExtent l="0" t="0" r="0" b="0"/>
            <wp:docPr id="16" name="base_1_195511_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1_195511_6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цена 1 i-й услуги проезда к месту нахождения обслуживаемых организаций по i-му направлению при проведении в пути не более 30 минут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3 пункт 45 дополнить строкой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</w:t>
      </w:r>
      <w:r>
        <w:rPr>
          <w:sz w:val="28"/>
          <w:szCs w:val="28"/>
          <w:vertAlign w:val="subscript"/>
        </w:rPr>
        <w:t>тко</w:t>
      </w:r>
      <w:r>
        <w:rPr>
          <w:sz w:val="28"/>
          <w:szCs w:val="28"/>
        </w:rPr>
        <w:t>- затраты на услуги по обращению с твердыми коммунальными отходам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4 дополнить пунктом 50.1 в следующего содержания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0.1. Затраты на услуги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spacing w:before="120" w:after="0"/>
        <w:ind w:firstLine="53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о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о </w:t>
      </w:r>
      <w:r>
        <w:rPr>
          <w:rFonts w:cs="Times New Roman" w:ascii="Times New Roman" w:hAnsi="Times New Roman"/>
          <w:sz w:val="28"/>
          <w:szCs w:val="28"/>
        </w:rPr>
        <w:t xml:space="preserve"> х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о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о</w:t>
      </w:r>
      <w:r>
        <w:rPr>
          <w:rFonts w:cs="Times New Roman" w:ascii="Times New Roman" w:hAnsi="Times New Roman"/>
          <w:position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четная потребность в куб.м. </w:t>
      </w:r>
      <w:r>
        <w:rPr>
          <w:rFonts w:cs="Times New Roman" w:ascii="Times New Roman" w:hAnsi="Times New Roman"/>
          <w:sz w:val="28"/>
          <w:szCs w:val="28"/>
        </w:rPr>
        <w:t>услуги по обращению с твердыми коммунальными отходам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о</w:t>
      </w:r>
      <w:r>
        <w:rPr>
          <w:rFonts w:cs="Times New Roman" w:ascii="Times New Roman" w:hAnsi="Times New Roman"/>
          <w:position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егулируемый тариф на </w:t>
      </w:r>
      <w:r>
        <w:rPr>
          <w:rFonts w:cs="Times New Roman" w:ascii="Times New Roman" w:hAnsi="Times New Roman"/>
          <w:sz w:val="28"/>
          <w:szCs w:val="28"/>
        </w:rPr>
        <w:t>услуги по обращению с твердыми коммунальными отходам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5 в пункте 55 исключит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" cy="274320"/>
            <wp:effectExtent l="0" t="0" r="0" b="0"/>
            <wp:docPr id="17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170" cy="274320"/>
            <wp:effectExtent l="0" t="0" r="0" b="0"/>
            <wp:docPr id="18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лифтов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6 пункт 61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7 пункт 85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5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985" cy="274320"/>
            <wp:effectExtent l="0" t="0" r="0" b="0"/>
            <wp:docPr id="19" name="base_1_195511_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1_195511_8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, </w:t>
      </w:r>
      <w:r>
        <w:rPr>
          <w:rFonts w:cs="Times New Roman" w:ascii="Times New Roman" w:hAnsi="Times New Roman"/>
          <w:strike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оэффициентами страховых тарифов, а также порядком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установленными указанием Центрального банка Российской Федерации на дату расчета затрат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1 к нормативным затратам на обеспечение функций городской Думы, администрации города, контрольно- счетной палаты, финансового управления администрации муниципального образования «Город Коряжма», м</w:t>
      </w:r>
      <w:r>
        <w:rPr>
          <w:sz w:val="28"/>
        </w:rPr>
        <w:t>униципального  казенного учреждения «Коряжемская служба спасения» и муниципального казенного учреждения «Служба финансового учета» дополнить строками 1.28, 2.14, 3.20, 4.18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35"/>
        <w:gridCol w:w="797"/>
        <w:gridCol w:w="326"/>
        <w:gridCol w:w="1440"/>
        <w:gridCol w:w="1571"/>
        <w:gridCol w:w="1746"/>
      </w:tblGrid>
      <w:tr>
        <w:trPr>
          <w:trHeight w:val="4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1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ркулятор бактерицид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Приложение № 2 к нормативным затратам на обеспечение функций городской Думы, администрации города, контрольно- счетной палаты, финансового управления администрации муниципального образования «Город Коряжма», муниципального  казенного учреждения «Коряжемская служба спасения» и муниципального казенного учреждения «Служба финансового учета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N 2</w:t>
      </w:r>
    </w:p>
    <w:p>
      <w:pPr>
        <w:pStyle w:val="Normal"/>
        <w:jc w:val="right"/>
        <w:rPr/>
      </w:pPr>
      <w:r>
        <w:rPr/>
        <w:t xml:space="preserve">к нормативным затратам на обеспечение функций городской Думы, администрации </w:t>
      </w:r>
    </w:p>
    <w:p>
      <w:pPr>
        <w:pStyle w:val="Normal"/>
        <w:jc w:val="right"/>
        <w:rPr/>
      </w:pPr>
      <w:r>
        <w:rPr/>
        <w:t>города, контрольно- счетной палаты, финансового управления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Архангельской области «Город Коряжма», </w:t>
      </w:r>
    </w:p>
    <w:p>
      <w:pPr>
        <w:pStyle w:val="Normal"/>
        <w:jc w:val="right"/>
        <w:rPr/>
      </w:pPr>
      <w:r>
        <w:rPr/>
        <w:t>муниципального казенного учреждения «Коряжемская служба спасения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и муниципального казенного учреждения «Служба финансового учета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Нормативы, применяемые при расчете нормативных затрат при определении канцелярских принадлежностей на одного сотрудника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67"/>
        <w:gridCol w:w="1140"/>
        <w:gridCol w:w="890"/>
        <w:gridCol w:w="2057"/>
        <w:gridCol w:w="141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у</w:t>
            </w:r>
          </w:p>
          <w:p>
            <w:pPr>
              <w:pStyle w:val="Normal"/>
              <w:ind w:right="-156" w:hanging="0"/>
              <w:jc w:val="center"/>
              <w:rPr/>
            </w:pPr>
            <w:r>
              <w:rPr/>
              <w:t>(не более, включительно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епл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ля заметок смен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с клеевым крае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Дыроко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и клейкие пластико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чернографитов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ПВА, силикат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архивный из микрогофрокарт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ая жидк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штемпе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(специалистам, работающим с печатями, штамп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орректирующ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для бумаг (горизонтальный/ вертикальн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</w:tc>
      </w:tr>
      <w:tr>
        <w:trPr>
          <w:trHeight w:val="2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- текстовыдели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ки для сшивания д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канцелярск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йз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ДЕЛО карт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 тип "Корон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вязк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жим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угол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блока (90 мм х 90 мм х 90 мм, пласти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 24/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 картон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 пластиков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 (лента клейкая) 19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 (лента клейкая) 48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25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28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50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оч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№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№ 24/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руб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механиче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 офис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-вкладыш с перфорацией, прозрач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ума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1.6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ложение № 3 к нормативным затратам на обеспечение функций городской Думы, администрации города, контрольно- счетной палаты, финансового управления администрации муниципального образования «Город Коряжма», м</w:t>
      </w:r>
      <w:r>
        <w:rPr>
          <w:sz w:val="28"/>
        </w:rPr>
        <w:t>униципального  казенного учреждения «Коряжемская служба спасения» и муниципального казенного учреждения «Служба финансового учета» изложить в новой редакции: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 Приложение N 3</w:t>
      </w:r>
    </w:p>
    <w:p>
      <w:pPr>
        <w:pStyle w:val="Normal"/>
        <w:jc w:val="right"/>
        <w:rPr/>
      </w:pPr>
      <w:r>
        <w:rPr/>
        <w:t xml:space="preserve">к нормативным затратам на обеспечение функций городской Думы, администрации </w:t>
      </w:r>
    </w:p>
    <w:p>
      <w:pPr>
        <w:pStyle w:val="Normal"/>
        <w:jc w:val="right"/>
        <w:rPr/>
      </w:pPr>
      <w:r>
        <w:rPr/>
        <w:t>города, контрольно- счетной палаты, финансового управления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Архангельской области «Город Коряжма», </w:t>
      </w:r>
    </w:p>
    <w:p>
      <w:pPr>
        <w:pStyle w:val="Normal"/>
        <w:jc w:val="right"/>
        <w:rPr/>
      </w:pPr>
      <w:r>
        <w:rPr/>
        <w:t>муниципального казенного учреждения «Коряжемская служба спасения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муниципального казенного учреждения «Служба финансового учета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9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пол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не более, включитель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ый п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 на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туал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6 на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ётка для мытья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ётка для мыть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ётка - см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ок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 металл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овина (ветошь для мытья п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протирочная (бельевая, паков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шки для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я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ющее средство типа «Белиз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мытья сте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ее средство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 (отдельно для санузла и туал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на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рш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(отдельно для санузла и туал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ина (отдельно для санузла и туал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твер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 рожковых (10-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газовый (разводной)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газовый (разводной)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ов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шты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неговая (движ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ок для лоп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пласти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отрудники обеспечиваются предметами, не указанными в настоящем прило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№ 4 к нормативным затратам на обеспечение функций городской Думы, администрации города, контрольно- счетной палаты, финансового управления администрации муниципального образования «Город Коряжма», муниципального  казенного учреждения «Коряжемская служба спасения» и муниципального казенного учреждения «Служба финансового учета» изложить в новой ред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 Приложение N 4</w:t>
      </w:r>
    </w:p>
    <w:p>
      <w:pPr>
        <w:pStyle w:val="Normal"/>
        <w:jc w:val="right"/>
        <w:rPr/>
      </w:pPr>
      <w:r>
        <w:rPr/>
        <w:t xml:space="preserve">к нормативным затратам на обеспечение функций городской Думы, администрации </w:t>
      </w:r>
    </w:p>
    <w:p>
      <w:pPr>
        <w:pStyle w:val="Normal"/>
        <w:jc w:val="right"/>
        <w:rPr/>
      </w:pPr>
      <w:r>
        <w:rPr/>
        <w:t>города, контрольно- счетной палаты, финансового управления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Архангельской области «Город Коряжма», </w:t>
      </w:r>
    </w:p>
    <w:p>
      <w:pPr>
        <w:pStyle w:val="Normal"/>
        <w:jc w:val="right"/>
        <w:rPr/>
      </w:pPr>
      <w:r>
        <w:rPr/>
        <w:t>муниципального казенного учреждения «Коряжемская служба спасения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муниципального казенного учреждения «Служба финансового уч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 нормативных затрат на приобретение транспор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685"/>
        <w:gridCol w:w="2075"/>
        <w:gridCol w:w="3421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ранспортного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и мощность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аботнико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. в расчете на одного работн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 тыс. рублей и не более 200 лошадиных сил включитель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Город Коряжма», председатель городской Думы, заместители Главы муниципального образован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. в расчете на 50 работни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 более 200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 и не более 200 лошадиных сил включитель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, работники, замещающих должности, не являющиеся должностями муниципальной службы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ое транспортное сред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единиц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 более 200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 и не более 200 лошадиных сил включитель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работники муниципального казенного учреждения «Коряжемская служба спасения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экономическому развитию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Г.В. Лахти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3:00Z</dcterms:created>
  <dc:creator>*</dc:creator>
  <dc:description/>
  <cp:keywords/>
  <dc:language>en-US</dc:language>
  <cp:lastModifiedBy>Zanina</cp:lastModifiedBy>
  <cp:lastPrinted>2021-12-14T15:58:00Z</cp:lastPrinted>
  <dcterms:modified xsi:type="dcterms:W3CDTF">2021-12-14T13:04:00Z</dcterms:modified>
  <cp:revision>35</cp:revision>
  <dc:subject/>
  <dc:title/>
</cp:coreProperties>
</file>