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062"/>
        <w:gridCol w:w="431"/>
        <w:gridCol w:w="1494"/>
        <w:gridCol w:w="2708"/>
      </w:tblGrid>
      <w:tr>
        <w:trPr>
          <w:trHeight w:val="74" w:hRule="atLeas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 120 р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>
          <w:trHeight w:val="3683" w:hRule="atLeast"/>
        </w:trPr>
        <w:tc>
          <w:tcPr>
            <w:tcW w:w="49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 в  распоряжение финансового управления администрации города от 31.05.2016 № 02/29р «Об утверждении нормативных  затрат  на  обеспечение  функций городской  Дум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, контрольно-счетной палаты, финансового управления   администрации  городского округа Архангельской области «Город Коряжма», муниципального  казенного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ряжемская служба спасения» и  муниципального  казенного учреждения  «Служба финансового учета»</w:t>
            </w:r>
          </w:p>
        </w:tc>
        <w:tc>
          <w:tcPr>
            <w:tcW w:w="4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руководствуясь положением о финансовом управлении администрации городского округа Архангельской области «Город Коряжма», утвержденным решением городской Думы от 28.05.2009 № 27 (</w:t>
      </w:r>
      <w:r>
        <w:rPr>
          <w:sz w:val="28"/>
          <w:szCs w:val="28"/>
        </w:rPr>
        <w:t>в редакции решений городской Думы от 26.05.2010 № 155, от 27.12.2011  № 323, 26.12.2013 г.  № 41, от 12.11.2015 г. № 165, от 16.02.2017 № 273, от  21.06.2018 № 72, от 24.09.2020 № 218)</w:t>
      </w:r>
      <w:r>
        <w:rPr>
          <w:sz w:val="28"/>
        </w:rPr>
        <w:t xml:space="preserve">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 xml:space="preserve">нормативные  затраты  на  обеспечение  функций городской  Думы, администрации города, контрольно-счетной палаты, финансового управления   администрации  городского округа Архангельской области «Город Коряжма», муниципального  казенного учреждения «Коряжемская служба спасения» и  муниципального  казенного учреждения  «Служба финансового учета», утвержденные  </w:t>
      </w:r>
      <w:r>
        <w:rPr>
          <w:sz w:val="28"/>
        </w:rPr>
        <w:t>распоряжением финансового управления администрации города от 31.05.2016 № 02/29р   (в редакции распоряжений от 18.12.2017 № 02/66р, 24.08.2018 № 02/72р, 30.05.2019 № 02/39р, 03.12.2019 № 02/85р, 21.08.2020 № 02/103р, 13.12.2021 № 02/140р, 15.08.2022 № 02/107р) (далее - распоряжение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1. В раздел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1.1 в пункте 26.1 таблицу  «Нормативы, применяемые при расчете нормативных затрат на приобретение основных средств</w:t>
      </w:r>
      <w:r>
        <w:rPr>
          <w:sz w:val="28"/>
        </w:rPr>
        <w:t>» изложить в следующей редакции:</w:t>
      </w:r>
    </w:p>
    <w:p>
      <w:pPr>
        <w:pStyle w:val="ConsPlusNormal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нормативных затрат на </w:t>
      </w:r>
    </w:p>
    <w:p>
      <w:pPr>
        <w:pStyle w:val="ConsPlusNormal"/>
        <w:spacing w:before="120" w:after="120"/>
        <w:ind w:hanging="0"/>
        <w:jc w:val="center"/>
        <w:rPr/>
      </w:pPr>
      <w:r>
        <w:rPr/>
        <w:t>приобретение основных средств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134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в 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7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иобре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7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станция в сб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на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>
          <w:trHeight w:val="2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движной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, председатель  городской Думы, заместители Главы муниципального образования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траслевых (функциональных) органов администрации города,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, оперативный дежурный, спасатель МКУ «Коряжемская служба спасения», делопроизводитель МКУ «Служба финансового учета», ведущий специалист аппарата городской Ду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шетны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, председатель  городской Думы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ров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 единицы на организа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 принтера, но не мен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ер документный пот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ран для проек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ылесос тон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ConsPlus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2 в пункте 5 таблицу «</w:t>
      </w: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нормативных затрат на приобретение материальных запас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spacing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рмативы, применяемые при расчете нормативных затрат на приобретение материальных запасов</w:t>
      </w:r>
    </w:p>
    <w:p>
      <w:pPr>
        <w:pStyle w:val="ConsPlusNormal"/>
        <w:spacing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410"/>
        <w:gridCol w:w="992"/>
        <w:gridCol w:w="170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в г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ед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</w:t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% от фактического количества рабочи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жесткий ди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единицы на структурное подраз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носител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единицу фактической чис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носитель информации (флеш-драй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 на единицу фактической чис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принтера или многофункционального устройства, тип 1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1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копировального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единиц на 1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систему с функциями голосования и от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городской Дум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нштейн для телеви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систему с функциями голосования и от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городской Дум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чую ста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экономическому развитию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Г.В. Лахтионов</w:t>
      </w:r>
    </w:p>
    <w:sectPr>
      <w:headerReference w:type="default" r:id="rId3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41:00Z</dcterms:created>
  <dc:creator>*</dc:creator>
  <dc:description/>
  <cp:keywords/>
  <dc:language>en-US</dc:language>
  <cp:lastModifiedBy>User</cp:lastModifiedBy>
  <cp:lastPrinted>2022-09-12T08:29:00Z</cp:lastPrinted>
  <dcterms:modified xsi:type="dcterms:W3CDTF">2022-09-13T09:45:00Z</dcterms:modified>
  <cp:revision>10</cp:revision>
  <dc:subject/>
  <dc:title/>
</cp:coreProperties>
</file>