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  <w:br/>
      </w:r>
      <w:r>
        <w:rPr>
          <w:rFonts w:cs="Arial" w:ascii="Arial" w:hAnsi="Arial"/>
          <w:sz w:val="28"/>
          <w:szCs w:val="28"/>
        </w:rPr>
        <w:t>Управление муниципального хозяйства и градостроительства</w:t>
      </w:r>
    </w:p>
    <w:p>
      <w:pPr>
        <w:pStyle w:val="Heading1"/>
        <w:rPr/>
      </w:pPr>
      <w:r>
        <w:rPr/>
        <w:t>ПРИКАЗ</w:t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, утверждения и ведения </w:t>
      </w:r>
    </w:p>
    <w:p>
      <w:pPr>
        <w:pStyle w:val="Normal"/>
        <w:rPr/>
      </w:pPr>
      <w:r>
        <w:rPr>
          <w:sz w:val="28"/>
          <w:szCs w:val="28"/>
        </w:rPr>
        <w:t xml:space="preserve">бюджетных смет управления муниципального хозяйства и градостроительства администрации муниципального образования «Город Коряжма»муниципальных казенных учреждений, в отнош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х главным распорядителем бюджетных средств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муниципального хозяйства и градо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Город Коря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ями 158, 161, 162, 221 Бюджетного кодекса Российской Федерации,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. N 26н (зарегистрирован в Министерстве юстиции Российской Федерации 13 марта 2018 г., регистрационный N 50330), пунктом 6.1 Постановления администрации города от 01.04.2011 № 506 (в ред. от 06.03.2014 № 324, от 11.12.2015 № 2159, от 23.01.2018 № 72) «О положении об осуществлении администрацией города функций и полномочий учредителя муниципального учреждения город Коряжма» приказыва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прилагаемый </w:t>
      </w:r>
      <w:hyperlink r:id="rId3">
        <w:r>
          <w:rPr>
            <w:rStyle w:val="InternetLink"/>
            <w:sz w:val="28"/>
          </w:rPr>
          <w:t>Порядок</w:t>
        </w:r>
      </w:hyperlink>
      <w:r>
        <w:rPr>
          <w:sz w:val="28"/>
        </w:rPr>
        <w:t xml:space="preserve"> составления, утверждения и ведения бюджетных смет муниципальных казенных учреждений, в отношении которых главным распорядителем бюджетных средств является управление муниципального хозяйства и градостроительства администрации муниципального образования «Город Коряжма»,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</w:rPr>
        <w:t>2. Утвердить формы обоснований (расчетов) плановых сметных показателей, согласно приложению 2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ий приказ вступает в силу с 1 января 2019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4. Признать утратившим силу:</w:t>
      </w:r>
    </w:p>
    <w:p>
      <w:pPr>
        <w:pStyle w:val="Normal"/>
        <w:jc w:val="both"/>
        <w:rPr/>
      </w:pPr>
      <w:r>
        <w:rPr>
          <w:sz w:val="28"/>
        </w:rPr>
        <w:t>- приказ управления муниципального хозяйства и градостроительства администрации муниципального образования «Город Коряжма» от 31.03.2014 № 7 «Об утверждении порядка составления, утверждения и ведения бюджетных смет управления муниципального хозяйства и градостроительства администрации муниципального образования «Город Коряжма» и муниципальных казенных учреждений, находящихся в ведении управления муниципального хозяйства и градостроительства администрации муниципального образования «Город Коряжм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иказ управления муниципального хозяйства и градостроительства администрации муниципального образования «Город Коряжма» от 26.12.2016 № 26 «О внесении изменений в приказ управления муниципального хозяйства и градостроительства администрации муниципального образования «Город Коряжма» от 31.03.2014 № 7».</w:t>
      </w:r>
    </w:p>
    <w:p>
      <w:pPr>
        <w:pStyle w:val="Normal"/>
        <w:ind w:firstLine="708"/>
        <w:jc w:val="both"/>
        <w:rPr/>
      </w:pPr>
      <w:r>
        <w:rPr>
          <w:sz w:val="28"/>
        </w:rPr>
        <w:t>5. Контроль за исполнением  настоящего приказа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городскому хозяйству, начальник управления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хозяйства и градостроительства                                 А.С. Втюрин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2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14775</wp:posOffset>
                </wp:positionH>
                <wp:positionV relativeFrom="paragraph">
                  <wp:posOffset>7620</wp:posOffset>
                </wp:positionV>
                <wp:extent cx="3040380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казом управления муниципального хозяйства и градостроительства  администрации  муниципального образования «Город Коряжма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«28» декабря 2018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12.7pt;mso-wrap-distance-left:9pt;mso-wrap-distance-right:9pt;mso-wrap-distance-top:0pt;mso-wrap-distance-bottom:0pt;margin-top:0.6pt;mso-position-vertical-relative:text;margin-left:308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2"/>
                              <w:ind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казом управления муниципального хозяйства и градостроительства  администрации  муниципального образования «Город Коряжма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28» декабря 2018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 xml:space="preserve">                                                                 </w:t>
      </w:r>
    </w:p>
    <w:p>
      <w:pPr>
        <w:pStyle w:val="2"/>
        <w:ind w:hanging="0"/>
        <w:jc w:val="center"/>
        <w:rPr/>
      </w:pPr>
      <w:r>
        <w:rPr/>
        <w:t xml:space="preserve"> </w:t>
      </w:r>
    </w:p>
    <w:p>
      <w:pPr>
        <w:pStyle w:val="2"/>
        <w:ind w:hanging="0"/>
        <w:jc w:val="center"/>
        <w:rPr/>
      </w:pPr>
      <w:r>
        <w:rPr/>
        <w:t xml:space="preserve"> </w:t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ых см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казенных учреждений, в отнош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х главным распорядителем бюджетных средств явля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муниципального хозяйства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Город Коряжм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составления, утверждения и ведения бюджетных смет муниципальных казенных учреждений, в отношении которых главным распорядителем бюджетных средств является управление муниципального хозяйства и градостроительства администрации муниципального образования «Город Коряжма» (далее - Порядок), разработан в соответствии со </w:t>
      </w:r>
      <w:hyperlink r:id="rId4">
        <w:r>
          <w:rPr>
            <w:rStyle w:val="InternetLink"/>
            <w:sz w:val="28"/>
            <w:szCs w:val="28"/>
          </w:rPr>
          <w:t>статьями 158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61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62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221</w:t>
        </w:r>
      </w:hyperlink>
      <w:r>
        <w:rPr>
          <w:sz w:val="28"/>
          <w:szCs w:val="28"/>
        </w:rPr>
        <w:t xml:space="preserve">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14 февраля 2018 г. N 26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рядок устанавливает правила составления, утверждения и ведения бюджетных смет для управления муниципального хозяйства и градостроительства администрации города, муниципального казенного учреждения «Организатор перевозок» (далее - учреждения), в отношении которых главным распорядителем бюджетных средств является управление муниципального хозяйства и градостроительства администрации горо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/>
      </w:pPr>
      <w:r>
        <w:rPr>
          <w:lang w:val="en-US"/>
        </w:rPr>
        <w:t>II</w:t>
      </w:r>
      <w:r>
        <w:rPr/>
        <w:t>. Составление бюджетной смет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Бюджетная смета (далее – смета) составляется учреждениями в целях установления объема и распределения направлений расходования средств бюджета муниципального образования «Город Коряжма» (далее бюджет) на срок решения о бюджете на очередной финансовый год (на очередной финансовый год и плановый период) на основании доведенных до учреждения в установленном бюджетным законодательством Российской Федерации порядке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бюджетных инвестиций юридическим лицам и субсидий юридическим лицам (в том числе бюджетным и автономным учреждениям), субсидий, субвенций и иных межбюджетных трансфертов (далее лимиты бюджет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казатели сметы формируются в пределах доведенных лимитов бюджетных обязательств в разрезе кодов классификации расходов бюджетов бюджетной системы классификации Российской Федерации с детализацией до кодов статей и подстатей классификации операций сектора государственного управления (далее – КОСГУ), с учетом дополнительных разрядов отдельных кодов классификации операций сектора государственного управления (СубКОСГУ), установленных приказом управления муниципального хозяйства и градостроительства администрации города, в рублях, с двумя десятичными знаками после запят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Смета составляется учреждением путем формирования показателей сметы на второй год планового периода и внесений изменений в утвержденные показатели сметы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та составляется на основании соответствующих обоснований (расчетов) плановых сметных показателей, являющихся неотъемлемой частью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основания (расчеты) плановых сметных показателей составляются в процессе формирования решения о бюджете на очередной финансовый год (на очередной финансовый год и плановый период) и утверждаются в соответствии с глав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ной сметы и показатели обоснований (расчетов) плановых сметных показателей должны соответствовать друг др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Формирование проекта сметы на очередной финансовый год (очередной финансовый год и плановый период) осуществляется на этапе составления проекта бюджета муниципального образования «Город Коряжма» на очередной финансовый год (очередной финансовый год и плановый период) по форме согласно приложению N 1 к настоящему Порядку и с приложением обоснований (расчетов) по форме согласно приложению N 2 к настоящему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сметы и обоснования (расчеты) плановых сметных показателей подписываются руководителем учреждения и направляются в управление муниципального хозяйства и градостроительства администрации города (далее - Управл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осуществляет рассмотрение проекта сметы на предмет соответствия бюджетному законодательству Российской Федерации,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замечаний к проекту сметы и (или) обоснованиям (расчетам) плановых сметных показателей Управление направляет учреждению информацию об отклонении проекта сметы с указанием причин отклонения (замеча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озднее двух рабочих дней после дня получения информации об отклонении проекта сметы вносит изменения в проект сметы и (или) обоснования (расчеты) плановых сметных показателей в соответствии с полученными замечаниями и направляет не позднее 15 сентября текущего финансового года уточненный проект бюджетной сметы с обоснованиями (расчетами) плановых сметных показателей в Упра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Уточненный учреждением проект сметы рассматривается и принимается Управлением одновременно с обоснованиями (расчетами) плановых сметных показ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Составление показателей сметы на второй год планового периода и внесение изменений в утвержденные показатели сметы на очередной финансовый год и плановый период на основании доведенных учреждению лимитов бюджетных обязательств в соответствии с принятым решением о бюджете осуществляется соответственно по формам согласно приложениям N 1 и 2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метам прилагаются обоснования (расчеты) плановых сметных показателей, являющиеся неотъемлемой частью сметы, по форме, предусмотренной </w:t>
      </w:r>
      <w:hyperlink r:id="rId8">
        <w:r>
          <w:rPr>
            <w:rStyle w:val="InternetLink"/>
            <w:sz w:val="28"/>
            <w:szCs w:val="28"/>
          </w:rPr>
          <w:t>приложением N 2</w:t>
        </w:r>
      </w:hyperlink>
      <w:r>
        <w:rPr>
          <w:sz w:val="28"/>
          <w:szCs w:val="28"/>
        </w:rPr>
        <w:t xml:space="preserve"> к Приказ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мета реорганизуемого учреждения, перешедшего в ведение Управления, составляется в соответствии с настоящим Порядком на период текущего финансового года (текущего финансового года и планового периода) в объеме доведенных учреждению лимитов бюджетных обязательств на текущий финансовый год (текущий финансовый год и плановый период) по форме согласно приложениям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оказатели сметы должны соответствовать доведенным до учреждения лимитам бюджетных обязательств и бюджетным ассигнованиям на исполнение публичных норматив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меты и обоснования (расчеты) плановых сметных показателей составляются учреждениями в двух экземплярах (управлением муниципального хозяйства и градостроительства администрации города - в одном), подписываются руководителем учреждения и главным бухгалтером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утверждения смет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Смета управления муниципального хозяйства и градостроительства администрации города и обоснования (расчеты) плановых сметных показателей к ней не позднее десяти рабочих дней со дня доведения лимитов бюджетных обязательств утверждается руководителем управления муниципального хозяйства и градостроительства администрации города, заверяется печа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Муниципальное казенное учреждение не позднее пяти рабочих дней со дня доведения до него лимитов бюджетных обязательств направляет смету с обоснованиями (расчетами) плановых сметных показателей в двух экземплярах  на рассмотрение в Управлени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осуществляет рассмотрение сметы с обоснованиями (расчетами) плановых сметных показателей на предмет соответствия бюджетному законодательству Российской Федерации, настоящему Порядку и при отсутствии замечаний к смете и (или) обоснованиям (расчетам) плановых сметных показателей согласовывает смету не позднее пяти рабочих дней со дня получения сме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аличия замечаний к смете и (или) обоснованиям (расчетам) плановых сметных показателей Управление направляет учреждению информацию об отклонении сметы с указанием причин отклонения (замечаний) не позднее двух рабочих дней со дня получения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озднее двух рабочих дней после дня получения информации об отклонении сметы вносит изменения в смету и (или) обоснования (расчеты) плановых сметных показателей в соответствии с полученными замечаниями и направляет уточненную смету с обоснованиями (расчетами) плановых сметных показателей в Упр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правление повторно осуществляет рассмотрение сметы с обоснованиями (расчетами) плановых сметных показателей на предмет соответствия бюджетному законодательству Российской Федерации, настоящему Порядку, согласовывает руководителем Управления не позднее одного рабочего дня со дня получения см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экземпляра согласованной сметы с обоснованиями (расчетами) плановых сметных показателей  возвращаются учреждению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ная с Управлением смета учреждения утверждается руководителем учреждения и заверяется печать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я (расчеты) плановых сметных показателей утверждается руководителем учрежд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ждение сметы учреждения в соответствии с настоящим пунктом осуществляется не позднее десяти рабочих дней со дня доведения учреждению в установленном порядке лимитов бюджетных обязатель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 случае выявления нарушений бюджетного законодательства Российской Федерации, допущенных при исполнении сметы учреждением, руководитель Управления вправе принять решение об утверждении сметы учреждения руководителем 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дин экземпляр утвержденной сметы учреждения с обоснованиями (расчетами) плановых сметных показателей, направляется в Управление не позднее одного рабочего дня после утверждения сметы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едение смет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Ведением сметы является внесение изменений в показатели сметы в пределах, доведенных в установленном порядке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показателей сметы составляются учреждением по форме, предусмотренной </w:t>
      </w:r>
      <w:hyperlink r:id="rId9">
        <w:r>
          <w:rPr>
            <w:rStyle w:val="InternetLink"/>
            <w:sz w:val="28"/>
            <w:szCs w:val="28"/>
          </w:rPr>
          <w:t>приложением N 2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показатели сметы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 по следующим основаниям:</w:t>
      </w:r>
      <w:bookmarkStart w:id="0" w:name="P85"/>
      <w:bookmarkEnd w:id="0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зменяющих распределение сметных назначений по кодам классификации расходов бюджетов бюджетной классификации Российской Федерации, требующих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показателей бюджетной росписи главного распорядителя бюджетных средств и лимитов бюджетных обязательств;</w:t>
      </w:r>
      <w:bookmarkStart w:id="1" w:name="P87"/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няющих распределение сметных назначений по кодам классификации расходов бюджетов бюджетной классификации Российской Федерации, не требующ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изменяющих объемы сметных назначений, приводящих к перераспределению их между разделами смет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изменяющих детализацию кодов статей и подстатей классификации операций сектора государственного управления (далее – КОСГУ), с учетом дополнительных разрядов отдельных кодов классификации операций сектора государственного управления (СубКОСГ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унктом 5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19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Внесение изменений в смету, требующих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тверждение изменений в показатели сметы и изменений обоснований (расчетов) плановых сметных показателей осуществляется в сроки, предусмотренные абзацем 9 пункта 12 настоящего Порядка, в случаях внесения изменений в смету, установленных пунктом 16 настоящего Порядк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в Управление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1. Внесение изменений в показатели сметы на текущий финансовый год осуществляется не позднее одного рабочего дня до окончания текущего финансового года.</w:t>
      </w:r>
    </w:p>
    <w:sectPr>
      <w:type w:val="nextPage"/>
      <w:pgSz w:w="11906" w:h="16838"/>
      <w:pgMar w:left="1588" w:right="510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ind w:firstLine="3402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6DE65077BEF6743D5F4CF583405567157E89295831B3AFA8EC58FE599848AEC308DF209594ACFC3uB48F" TargetMode="External"/><Relationship Id="rId4" Type="http://schemas.openxmlformats.org/officeDocument/2006/relationships/hyperlink" Target="consultantplus://offline/ref=3FDA72EF5E0E12564E2E81C6E2A47E9F88E8415FB4D703B66AFB48CF65EB876EE21BFE48D740c9fDI" TargetMode="External"/><Relationship Id="rId5" Type="http://schemas.openxmlformats.org/officeDocument/2006/relationships/hyperlink" Target="consultantplus://offline/ref=3FDA72EF5E0E12564E2E81C6E2A47E9F88E8415FB4D703B66AFB48CF65EB876EE21BFE48D741c9fDI" TargetMode="External"/><Relationship Id="rId6" Type="http://schemas.openxmlformats.org/officeDocument/2006/relationships/hyperlink" Target="consultantplus://offline/ref=3FDA72EF5E0E12564E2E81C6E2A47E9F88E8415FB4D703B66AFB48CF65EB876EE21BFE49D54Fc9fFI" TargetMode="External"/><Relationship Id="rId7" Type="http://schemas.openxmlformats.org/officeDocument/2006/relationships/hyperlink" Target="consultantplus://offline/ref=3FDA72EF5E0E12564E2E81C6E2A47E9F88E8415FB4D703B66AFB48CF65EB876EE21BFE48D74Fc9fAI" TargetMode="External"/><Relationship Id="rId8" Type="http://schemas.openxmlformats.org/officeDocument/2006/relationships/hyperlink" Target="consultantplus://offline/ref=2B762839C0FDF56F04631400824E7C61AE0C0366FFB4E6D0D119D8CBA573D6C486C6C2C6501EB5B9v9cAK" TargetMode="External"/><Relationship Id="rId9" Type="http://schemas.openxmlformats.org/officeDocument/2006/relationships/hyperlink" Target="consultantplus://offline/ref=2B762839C0FDF56F04631400824E7C61AE0C0366FFB4E6D0D119D8CBA573D6C486C6C2C6501EB5B9v9cA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5:00Z</dcterms:created>
  <dc:creator>user</dc:creator>
  <dc:description/>
  <cp:keywords/>
  <dc:language>en-US</dc:language>
  <cp:lastModifiedBy>Igor</cp:lastModifiedBy>
  <cp:lastPrinted>2019-05-27T10:53:00Z</cp:lastPrinted>
  <dcterms:modified xsi:type="dcterms:W3CDTF">2020-03-18T10:33:00Z</dcterms:modified>
  <cp:revision>50</cp:revision>
  <dc:subject/>
  <dc:title>Управление муниципального хозяйства и градостроительства администрации города</dc:title>
</cp:coreProperties>
</file>