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1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Архангельской области </w:t>
      </w:r>
    </w:p>
    <w:p>
      <w:pPr>
        <w:pStyle w:val="Normal"/>
        <w:rPr/>
      </w:pPr>
      <w:r>
        <w:rPr>
          <w:sz w:val="28"/>
          <w:szCs w:val="28"/>
        </w:rPr>
        <w:t>«Город Коряжма»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Архангельской области «Город Коряжма» за 2023 год по доходам в сумме 1 518 759 020,63 рублей, по расходам в сумме 1 568 043 107,89 рублей, с дефицитом в сумме 49 284 087,2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городского округа Архангельской области «Город Коряжма»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городского округа Архангельской области «Город Коряжма» за 2023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городского округа Архангельской области «Город Коряжма»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городского округа Архангельской области «Город Коряжма»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22-03-24T09:51:00Z</cp:lastPrinted>
  <dcterms:modified xsi:type="dcterms:W3CDTF">2024-05-21T11:54:00Z</dcterms:modified>
  <cp:revision>114</cp:revision>
  <dc:subject/>
  <dc:title> </dc:title>
</cp:coreProperties>
</file>