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4 год по доходам в сумме 1 684 665 841,53 рублей, по расходам в сумме 1 749 933 511,20 рублей, с дефицитом в сумме 65 267 669,6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бюджета городского округа Архангельской области «Город Коряжма» за 2024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Panshina</cp:lastModifiedBy>
  <cp:lastPrinted>2022-03-24T09:51:00Z</cp:lastPrinted>
  <dcterms:modified xsi:type="dcterms:W3CDTF">2025-05-21T07:25:00Z</dcterms:modified>
  <cp:revision>118</cp:revision>
  <dc:subject/>
  <dc:title> </dc:title>
</cp:coreProperties>
</file>