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Cs w:val="28"/>
        </w:rPr>
      </w:pPr>
      <w:r>
        <w:rPr>
          <w:szCs w:val="28"/>
        </w:rPr>
        <w:t>ПРЕСС-РЕЛИ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за первое полугодие 2016 года</w:t>
      </w:r>
    </w:p>
    <w:p>
      <w:pPr>
        <w:pStyle w:val="Heading1"/>
        <w:spacing w:lineRule="auto" w:line="312" w:before="120" w:after="0"/>
        <w:rPr>
          <w:bCs/>
          <w:szCs w:val="28"/>
        </w:rPr>
      </w:pPr>
      <w:r>
        <w:rPr>
          <w:bCs/>
          <w:szCs w:val="28"/>
        </w:rPr>
        <w:t>Исполнение доходной части</w:t>
      </w:r>
    </w:p>
    <w:p>
      <w:pPr>
        <w:pStyle w:val="2"/>
        <w:jc w:val="both"/>
        <w:rPr/>
      </w:pPr>
      <w:r>
        <w:rPr>
          <w:szCs w:val="28"/>
        </w:rPr>
        <w:t xml:space="preserve">План доходов на первое полугодие 2016 года установлен в объеме 428 867,8 тыс. рублей. Фактически поступило 437 910,4 тыс. рублей, или  102,1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426"/>
        <w:jc w:val="both"/>
        <w:rPr/>
      </w:pPr>
      <w:r>
        <w:rPr>
          <w:szCs w:val="28"/>
        </w:rPr>
        <w:t>собственные доходы 201 834,0 тыс. рублей при плане 189 112,6 тыс. рублей или 106,7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поступления из областного бюджета составили 236 076,4 тыс. рублей при плане 239 755,2 тыс. рублей или 98,5 % от плана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Налог на доходы физических лиц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я налога на доходы физических лиц составляет 63,7 % от общего объема собственных доходов. В первом полугодии сумма поступлений этого налога составляет 128 515,0 тыс. рублей при плане 127 500,0 тыс. рублей или 100,8 % от плана. </w:t>
      </w:r>
    </w:p>
    <w:p>
      <w:pPr>
        <w:pStyle w:val="2"/>
        <w:jc w:val="both"/>
        <w:rPr>
          <w:i/>
          <w:i/>
          <w:szCs w:val="28"/>
        </w:rPr>
      </w:pPr>
      <w:r>
        <w:rPr>
          <w:i/>
          <w:szCs w:val="28"/>
        </w:rPr>
        <w:t>Акцизы</w:t>
      </w:r>
    </w:p>
    <w:p>
      <w:pPr>
        <w:pStyle w:val="2"/>
        <w:jc w:val="both"/>
        <w:rPr>
          <w:b/>
          <w:b/>
          <w:szCs w:val="28"/>
        </w:rPr>
      </w:pPr>
      <w:r>
        <w:rPr>
          <w:szCs w:val="28"/>
        </w:rPr>
        <w:t xml:space="preserve">При плане сбора акцизов в объеме 1 009,0 тыс. рублей за первое полугодие 2016 год в бюджет города получено 1 031,2 тыс. рублей или 102,2%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Налоги на совокупный доход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лан по налогу, взимаемому в связи с применением патентной системы налогообложения, установлен 110,0 тыс. рублей, фактические поступления составили 127,2 тыс. рублей. </w:t>
      </w:r>
    </w:p>
    <w:p>
      <w:pPr>
        <w:pStyle w:val="2"/>
        <w:jc w:val="both"/>
        <w:rPr/>
      </w:pPr>
      <w:r>
        <w:rPr>
          <w:szCs w:val="28"/>
        </w:rPr>
        <w:t xml:space="preserve">По единому налогу на вмененный доход поступило 15 215,8 тыс. рублей при плане 16 200,0 тыс. рублей, выполнение составило 93,9 %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Налоги на имущество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В соответствии с действующим законодательством срок уплаты по налогу на имущество физических лиц установлен не позднее 1 декабря т.г. По данному налогу поступления составили в сумме 393,3 тыс. рублей при плане 370,0 тыс. рублей.</w:t>
      </w:r>
      <w:r>
        <w:rPr>
          <w:sz w:val="26"/>
          <w:szCs w:val="26"/>
        </w:rPr>
        <w:t xml:space="preserve"> </w:t>
      </w:r>
      <w:r>
        <w:rPr>
          <w:szCs w:val="28"/>
        </w:rPr>
        <w:t>В отчетном периоде поступала недоимка прошлых лет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я по земельному налогу составили 12 520,8 тыс. рублей при плане 13 470,0 тыс. рублей, выполнение составило 93,0 %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шл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госпошлине план выполнен на 102,3 %, фактически поступило 2 992,9 тыс. рублей при плане 2 925,0 тыс. рублей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Доходы от использования имущества</w:t>
      </w:r>
    </w:p>
    <w:p>
      <w:pPr>
        <w:pStyle w:val="2"/>
        <w:jc w:val="both"/>
        <w:rPr/>
      </w:pPr>
      <w:r>
        <w:rPr>
          <w:szCs w:val="28"/>
        </w:rPr>
        <w:t xml:space="preserve">Поступления от арендной платы за земельные участки, государственная собственность на которые не разграничена за первое полугодие 2016 года составили 6 634,2 тыс. рублей при плане 4 400,0 тыс. рублей.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625,4 тыс. рублей при плане 400,0 тыс. рублей, выполнение 156,4%. </w:t>
      </w:r>
    </w:p>
    <w:p>
      <w:pPr>
        <w:pStyle w:val="2"/>
        <w:jc w:val="both"/>
        <w:rPr/>
      </w:pPr>
      <w:r>
        <w:rPr>
          <w:szCs w:val="28"/>
        </w:rPr>
        <w:t>Доходы от сдачи в аренду муниципального имущества составили 5 460,3 тыс. рублей при плане 5 400,0 тыс. рублей или 101,1 % от плана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Платежи за пользование природными ресурсами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лата за негативное воздействие на окружающую среду за первое полугодие 2016 год поступила в объеме 17 059,5 тыс. рублей при плане 8 500,0 тыс. рублей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Доходы от продажи материальных и нематериальных активов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Доходы от продажи материальных и нематериальных активов поступили в сумме 7 397,0 тыс. рублей при плановом показателе 5 120,0 тыс. рублей или 144,5%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Штрафы, санкции, возмещение ущерба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Штрафов в первом полугодии поступило 1 453,7 тыс. рублей при плане 1 490,0 тыс. рублей или 97,6 % от плана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Прочие неналоговые доходы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я прочих неналоговых доходов составили 654,4 тыс. рублей при плане 550,0 тыс. рублей. 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>Безвозмездные поступления</w:t>
      </w:r>
    </w:p>
    <w:p>
      <w:pPr>
        <w:pStyle w:val="2"/>
        <w:jc w:val="both"/>
        <w:rPr/>
      </w:pPr>
      <w:r>
        <w:rPr>
          <w:szCs w:val="28"/>
        </w:rPr>
        <w:t>Безвозмездные поступления от других бюджетов бюджетной системы составили 236 076,4 тыс. рублей при плане 239 755,2 тыс. рублей или 98,5 % от пла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spacing w:before="120" w:after="0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ной части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>Расходная часть бюджета муниципального образования «Город Коряжма» за 1 полугодие 2016 года исполнена в объеме 434 998,2 тыс. рублей при уточненном плане 443 264,0 тыс. рублей (исполнение составило 98,1%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«Город Коря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полугодие 2016 года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  <w:gridCol w:w="1080"/>
      </w:tblGrid>
      <w:tr>
        <w:trPr>
          <w:trHeight w:val="2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бюджета за 1 полуг. 2016 г.   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.)</w:t>
            </w:r>
          </w:p>
        </w:tc>
      </w:tr>
      <w:tr>
        <w:trPr>
          <w:trHeight w:val="29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4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9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8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87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 4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7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8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 2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 9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1</w:t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по состоянию на 01 июля 2016 года исполнены на 98,1 % полугодовых бюджетных назначений. Низкое исполнение бюджетных назначений отмечается по национальной обороне  в связи с поступлением средств из федерального бюджета в размере 85% от плановых годовых назначений.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расходов  наибольший вес занимают расходы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ую сферу (образование, культура и кинематография, социальная политика, физическая культура и спорт) – 81,3 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сударственные расходы – 7,6 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лищно-коммунальное хозяйство – 5,0 %. 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идам расходов бюджета наибольший удельный вес – 77,1 % занимают расходы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на иные цели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На реализацию целевых программ муниципального образования направлено 412 609,5 тыс. рублей при плане 420 600,1 тыс. рублей или 98,1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Средства резервного фонда администрации муниципального образования в сумме 10,6 тыс.рублей  были направлены на предоставление субсидии МДОУ «Детский сад общеразвивающего вида № 9 «Аленушка» для проведения </w:t>
      </w:r>
      <w:r>
        <w:rPr>
          <w:sz w:val="28"/>
        </w:rPr>
        <w:t>непредвиденных работ по ремонту системы отопления на пищеблоке.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денежное содержание  муниципальных служащих и работников муниципальных учреждений   следующие: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1851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полуг. 2016 г.</w:t>
            </w:r>
          </w:p>
        </w:tc>
      </w:tr>
      <w:tr>
        <w:trPr>
          <w:trHeight w:val="4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5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КОСГУ 211, тыс. 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8,0</w:t>
            </w:r>
          </w:p>
        </w:tc>
      </w:tr>
      <w:tr>
        <w:trPr>
          <w:trHeight w:val="9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КОСГУ 211, тыс. 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221,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С. Е. Ядрихински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2:00Z</dcterms:created>
  <dc:creator>user</dc:creator>
  <dc:description/>
  <cp:keywords/>
  <dc:language>en-US</dc:language>
  <cp:lastModifiedBy>ADMIN</cp:lastModifiedBy>
  <cp:lastPrinted>2016-07-29T09:13:00Z</cp:lastPrinted>
  <dcterms:modified xsi:type="dcterms:W3CDTF">2016-07-29T06:15:00Z</dcterms:modified>
  <cp:revision>10</cp:revision>
  <dc:subject/>
  <dc:title>Таблицы к отчету по исполнению бюджета за 2007 год</dc:title>
</cp:coreProperties>
</file>