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за первый квартал 2017 года</w:t>
      </w:r>
    </w:p>
    <w:p>
      <w:pPr>
        <w:pStyle w:val="Heading1"/>
        <w:spacing w:lineRule="auto" w:line="312" w:before="120" w:after="0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лан доходов на первый квартал 2017 года установлен в объеме 177 526,5 тыс. рублей. Фактически поступило 177 963,2 тыс. рублей, или  100,2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360"/>
        <w:jc w:val="both"/>
        <w:rPr/>
      </w:pPr>
      <w:r>
        <w:rPr>
          <w:szCs w:val="28"/>
        </w:rPr>
        <w:t>собственные доходы составили 97 703,5 тыс. рублей при плане 94 572,3 тыс. рублей или 103,3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szCs w:val="28"/>
        </w:rPr>
        <w:t>поступления из областного бюджета составили 82 954,2 тыс. рублей при плане 80 259,8 тыс. рублей или 96,8 % от плана;</w:t>
      </w:r>
    </w:p>
    <w:p>
      <w:pPr>
        <w:pStyle w:val="2"/>
        <w:spacing w:before="120" w:after="0"/>
        <w:ind w:firstLine="360"/>
        <w:rPr>
          <w:i/>
          <w:i/>
          <w:szCs w:val="28"/>
        </w:rPr>
      </w:pPr>
      <w:r>
        <w:rPr>
          <w:i/>
          <w:szCs w:val="28"/>
        </w:rPr>
        <w:t>Налог на доходы физических лиц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ступления налога на доходы физических лиц составляет 76,4 % от общего объема собственных доходов. В первом квартале сумма поступлений этого налога составили 74 641,0 тыс. рублей при плане 68 120,0 тыс. рублей или 109,6 % от плана. </w:t>
      </w:r>
    </w:p>
    <w:p>
      <w:pPr>
        <w:pStyle w:val="2"/>
        <w:ind w:firstLine="360"/>
        <w:jc w:val="both"/>
        <w:rPr>
          <w:i/>
          <w:i/>
          <w:szCs w:val="28"/>
        </w:rPr>
      </w:pPr>
      <w:r>
        <w:rPr>
          <w:i/>
          <w:szCs w:val="28"/>
        </w:rPr>
        <w:t>Акцизы</w:t>
      </w:r>
    </w:p>
    <w:p>
      <w:pPr>
        <w:pStyle w:val="2"/>
        <w:ind w:firstLine="360"/>
        <w:jc w:val="both"/>
        <w:rPr>
          <w:b/>
          <w:b/>
          <w:szCs w:val="28"/>
        </w:rPr>
      </w:pPr>
      <w:r>
        <w:rPr>
          <w:szCs w:val="28"/>
        </w:rPr>
        <w:t xml:space="preserve">При плане сбора акцизов в объеме 466,3 тыс. рублей за первый квартал 2017 год в бюджет города получено 416,8 тыс. рублей или 89,4%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Налоги на совокупный доход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лан по налогу, взимаемому в связи с применением патентной системы налогообложения, установлен 96,0 тыс. рублей, фактические поступления составили 74,1 тыс. рублей. 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 единому налогу на вмененный доход поступило 6 987,1 тыс. рублей при плане 7 230,0 тыс. рублей, выполнение составило 96,6 %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Налоги на имущество</w:t>
      </w:r>
    </w:p>
    <w:p>
      <w:pPr>
        <w:pStyle w:val="2"/>
        <w:ind w:firstLine="360"/>
        <w:jc w:val="both"/>
        <w:rPr/>
      </w:pPr>
      <w:r>
        <w:rPr>
          <w:szCs w:val="28"/>
        </w:rPr>
        <w:t>По данному налогу поступления составили 332,6 тыс. рублей при плане 490,0 тыс. рублей.</w:t>
      </w:r>
      <w:r>
        <w:rPr>
          <w:sz w:val="26"/>
          <w:szCs w:val="26"/>
        </w:rPr>
        <w:t xml:space="preserve"> </w:t>
      </w:r>
      <w:r>
        <w:rPr>
          <w:szCs w:val="28"/>
        </w:rPr>
        <w:t>В отчетном периоде поступала недоимка прошлых лет.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ступления по земельному налогу составили 6 928,4 тыс. рублей при плане 5050,0 тыс. рублей, выполнение составило 137,2 %. 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шлин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госпошлине план выполнен на 90,6 %, фактически поступило 1 150,3 тыс. рублей при плане 1 270,0 тыс. рублей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Доходы от использования имущества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ступления от арендной платы за земельные участки, государственная собственность на которые не разграничена за первый квартал 2017 года составили 1 389,9 тыс. рублей при плане 1 400,0 тыс. рублей, выполнение 99,3%. 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111,0 тыс. рублей при плане 150,0 тыс. рублей, выполнение 74,0%. </w:t>
      </w:r>
    </w:p>
    <w:p>
      <w:pPr>
        <w:pStyle w:val="2"/>
        <w:ind w:firstLine="360"/>
        <w:jc w:val="both"/>
        <w:rPr/>
      </w:pPr>
      <w:r>
        <w:rPr>
          <w:szCs w:val="28"/>
        </w:rPr>
        <w:t>Доходы от сдачи в аренду муниципального имущества составили 2 641,6 тыс. рублей при плане 5 000,0 тыс. рублей или 52,8 % от плана.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>Прочие поступления от использования имущества составили 792,1 тыс. рублей при плане  900,0 тыс. рублей или 88,0 % от плана.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Платежи за пользование природными ресурсами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>Плата за негативное воздействие на окружающую среду за первый квартал 2017 год поступила в объеме 316,6 тыс. рублей. Доходы по данному источнику на первый квартал не планировались.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Доходы от продажи материальных и нематериальных активов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>Доходы от продажи материальных и нематериальных активов поступили в сумме 900,5 тыс. рублей при плановом показателе 2 993,9 тыс. рублей или 30,1% .  В связи с переносом сроков аукционов поступления планируются во втором квартале.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Штрафы, санкции, возмещение ущерба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Штрафов в первом квартале поступило 638,5 тыс. рублей при плане 585,2 тыс. рублей или 109,1 % от плана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Прочие неналоговые доходы</w:t>
      </w:r>
    </w:p>
    <w:p>
      <w:pPr>
        <w:pStyle w:val="2"/>
        <w:ind w:firstLine="360"/>
        <w:jc w:val="both"/>
        <w:rPr/>
      </w:pPr>
      <w:r>
        <w:rPr>
          <w:szCs w:val="28"/>
        </w:rPr>
        <w:t xml:space="preserve">Поступления прочих неналоговых доходов составили 190,9 тыс. рублей при плане 751,9 тыс. рублей. </w:t>
      </w:r>
    </w:p>
    <w:p>
      <w:pPr>
        <w:pStyle w:val="2"/>
        <w:ind w:firstLine="360"/>
        <w:rPr>
          <w:i/>
          <w:i/>
          <w:szCs w:val="28"/>
        </w:rPr>
      </w:pPr>
      <w:r>
        <w:rPr>
          <w:i/>
          <w:szCs w:val="28"/>
        </w:rPr>
        <w:t>Безвозмездные поступления</w:t>
      </w:r>
    </w:p>
    <w:p>
      <w:pPr>
        <w:pStyle w:val="2"/>
        <w:ind w:firstLine="360"/>
        <w:jc w:val="both"/>
        <w:rPr>
          <w:szCs w:val="28"/>
        </w:rPr>
      </w:pPr>
      <w:r>
        <w:rPr>
          <w:szCs w:val="28"/>
        </w:rPr>
        <w:t>Безвозмездные поступления от других бюджетов бюджетной системы составили 80 259,8 тыс. рублей при плане 82 954,2 тыс. рублей или 96,8 % от плана.</w:t>
      </w:r>
    </w:p>
    <w:p>
      <w:pPr>
        <w:pStyle w:val="2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ной части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8"/>
          <w:szCs w:val="28"/>
        </w:rPr>
        <w:t>Расходная часть бюджета муниципального образования «Город Коряжма» за 1 квартал 2017 года исполнена в объеме 173 870,3 тыс. рублей при уточненном плане 183 403,8 тыс. рублей (исполнение составило 94,8%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«Город Коряжм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1 квартал 2017 года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  <w:gridCol w:w="1080"/>
      </w:tblGrid>
      <w:tr>
        <w:trPr>
          <w:trHeight w:val="22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бюджета за 1 кв. 2017 г.   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.)</w:t>
            </w:r>
          </w:p>
        </w:tc>
      </w:tr>
      <w:tr>
        <w:trPr>
          <w:trHeight w:val="29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6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45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82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8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88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1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47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 40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 8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8</w:t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бюджета по состоянию на 01 апреля 2017 года исполнены на 94,8 % квартальных бюджетных назначений. Низкое исполнение бюджетных назначений отмечается по физической культуре и спорту  в связи с поступлением средств областного бюджета по разработке (привязке) проекта крытого хоккейного корта с искусственным льдом .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расходов  наибольший вес занимают расходы н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ую сферу (образование, культура и кинематография, социальная политика, физическая культура и спорт) – 78,0 %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сударственные расходы - 8,07 %.</w:t>
      </w:r>
    </w:p>
    <w:p>
      <w:pPr>
        <w:pStyle w:val="Normal"/>
        <w:spacing w:before="120" w:after="0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видам расходов бюджета наибольший удельный вес – 75,6 % занимают расходы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на иные цели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На реализацию целевых программ муниципального образования направлено 163 694,5 тыс. рублей при плане 180 103,6тыс. рублей или 90,9 % от плановых показателей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/>
      </w:pPr>
      <w:r>
        <w:rPr>
          <w:sz w:val="28"/>
          <w:szCs w:val="28"/>
        </w:rPr>
        <w:t>Средства резервного фонда администрации муниципального образования в 1 квартале 2017 года  не были востребованы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муниципального образования «Город Коряжма» за 1 квартал 2017 года обеспечено своевременное исполнение принятых расходных обязательств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сохранился на уровне начала года и составляет 212 247,4 тыс.рублей. В 1 квартале были привлечены бюджетные кредиты на пополнение оборотных средств в размере 34 263,0 тыс.руб., которые были направлены на погашение ранее взятых коммерческих кредитов, что позволило минимизировать платежи по обслуживанию муниципального долга.</w:t>
      </w:r>
    </w:p>
    <w:p>
      <w:pPr>
        <w:pStyle w:val="Normal"/>
        <w:spacing w:before="120" w:after="12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затраты на денежное содержание  муниципальных служащих и работников муниципальных учреждений   следующие: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500"/>
        <w:gridCol w:w="1851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1 кв. 2017 г.</w:t>
            </w:r>
          </w:p>
        </w:tc>
      </w:tr>
      <w:tr>
        <w:trPr>
          <w:trHeight w:val="4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5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48,7</w:t>
            </w:r>
          </w:p>
        </w:tc>
      </w:tr>
      <w:tr>
        <w:trPr>
          <w:trHeight w:val="9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КОСГУ 211, тыс. руб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866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финансового управления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начальник ОФПС                                                                               Е.А.Паншина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3:00Z</dcterms:created>
  <dc:creator>user</dc:creator>
  <dc:description/>
  <cp:keywords/>
  <dc:language>en-US</dc:language>
  <cp:lastModifiedBy>User</cp:lastModifiedBy>
  <cp:lastPrinted>2017-04-19T14:44:00Z</cp:lastPrinted>
  <dcterms:modified xsi:type="dcterms:W3CDTF">2017-04-19T11:50:00Z</dcterms:modified>
  <cp:revision>33</cp:revision>
  <dc:subject/>
  <dc:title>Таблицы к отчету по исполнению бюджета за 2007 год</dc:title>
</cp:coreProperties>
</file>