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5"/>
        <w:gridCol w:w="5577"/>
      </w:tblGrid>
      <w:tr>
        <w:trPr>
          <w:trHeight w:val="368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7.05.2018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6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Город Коряжма» за 2017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городской Думы от 22.02.2011 № 235 «О бюджетном процессе в муниципальном образовании «Город Коряжма», руководствуясь Уставом муниципального образования «Город Коряжма», городская Дума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17 год по доходам в сумме 876 445,0 тыс. рублей, по расходам в сумме 907 567,0 тыс. рублей, с дефицитом в сумме 31 122,0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муниципального образования «Город Коряжма» по кодам классификации доходов бюджетов за 2017 год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ходов бюджета по ведомственной структуре расходов  бюджета муниципального образования «Город Коряжма» за 2017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«Город Коряжма» по разделам и подразделам классификации расходов бюджетов за 2017 год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17 год согласно приложению 4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/>
      </w:pPr>
      <w:r>
        <w:rPr>
          <w:szCs w:val="28"/>
        </w:rPr>
        <w:t xml:space="preserve">         </w:t>
      </w:r>
      <w:r>
        <w:rPr>
          <w:szCs w:val="28"/>
        </w:rPr>
        <w:t>3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8"/>
        </w:rPr>
        <w:t>Председатель городской Думы                                                         Е. 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                                                         А.А.Тк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Паншина</cp:lastModifiedBy>
  <cp:lastPrinted>2016-03-15T14:00:00Z</cp:lastPrinted>
  <dcterms:modified xsi:type="dcterms:W3CDTF">2018-05-17T07:26:00Z</dcterms:modified>
  <cp:revision>96</cp:revision>
  <dc:subject/>
  <dc:title> </dc:title>
</cp:coreProperties>
</file>