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4.12.2022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3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4.12.2022 № 21 «О бюджете городского округа Архангельской области «Город Коряжма» на 2023 год и на плановый период 2024 и 2025 годов» (в редакции решений городской Думы от 15.02.2023 № 33, от 21.06.2023 № 59, от 20.09.2023 № 69, от 18.10.2023 № 75, от 22.11.2023 № 78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 статьи 1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>в подпункте «а» цифры «1 498 117 434,18» заменить цифрами «1 501 640 666,59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580 012 851,08» заменить цифрами «1 583 536 083,49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907 108 848,02» заменить цифрами «910 632 080,43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4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4 цифры «36 379 326,25» заменить цифрами «35 379 326,25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5 цифры «1 252 700,77» заменить цифрами «1 266 697,53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пункте 7 статьи 5 цифры «26 412 379,58» заменить цифрами «23 501 619,78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6 подпункт «в» пункта 1 и подпункт «б» пункта 2  признать утратившим силу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пункте 3 статьи 7 цифры «12 414 338,80» заменить цифрами «12 914 338,80» и слова «, на оплату коммунальных услуг и на финансовое обеспечение выплаты заработной платы в сумме 37 109,43» исключить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Style w:val="Style17"/>
          <w:b w:val="false"/>
          <w:b w:val="false"/>
          <w:i w:val="false"/>
          <w:i w:val="false"/>
        </w:rPr>
      </w:pPr>
      <w:r>
        <w:rPr>
          <w:szCs w:val="28"/>
        </w:rPr>
      </w:r>
    </w:p>
    <w:p>
      <w:pPr>
        <w:pStyle w:val="TextBody"/>
        <w:rPr>
          <w:rStyle w:val="Style17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3-12-13T08:19:00Z</cp:lastPrinted>
  <dcterms:modified xsi:type="dcterms:W3CDTF">2023-12-19T14:08:00Z</dcterms:modified>
  <cp:revision>183</cp:revision>
  <dc:subject/>
  <dc:title> </dc:title>
</cp:coreProperties>
</file>