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0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№ 3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19 и 2020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) городская Дума </w:t>
      </w:r>
    </w:p>
    <w:p>
      <w:pPr>
        <w:pStyle w:val="Normal"/>
        <w:suppressAutoHyphens w:val="tru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4.12.2017 N 30 "О бюджете муниципального образования «Город Коряжма» на 2018 год и на плановый период 2019 и 2020 годов" (в редакции решений городской Думы от 15.02.2018 № 47, от 20.03.2018 № 54,</w:t>
      </w:r>
      <w:r>
        <w:rPr>
          <w:i/>
          <w:color w:val="FF0000"/>
          <w:szCs w:val="28"/>
        </w:rPr>
        <w:t xml:space="preserve"> </w:t>
      </w:r>
      <w:r>
        <w:rPr>
          <w:sz w:val="28"/>
          <w:szCs w:val="28"/>
        </w:rPr>
        <w:t>от 19.04.2018 № 58, от 21.06.2018 №71, от 20.09.2018 № 83, от 22.11.2018 № 93) следующие изменения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а» цифры «1 015 781,9 заменить цифрами «1 018 709,3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одпункте «б» цифры «1 061 026,9» заменить цифрами «1 063 954,3»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587 527,3» заменить цифрами «590 536,3»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.3. В пункте 2 статьи 6 цифры «427 489,4» заменить цифрами «427 407,8»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Cs w:val="28"/>
        </w:rPr>
        <w:t>1.4. Приложение 3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rPr/>
      </w:pPr>
      <w:r>
        <w:rPr>
          <w:szCs w:val="28"/>
        </w:rPr>
        <w:t>1.5. Приложение 5 изложить в редакции согласно приложению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/>
      </w:pPr>
      <w:r>
        <w:rPr>
          <w:szCs w:val="28"/>
        </w:rPr>
        <w:t>1.6. Приложение 7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1.7. Приложение 9 изложить в  редакции согласно приложению 4 к настоящему решению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8. Приложение 11 изложить в 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       А.А.Ткач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3:00Z</dcterms:created>
  <dc:creator>user</dc:creator>
  <dc:description/>
  <cp:keywords/>
  <dc:language>en-US</dc:language>
  <cp:lastModifiedBy>User</cp:lastModifiedBy>
  <cp:lastPrinted>2018-06-06T09:51:00Z</cp:lastPrinted>
  <dcterms:modified xsi:type="dcterms:W3CDTF">2018-12-20T06:11:00Z</dcterms:modified>
  <cp:revision>59</cp:revision>
  <dc:subject/>
  <dc:title> </dc:title>
</cp:coreProperties>
</file>