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b/>
          <w:szCs w:val="24"/>
        </w:rPr>
        <w:t xml:space="preserve">                                           </w:t>
      </w:r>
      <w:r>
        <w:rPr>
          <w:sz w:val="20"/>
        </w:rPr>
        <w:t xml:space="preserve">Приложение 1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от 14.12.2017 № 30      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еречень главных администраторов доходов </w:t>
      </w:r>
    </w:p>
    <w:p>
      <w:pPr>
        <w:pStyle w:val="Heading"/>
        <w:rPr/>
      </w:pPr>
      <w:r>
        <w:rPr>
          <w:b/>
          <w:szCs w:val="24"/>
        </w:rPr>
        <w:t xml:space="preserve">бюджета муниципального образования «Город Коряжма» </w:t>
      </w:r>
    </w:p>
    <w:p>
      <w:pPr>
        <w:pStyle w:val="Heading"/>
        <w:rPr/>
      </w:pPr>
      <w:r>
        <w:rPr>
          <w:b/>
          <w:i/>
          <w:color w:val="FF0000"/>
          <w:szCs w:val="24"/>
        </w:rPr>
        <w:t>(в редакции решений городской Думы от 15.02.2018 № 47, от 20.03.2018 № 54,</w:t>
      </w:r>
    </w:p>
    <w:p>
      <w:pPr>
        <w:pStyle w:val="Heading"/>
        <w:rPr/>
      </w:pPr>
      <w:r>
        <w:rPr>
          <w:b/>
          <w:i/>
          <w:color w:val="FF0000"/>
          <w:szCs w:val="24"/>
        </w:rPr>
        <w:t>от 19.04.2018 № 58, от 21.06.2018 № 71 )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/ наименование кода поступлений 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округов на  выравнивание  бюджетной обеспеченно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 муниципальной собств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 введен решением городской Думы от 21.06.2018 № 71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 02 2551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 исключено-  решение городской Думы от 15.02.2018 № 47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5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 02 25558 04 0000 151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Субсидии бюджетам городских округ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 исключено -  решение городской Думы от 15.02.2018 № 47)</w:t>
            </w:r>
          </w:p>
        </w:tc>
      </w:tr>
      <w:tr>
        <w:trPr>
          <w:trHeight w:val="56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4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8 04 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9 04 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002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 компенсацию части 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 35118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35120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8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х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4099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 негосударственных организаций в бюджеты городских окру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 введен решением городской Думы от 19.04.2018 № 58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2506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/>
      </w:pPr>
      <w:r>
        <w:rPr/>
        <w:t xml:space="preserve">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муниципального хозяйства и градостро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8040 04 0000 12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 введен решением городской Думы от 21.06.2018 № 71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4 04 0000 43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 введен решением городской Думы от 19.04.2018 № 58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37030 04 0000 14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46000 04 0000 14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</w:tbl>
    <w:p>
      <w:pPr>
        <w:pStyle w:val="Heading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социального развит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46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 введен решением городской Думы от 20.03.2018 № 54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( введен решением городской Думы от 15.02.2018 № 47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8 04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 введен решением городской Думы от 15.02.2018 № 47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4099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городских окру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 введен решением городской Думы от 15.02.2018 № 47)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54:00Z</dcterms:created>
  <dc:creator>Гусева</dc:creator>
  <dc:description/>
  <dc:language>en-US</dc:language>
  <cp:lastModifiedBy>User</cp:lastModifiedBy>
  <cp:lastPrinted>2017-11-13T11:24:00Z</cp:lastPrinted>
  <dcterms:modified xsi:type="dcterms:W3CDTF">2018-06-28T04:54:00Z</dcterms:modified>
  <cp:revision>2</cp:revision>
  <dc:subject/>
  <dc:title>Администрация муниципального образования «Вельское»</dc:title>
</cp:coreProperties>
</file>