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"О бюджете муниципального образования «Город Коряжма» на 2019 год и на плановый период 2020 и 2021 годов"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) в подпункте «а» цифры «1 016 568,2» заменить цифрами «1 016 598,6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в подпункте «б» цифры «1 061 028,8» заменить цифрами «1 063 983,7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в подпункте «в» цифры «44 460,6» заменить цифрами «47 385,1».</w:t>
      </w:r>
    </w:p>
    <w:p>
      <w:pPr>
        <w:pStyle w:val="TextBody"/>
        <w:suppressAutoHyphens w:val="true"/>
        <w:ind w:firstLine="709"/>
        <w:rPr>
          <w:szCs w:val="28"/>
          <w:highlight w:val="yellow"/>
        </w:rPr>
      </w:pPr>
      <w:r>
        <w:rPr>
          <w:szCs w:val="28"/>
        </w:rPr>
        <w:t>1.2. В пункте 3 статьи 3 цифры «569 511,6» заменить цифрами «569 542,0».</w:t>
      </w:r>
    </w:p>
    <w:p>
      <w:pPr>
        <w:pStyle w:val="TextBody"/>
        <w:suppressAutoHyphens w:val="true"/>
        <w:ind w:firstLine="709"/>
        <w:rPr>
          <w:szCs w:val="28"/>
          <w:highlight w:val="yellow"/>
        </w:rPr>
      </w:pPr>
      <w:r>
        <w:rPr>
          <w:szCs w:val="28"/>
        </w:rPr>
        <w:t>1.3. В пункте 4 статьи 5 цифры «15 382,6» заменить цифрами «15 506,8».</w:t>
      </w:r>
    </w:p>
    <w:p>
      <w:pPr>
        <w:pStyle w:val="TextBody"/>
        <w:suppressAutoHyphens w:val="true"/>
        <w:ind w:firstLine="709"/>
        <w:rPr>
          <w:szCs w:val="28"/>
          <w:highlight w:val="yellow"/>
        </w:rPr>
      </w:pPr>
      <w:r>
        <w:rPr>
          <w:szCs w:val="28"/>
        </w:rPr>
        <w:t>1.4. В пункте 1 статьи 6 цифры «299 320,0», «343 470,0» и «388 070,0» заменить соответственно цифрами «286 413,7», «330 563,7» и «375 163,7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1.5. В пункте 2 статьи 6 цифры «446 189,6» заменить цифрами «446 191,7»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6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7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8. Приложение 7 изложить в  редакции согласно приложению 3 к настоящему решению.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9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10. В приложении 10: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строки «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» «910 0409 2000078120» «13 367,6» «13 396,4» и «Закупка товаров, работ и услуг для государственных (муниципальных) нужд» «910 0409 2000078120 200» «13 367,6» «13 396,4» заменить строками «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» «910 0409 200007812Д» «13 367,6» «13 396,4» и «Закупка товаров, работ и услуг для государственных (муниципальных) нужд» «910 0409 200007812Д 200» «13 367,6» «13 396,4»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1.11. Приложение 11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12. В приложении 12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) строку «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» «2000078120» «13 367,6» «13 396,4» заменить строкой «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» «200007812Д» «13 367,6» «13 396,4»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1.13. Приложение 13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14. Приложение 15 изложить в редакции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1.15. Приложение 16 изложить в редакции согласно приложению 8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       А.А.Ткач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User</cp:lastModifiedBy>
  <cp:lastPrinted>2018-01-31T11:15:00Z</cp:lastPrinted>
  <dcterms:modified xsi:type="dcterms:W3CDTF">2019-02-14T07:36:00Z</dcterms:modified>
  <cp:revision>4</cp:revision>
  <dc:subject/>
  <dc:title> </dc:title>
</cp:coreProperties>
</file>