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7.05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2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8  № 100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19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TextBody"/>
        <w:suppressAutoHyphens w:val="tru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)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18 N 100 "О бюджете муниципального образования «Город Коряжма» на 2019 год и на плановый период 2020 и 2021 годов" (в редакции решения городской Думы от 14.02.2019 № 108, от 18.04.2019 № 115)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. В пункте 1 статьи 1: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     </w:t>
      </w:r>
      <w:r>
        <w:rPr>
          <w:szCs w:val="28"/>
        </w:rPr>
        <w:t>1) в подпункте «а» цифры «1 035 586,5» заменить цифрами «1 036 645,5»;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     </w:t>
      </w:r>
      <w:r>
        <w:rPr>
          <w:szCs w:val="28"/>
        </w:rPr>
        <w:t>2) в подпункте «б» цифры «1 082 971,6» заменить цифрами «1 084 030,6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2. В пункте 3 статьи 3 цифры «588 490,4» заменить цифрами «589 549,4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3. Приложение 3 изложить в редакции согласно приложению 1 к настоящему решению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4. Приложение 5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1.5. Приложение 7 изложить в  редакции согласно приложению 3 к настоящему решению. 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1.6. Приложение 9 изложить в редакции согласно приложению 4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7. Приложение 11 изложить в редакции согласно приложению 5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567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  Е.А. Буньков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             А.А.Ткач</w:t>
      </w:r>
    </w:p>
    <w:sectPr>
      <w:type w:val="nextPage"/>
      <w:pgSz w:w="11906" w:h="16838"/>
      <w:pgMar w:left="85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8:00Z</dcterms:created>
  <dc:creator>user</dc:creator>
  <dc:description/>
  <cp:keywords/>
  <dc:language>en-US</dc:language>
  <cp:lastModifiedBy>Паншина</cp:lastModifiedBy>
  <cp:lastPrinted>2018-01-31T11:15:00Z</cp:lastPrinted>
  <dcterms:modified xsi:type="dcterms:W3CDTF">2019-05-07T06:16:00Z</dcterms:modified>
  <cp:revision>18</cp:revision>
  <dc:subject/>
  <dc:title> </dc:title>
</cp:coreProperties>
</file>