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05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"О бюджете муниципального образования «Город Коряжма» на 2019 год и на плановый период 2020 и 2021 годов" (в редакции решения городской Думы от 14.02.2019 № 108, от 18.04.2019 № 115, от 07.05.2019 № 129)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в подпункте «а» цифры «1 036 645,5» заменить цифрами «1 058 074,0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в подпункте «б» цифры «1 084 030,6» заменить цифрами «1 105 459,1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589 549,4» заменить цифрами «610 977,9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пункте 4 статьи 5 цифры «18 214,3» заменить цифрами «38 951,3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4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5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6. Приложение 7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7. В приложении 9: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1) по главе 910 «УПРАВЛЕНИЕ МУНИЦИПАЛЬНОГО ХОЗЯЙСТВА И ГРАДОСТРОИТЕЛЬСТВА АДМИНИСТРАЦИИ МУНИЦИПАЛЬНОГО ОБРАЗОВАНИЯ  "ГОРОД  КОРЯЖМА":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/>
      </w:pPr>
      <w:r>
        <w:rPr>
          <w:szCs w:val="28"/>
        </w:rPr>
        <w:t xml:space="preserve">  </w:t>
      </w:r>
      <w:r>
        <w:rPr>
          <w:szCs w:val="28"/>
        </w:rPr>
        <w:t>по строке «УПРАВЛЕНИЕ МУНИЦИПАЛЬНОГО ХОЗЯЙСТВА И ГРАДОСТРОИТЕЛЬСТВА АДМИНИСТРАЦИИ МУНИЦИПАЛЬНОГО ОБРАЗОВАНИЯ  "ГОРОД  КОРЯЖМА" 910» в графе 7 цифры «125 094,1» заменить цифрами «145 831,1»;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строке «Национальная экономика» 910 04» в графе 7 цифры «59 240,1» заменить цифрами «79 977,1»; 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раздел 0409 «Дорожное хозяйство (дорожные фонды)» изложить в редакции согласно приложению 4 к настоящему решению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2) по главе 920 "УПРАВЛЕНИЕ СОЦИАЛЬНОГО РАЗВИТИЯ АДМИНИСТРАЦИИ МУНИЦИПАЛЬНОГО ОБРАЗОВАНИЯ "ГОРОД КОРЯЖМА":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/>
      </w:pPr>
      <w:r>
        <w:rPr>
          <w:szCs w:val="28"/>
        </w:rPr>
        <w:t xml:space="preserve">  </w:t>
      </w:r>
      <w:r>
        <w:rPr>
          <w:szCs w:val="28"/>
        </w:rPr>
        <w:t>по строке «УПРАВЛЕНИЕ СОЦИАЛЬНОГО РАЗВИТИЯ АДМИНИСТРАЦИИ МУНИЦИПАЛЬНОГО ОБРАЗОВАНИЯ "ГОРОД КОРЯЖМА"920» в графе 7 цифры «840 137,8» заменить цифрами «840 829,3»;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по строке «Поддержка отрасли культуры в части приобретения музыкальных инструментов, оборудования и материалов для детских школ искусств муниципальных образований» 920 0703» в графе 5 цифры «130А155190» заменить цифрами «130А155191»;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строке «Образование» 920 07» в графе 7 цифры «714 204,4» заменить цифрами «714 495,9»; 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строке «Молодежная политика» 920 0707» в графе 7 цифры «5 378,6» заменить цифрами «5 670,1»; 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целевую статью подраздела «Молодежная политика» 0707 1200000000 «Муниципальная программа "Развитие молодежной политики на территории муниципального образования "Город Коряжма" на 2018-2020 годы» и  целевую статью подраздела «Культура, кинематография» 0801 1200000000 «Муниципальная программа "Развитие молодежной политики на территории муниципального образования "Город Коряжма" на 2018-2020 годы»  изложить в редакции согласно приложению 5 к настоящему решению.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Культура, кинематография» 920 08» в графе 7 цифры «83 346,5» заменить цифрами «83 746,5»;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Культура» 920 0801»  в графе 7 цифры «83 346,5» заменить цифрами «83 746,5»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3) в строке «ВСЕГО» в графе 7 цифры «1 104 767,6» заменить цифрами «1 105 459,1».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8. В Приложении 11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) в разделе «I. МУНИЦИПАЛЬНЫЕ ПРОГРАММЫ муниципального образования «Город Коряжма»: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в графе 4 цифры «1 053 282,8» заменить цифрами «1 053 974,3»;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одразделе «Муниципальная программа "Развитие сферы культуры на территории муниципального образования "Город Коряжма" на 2018-2020 годы" по строке «Поддержка отрасли культуры в части приобретения музыкальных инструментов, оборудования и материалов для детских школ искусств муниципальных образований» 920 0703»  в графе 2 цифры «130А155190» заменить цифрами «130А155191»;</w:t>
      </w:r>
    </w:p>
    <w:p>
      <w:pPr>
        <w:pStyle w:val="TextBody"/>
        <w:numPr>
          <w:ilvl w:val="0"/>
          <w:numId w:val="2"/>
        </w:numPr>
        <w:suppressAutoHyphens w:val="true"/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подразделы «Муниципальная программа "Развитие молодежной политики на территории муниципального образования "Город Коряжма" на 2018-2020 годы» 12 0 00 0000», «Муниципальная программа «Капитальное строительство на территории муниципального образования «Город Коряжма» на 2018-2022 годы» 19 0 00 0000» и «Муниципальная программа развития городского хозяйства на территории муниципального образования «Город Коряжма» на 2018-2022 годы» 20 0 00 0000» изложить в редакции согласно приложению 6 к настоящему решению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2) в строке «ИТОГО РАСХОДОВ» в графе 4 цифры «1 104 767,6» заменить цифрами «1 105 459,1». 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А.А.Ткач</w:t>
      </w:r>
    </w:p>
    <w:sectPr>
      <w:type w:val="nextPage"/>
      <w:pgSz w:w="11906" w:h="16838"/>
      <w:pgMar w:left="1134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7:00Z</dcterms:created>
  <dc:creator>user</dc:creator>
  <dc:description/>
  <cp:keywords/>
  <dc:language>en-US</dc:language>
  <cp:lastModifiedBy>User</cp:lastModifiedBy>
  <cp:lastPrinted>2019-05-22T09:23:00Z</cp:lastPrinted>
  <dcterms:modified xsi:type="dcterms:W3CDTF">2019-05-23T08:57:00Z</dcterms:modified>
  <cp:revision>15</cp:revision>
  <dc:subject/>
  <dc:title> </dc:title>
</cp:coreProperties>
</file>